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powierzchnia poszczególnych planów</w:t>
        <w:br/>
        <w:t>Zad. 1 - 47,6 ha</w:t>
        <w:br/>
        <w:t>Zad.2- 0,11 ha</w:t>
        <w:br/>
        <w:t>Zad.3- 615 h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08:00Z</dcterms:created>
  <dc:creator>Ewa Prasał</dc:creator>
  <dc:description/>
  <cp:keywords/>
  <dc:language>en-US</dc:language>
  <cp:lastModifiedBy>Ewa Prasał</cp:lastModifiedBy>
  <dcterms:modified xsi:type="dcterms:W3CDTF">2016-05-25T11:08:00Z</dcterms:modified>
  <cp:revision>1</cp:revision>
  <dc:subject/>
  <dc:title/>
</cp:coreProperties>
</file>