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VII/165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5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gospodarowania przestrzennego dla działek nr 4289/5, 6238/16 w Koński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Na podstawie art. 18 ust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 pkt 5 i art. 40 ust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 ustawy z dnia 8 marca 1990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. o samorządzie gminnym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. U. z 2015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. poz. 15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) oraz art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 ust. 1 ustawy z dnia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7 marca 2003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U. z 2015 r. poz. 199, 443, 774, 1265, 1434, 1713, 1777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ada Miejska w Końskich uchwala, co następuje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stępuje się do sporządzeni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dla działek nr 4289/5, 6238/16 w Końskich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2. Opracowanie powyższe będzie zmianą części miejscowego planu </w:t>
      </w:r>
      <w:r>
        <w:rPr>
          <w:rFonts w:cs="Times New Roman" w:ascii="Times New Roman" w:hAnsi="Times New Roman"/>
          <w:sz w:val="24"/>
        </w:rPr>
        <w:t>zagospodarowania przestrzennego fragmentu terenu miasta Końskie w rejonie ulic: 3 Maja, Romualda Traugutta, Niepodległości, Kazimierza Pułaskiego i Hugo Kołłątaja uchwalonego uchwałą</w:t>
        <w:br/>
        <w:t>Nr XIII/147/2011 Rady Miejskiej w Końskich z dnia 28 grudnia 2011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</w:rPr>
        <w:t>r. (Dz. Urz. Woj. Świętokrzyskiego z 2012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</w:rPr>
        <w:t>r. po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</w:rPr>
        <w:t>1115) zmienionego uchwałą Nr XIV/163/2012 Rady Miejskiej w Końskich z dnia 12 marca 2012 r. (Dz. Urz. Woj. Świętokrzyskiego poz. 1226) oraz części miejscowego planu zagospodarowania przestrzennego obejmującego fragment terenu miasta Końskie w granicach ulic: Kazanowskiej, Krakowskiej, Gimnazjalnej,</w:t>
        <w:br/>
        <w:t xml:space="preserve">Kpt. Stoińskiego oraz Marszałka Piłsudskiego uchwalonego uchwałą Nr </w:t>
      </w:r>
      <w:r>
        <w:rPr>
          <w:rFonts w:cs="Times New Roman" w:ascii="Times New Roman" w:hAnsi="Times New Roman"/>
          <w:bCs/>
          <w:sz w:val="24"/>
        </w:rPr>
        <w:t xml:space="preserve">IX/71/2015 </w:t>
      </w:r>
      <w:r>
        <w:rPr>
          <w:rFonts w:cs="Times New Roman" w:ascii="Times New Roman" w:hAnsi="Times New Roman"/>
          <w:sz w:val="24"/>
        </w:rPr>
        <w:t xml:space="preserve">Rady Miejskiej w Końskich z dnia </w:t>
      </w:r>
      <w:r>
        <w:rPr>
          <w:rFonts w:cs="Times New Roman" w:ascii="Times New Roman" w:hAnsi="Times New Roman"/>
          <w:bCs/>
          <w:sz w:val="24"/>
        </w:rPr>
        <w:t xml:space="preserve">29 maja 2015 </w:t>
      </w:r>
      <w:r>
        <w:rPr>
          <w:rFonts w:cs="Times New Roman" w:ascii="Times New Roman" w:hAnsi="Times New Roman"/>
          <w:sz w:val="24"/>
        </w:rPr>
        <w:t>r. (Dz. Urz. Woj. Świętokrzyskiego poz. 2210)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Integral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c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chwały jest za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znik graficzny przedstawia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y granice obszaru ob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go projektem planu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4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 xml:space="preserve">W trakcie obowiązywania </w:t>
      </w: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  <w:t xml:space="preserve">miejscowych planów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</w:rPr>
        <w:t>fragmentu terenu miasta Końskie w rejonie ulic: 3 Maja, Romualda Traugutta, Niepodległości, Kazimierza Pułaskiego i Hugo Kołłątaja uchwalonego uchwałą</w:t>
        <w:br/>
        <w:t>Nr XIII/147/2011 Rady Miejskiej w Końskich z dnia 28 grudnia 2011 r. (Dz. Urz. Woj. Świętokrzyskiego z 2012 r. poz. 1115) zmienionego uchwałą Nr XIV/163/2012 Rady Miejskiej w Końskich z dnia 12 marca 2012 r. (Dz. Urz. Woj. Świętokrzyskiego poz. 1226) oraz części miejscowego planu zagospodarowania przestrzennego obejmującego fragment terenu miasta Końskie w granicach ulic: Kazanowskiej, Krakowskiej, Gimnazjalnej,</w:t>
        <w:br/>
        <w:t xml:space="preserve">Kpt. Stoińskiego oraz Marszałka Piłsudskiego uchwalonego uchwałą Nr </w:t>
      </w:r>
      <w:r>
        <w:rPr>
          <w:rFonts w:cs="Times New Roman" w:ascii="Times New Roman" w:hAnsi="Times New Roman"/>
          <w:bCs/>
          <w:sz w:val="24"/>
        </w:rPr>
        <w:t xml:space="preserve">IX/71/2015 </w:t>
      </w:r>
      <w:r>
        <w:rPr>
          <w:rFonts w:cs="Times New Roman" w:ascii="Times New Roman" w:hAnsi="Times New Roman"/>
          <w:sz w:val="24"/>
        </w:rPr>
        <w:t xml:space="preserve">Rady Miejskiej w Końskich z dnia </w:t>
      </w:r>
      <w:r>
        <w:rPr>
          <w:rFonts w:cs="Times New Roman" w:ascii="Times New Roman" w:hAnsi="Times New Roman"/>
          <w:bCs/>
          <w:sz w:val="24"/>
        </w:rPr>
        <w:t xml:space="preserve">29 maja 2015 </w:t>
      </w:r>
      <w:r>
        <w:rPr>
          <w:rFonts w:cs="Times New Roman" w:ascii="Times New Roman" w:hAnsi="Times New Roman"/>
          <w:sz w:val="24"/>
        </w:rPr>
        <w:t>r. (Dz. Urz. Woj. Świętokrzyskiego poz. 2210)</w:t>
      </w:r>
      <w:r>
        <w:rPr>
          <w:rFonts w:eastAsia="Lucida Sans Unicode" w:cs="Times New Roman" w:ascii="Times New Roman" w:hAnsi="Times New Roman"/>
          <w:b/>
          <w:bCs/>
          <w:sz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  <w:t xml:space="preserve">zaistniała konieczność ich zmiany ze względu na </w:t>
      </w:r>
      <w:r>
        <w:rPr>
          <w:rFonts w:cs="Times New Roman" w:ascii="Times New Roman" w:hAnsi="Times New Roman"/>
          <w:sz w:val="24"/>
        </w:rPr>
        <w:t>zmianę własności gruntów, która powoduje, że teren przewidziany w jednym planie pod zabudowę wielorodzinną zmienił swoją funkcję</w:t>
        <w:br/>
        <w:t>i obecnie wykorzystywany jest, jako teren zabudowy mieszkaniowej jednorodzinnej</w:t>
        <w:br/>
        <w:t>z usługami, a zapisy planu uniemożliwiają w pełni wykorzystanie tego terenu oraz realizację nowych inwestycji z nim związanych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42:00Z</dcterms:created>
  <dc:creator>Anna Głębocka</dc:creator>
  <dc:description/>
  <cp:keywords/>
  <dc:language>en-US</dc:language>
  <cp:lastModifiedBy>Anna Głębocka</cp:lastModifiedBy>
  <cp:lastPrinted>2015-12-10T09:19:00Z</cp:lastPrinted>
  <dcterms:modified xsi:type="dcterms:W3CDTF">2016-01-04T07:55:00Z</dcterms:modified>
  <cp:revision>18</cp:revision>
  <dc:subject/>
  <dc:title/>
</cp:coreProperties>
</file>