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I/208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2 maj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6 r. poz. 446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, z 2016 r. poz. 19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</w:t>
        <w:br/>
        <w:t>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2016 r., </w:t>
        <w:br/>
        <w:t xml:space="preserve">Nr 32/2016 z dnia 5 lutego 2016 r., uchwałą Rady Miejskiej w Końskich Nr XIX/180/2016 z dnia </w:t>
        <w:br/>
        <w:t xml:space="preserve">24 lutego 2016 r., zarządzeniem Burmistrza Miasta i Gminy Końskie Nr 53/2016 z dnia 25 lutego 2016 r., uchwałą Rady Miejskiej w Końskich Nr XX/191/2016 z dnia 23 marca 2016 r., zarządzeniem Burmistrza Miasta i Gminy Końskie Nr 84/2016 z dnia 25 marca 2016 r., uchwałą Rady Miejskiej </w:t>
        <w:br/>
        <w:t xml:space="preserve">w Końskich Nr XXI/202/2016 z dnia 14 kwietnia 2016 r. oraz zarządzeniami Burmistrza Miasta </w:t>
        <w:br/>
        <w:t xml:space="preserve">i Gminy Końskie Nr 111/2016 z dnia 18 kwietnia 2016 r., Nr 127/2016 z dnia 28 kwietnia 2016 r., </w:t>
        <w:br/>
        <w:t xml:space="preserve">Nr 129/2016 z dnia 29 kwietnia 2016 r.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5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</w:t>
      </w:r>
      <w:r>
        <w:rPr>
          <w:sz w:val="24"/>
        </w:rPr>
        <w:t>. W uchwale, o której mowa w § 1, załącznik Nr 13 – „Dotacje celowe w 2016 roku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wpływów z tytułu przekształcenia prawa 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dochodów z tytułu wpływów z podatku dochodowego od osób fizycznych – </w:t>
        <w:br/>
        <w:t>w dziale 756, rozdziale 75621, § 0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mniejszenia planu dochodów z tytułu subwencji ogólnej z budżetu państwa - części oświatowej – </w:t>
        <w:br/>
        <w:t>w dziale 758, rozdziale 75801,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tacji celowych na zakup książek do bibliotek szkolnych – w dziale 801, rozdziale 80110, § 20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nowe zadanie inwestycyjne roczne pn. „Przebudowa drogi wojewódzkiej nr 746- m. Końskie, ul. Piłsudskiego od km 17+260,00 do km 17+530,00 - dofinansowanie inwestycji Województwa Świętokrzyskiego” – w dziale 600, rozdziale 60013, </w:t>
        <w:br/>
        <w:t>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e planu wydatków na zadanie inwestycyjne pn. „Przebudowa drogi powiatowej ul. Armii Krajowej w Końskich w km 0+000-0+660 wraz z przebudową skrzyżowania ulic: Staszica, Armii Krajowej i Warszawskiej (budowa ronda) i przebudową skrzyżowania ulic: Armii Krajowej, Lipowej, Wojska Polskiego i Mostowej - dofinansowanie inwestycji Powiatu Koneckiego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- zwiększenia planu wydatków na nowe zadanie inwestycyjne pn. „Dofinansowanie drogowych inwestycji Powiatu Koneckiego - "Przebudowa dróg powiatowych: Końskie - Wąsosz - Czarna, </w:t>
        <w:br/>
        <w:t>ul. Zachodnia w Końskich, Głupiów - Przybyszowy - Zofiówka, Młynek Nieświński - Stara Kuźnica, Grabków – Sworzyce - Radomek"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a z zakresu utrzymania dróg gminnych – w dziale 600, rozdziale 60016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wydatków na wynagrodzenia osobowe pracowników oświaty – w dziale 801, rozdziałach 80103, 80104, 80106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przeniesień  w planie wydatków miedzy działami Przedszkola Samorządowego Nr 1 w Końskich zmniejszenie w dziale 801, rozdziale 80104, §§ 4010, 4110, 4120, 4210, zwiększenie w dziale 854, rozdziale 85404, §§ 4010, 4110, 4120,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kup książek do bibliotek szkolnych – w dziale 801, rozdziale 80110, § 42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inwestycyjne realizowane w ramach funduszu sołeckiego sołectwa Nieświń pn. „Doposażenie placu zabaw – rozbudowa domku zabawowego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e realizowane w ramach funduszu sołeckiego sołectwa Nieświń pn. „Zakup wyposażenia do świetlicy wiejskiej” – w dziale 921, rozdziale 92109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mniejszenia planu wydatków na zadanie realizowane w ramach funduszu sołeckiego sołectwa Nieświń pn. „Organizacja imprez sportowo – kulturalnych dla mieszkańców sołectwa” – w dziale 921, rozdziale 92195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4 – „Przebudowa drogi powiatowej ul. Armii Krajowej w Końskich w km 0+000-0+660 wraz z przebudową skrzyżowania ulic: Staszica, Armii Krajowej i Warszawskiej (budowa ronda) i przebudową skrzyżowania ulic: Armii Krajowej, Lipowej, Wojska Polskiego i Mostowej - dofinansowanie inwestycji Powiatu Koneckiego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392 212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392 212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92 212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1 wprowadzono nowe zadanie inwestycyjne pn.  –„</w:t>
      </w:r>
      <w:r>
        <w:rPr/>
        <w:t xml:space="preserve"> </w:t>
      </w:r>
      <w:r>
        <w:rPr>
          <w:sz w:val="24"/>
        </w:rPr>
        <w:t>Przebudowa drogi wojewódzkiej nr 746- m. Końskie, ul. Piłsudskiego od km 17+260,00 do km 17+530,00 - dofinansowanie inwestycji Województwa Świętokrzyskiego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171 58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71 58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2 – wprowadzono nowe zadanie inwestycyjne pn. „Dofinansowanie drogowych inwestycji Powiatu Koneckiego - "Przebudowa dróg powiatowych: Końskie - Wąsosz - Czarna, ul. Zachodnia w Końskich, Głupiów – Przybyszowy - Zofiówka, Młynek Nieświński - Stara Kuźnica, Grabków – Sworzyce - Radomek"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402 212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2 212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35 (poprzednio poz. 33) – „Doposażenie placu zabaw - rozbudowa domku zabawowego - fundusz sołecki sołectwa Nieświń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6 r. </w:t>
        <w:tab/>
        <w:tab/>
        <w:tab/>
        <w:tab/>
        <w:t>- zwiększenie o kwotę 7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7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poz. do 1 do 53 otrzymują numerację odpowiednio od 3 do 5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108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załączniku Nr 9 – „Dochody i wydatki związane z realizacją zadań realizowanych na podstawie porozumień (umów) między jednostkami samorządu terytorialnego w 2016 r.” dokonano następujących zmian: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W punkcie III - Dochody i wydatki związane z pomocą rzeczową lub finansową realizowaną na podstawie porozumień między j.s.t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- w wierszu – dział 600, rozdział 60014, paragraf 6300 -  zwiększono kwotę o 10 000,00 zł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dodano wiersz dział 600, rozdział 60013, paragraf 6300 z kwotą – 171 58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Ad. 5. 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W załączniku Nr 13 – „Dotacje celowe w 2016 r.” w części - Dotacje  dla jednostek  sektora finansów publicznych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 zmniejszono kwotę o 392 212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prowadzono nowe zadania:</w:t>
      </w:r>
    </w:p>
    <w:p>
      <w:pPr>
        <w:pStyle w:val="Normal"/>
        <w:spacing w:lineRule="auto" w:line="276"/>
        <w:ind w:left="1069" w:hanging="0"/>
        <w:rPr/>
      </w:pPr>
      <w:r>
        <w:rPr>
          <w:sz w:val="24"/>
        </w:rPr>
        <w:t>- w poz. 2 - „Dofinansowanie drogowych inwestycji Powiatu Koneckiego - "Przebudowa dróg powiatowych: Końskie - Wąsosz - Czarna, ul. Zachodnia w Końskich, Głupiów - Przybyszowy - Zofiówka, Młynek Nieświński - Stara Kuźnica, Grabków – Sworzyce - Radomek" z kwotą 402 212,00 zł</w:t>
      </w:r>
    </w:p>
    <w:p>
      <w:pPr>
        <w:pStyle w:val="Normal"/>
        <w:spacing w:lineRule="auto" w:line="276"/>
        <w:ind w:left="1069" w:hanging="0"/>
        <w:rPr/>
      </w:pPr>
      <w:r>
        <w:rPr>
          <w:sz w:val="24"/>
        </w:rPr>
        <w:t>- w poz. 3 – „Przebudowa drogi wojewódzkiej nr 746 - m. Końskie, ul. Piłsudskiego od km 17+260,00 do km 17+530,00 - dofinansowanie inwestycji Województwa Świętokrzyskiego” z kwotą 171 580,00 zł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6-04-07T12:14:00Z</cp:lastPrinted>
  <dcterms:modified xsi:type="dcterms:W3CDTF">2016-05-12T07:42:00Z</dcterms:modified>
  <cp:revision>322</cp:revision>
  <dc:subject/>
  <dc:title>UCHWAŁA NR  XXXIII/        /2009 </dc:title>
</cp:coreProperties>
</file>