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30470</wp:posOffset>
                </wp:positionH>
                <wp:positionV relativeFrom="paragraph">
                  <wp:posOffset>-422275</wp:posOffset>
                </wp:positionV>
                <wp:extent cx="2272665" cy="1003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7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XII/207/20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12 maja 2016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79.05pt;mso-wrap-distance-left:7.05pt;mso-wrap-distance-right:7.05pt;mso-wrap-distance-top:0pt;mso-wrap-distance-bottom:0pt;margin-top:-33.25pt;mso-position-vertical-relative:text;margin-left:396.1pt;mso-position-horizontal-relative:page">
                <v:fill opacity="0f"/>
                <v:textbox inset="0in,0in,0in,0in">
                  <w:txbxContent>
                    <w:tbl>
                      <w:tblPr>
                        <w:tblW w:w="35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7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XII/207/201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12 maja 2016 r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6-2025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6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dochodów (łącznie zwiększenie o kwotę 1 119 042,93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większenia dochodów bieżących o kwotę 1 109 042,93 złotych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a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na zadania własne z zakresu pomocy społecznej o kwotę: 638 756,00 złotych (w dziale 852, rozdziałach 85214, 85216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b) zwiększenie planu dochodów z tytułu dotacji celowej na zadania zlecone z zakresu pomocy społecznej o kwotę 2 099,00 złotych (w dziale 852, rozdziałach 85215, 85295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c) zmniejszenia planu dochodów z tytułu dotacji celowej na zadania zlecone z zakresu pomocy społecznej o kwotę 105 627,00 złotych (w dziale 852, rozdziale 85212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d) zwiększenia planu dochodów na zadania zlecone z zakresu zwrotu podatku akcyzowego zawartego w cenie oleju napędowego wykorzystywanego do produkcji rolniczej o kwotę 80 502,93 złotych (w dziale 010, rozdziale 01095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e) zwiększenia planu dochodów z tytułu dotacji celowej na zadania własne z zakresu wychowania przedszkolnego o kwotę 1 252 180,00 złotych (w dziale 801, rozdziałach 80103, 80104, 80106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f) zwiększenia planu dochodów z tytułu wpływów z podatku dochodowego od osób fizycznych o kwotę 85 720,00 złotych (w dziale 756, rozdziale 75621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g) zmniejszenia planu dochodów z tytułu subwencji ogólnej z budżetu państwa – części oświatowej o kwotę 868 588,00 złotych (w dziale 758, rozdziale 75801)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h) zwiększenia planu dochodów z tytułu dotacji celowej na zadania własne z zakresu wyposażenia bibliotek szkolnych o kwotę 24 000,00 złotych (w dziale 801, rozdziale 80110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dochodów majątkowych o kwotę 10 000,00 złotych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a) zwiększenie planu dochodów z tytułu wpływów z przekształcenia prawa użytkowania wieczystego w prawo własności o kwotę 10 000,00 zł (w dziale 700, rozdziale 70005).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ochodach bieżąc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chody z tytułu udziału we wpływach z podatku dochodowego od osób fizycznych - zwiększenie o kwotę 85 720,00 złotych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chody z subwencji ogólnej – zmniejszenie o kwotę 868 588,00 złotych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tacje i środki przeznaczone na cele bieżące – zwiększenie o kwotę 1 891 910,93 złotych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6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(łącznie zwiększenie o kwotę 1 119 042,93 złotych) dotyc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bieżących o kwotę 936 762,93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ę zadań własnych  z zakresu pomocy społecznej kwotę o 638 756,00 złotych (w dziale 852, rozdziałach 85214, 85216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a zlecone z zakresu pomocy społecznej </w:t>
        <w:br/>
        <w:t>o kwotę 2 099,00 zł (w dziale 852, rozdziałach 85215, 852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a zlecone z zakresu pomocy społecznej o kwotę 105 627,00 złotych (w dziale 852, rozdziale 85212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e zadań zleconych z zakresu zwrotu podatku akcyzowego zawartego w cenie oleju napędowego wykorzystywanego do produkcji rolniczej o kwotę 80 502,93 zł (w dziale 010, rozdziale 010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 własne z zakresu wyposażenia bibliotek szkolnych o kwotę 30 000,00 złotych (w dziale 801, rozdziale 8011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własne z zakresu wychowania i oświaty o kwotę 275 180,00 złotych (w dziale 801, rozdziałach 80103, 80104, 80106, w dziale 854, rozdziale 8540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e realizowane w ramach funduszu sołeckiego sołectwa Nieświń „Zakup wyposażenia do świetlicy wiejskiej” o kwotę 1 500,00 zł (w dziale 921, rozdziale 92109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realizowane w ramach funduszu sołeckiego sołectwa Nieswiń pn. „Organizacja imprez sportowo-kulturalnych dla mieszkańców sołectwa” o kwotę 2 200,00 złotych (w dziale 921, rozdziale 92195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realizacje zadań z zakresu utrzymania dróg gminnych </w:t>
        <w:br/>
        <w:t>o kwotę 16 552,00 zł (w dziale 600, rozdziale 60016)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 wydatków majątkowych o kwotę 182 280,00 złotych, na którą składają się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niejszenie planu wydatków na zadanie inwestycyjne pn. „Przebudowa drogi powiatowej ul. Armii Krajowej w Końskich w km 0+000-0+660 wraz z przebudową skrzyżowania ulic: Staszica, Armii Krajowej i Warszawskiej (budowa ronda) </w:t>
        <w:br/>
        <w:t>i przebudową skrzyżowania ulic: Armii Krajowej, Lipowej, Wojska Polskiego</w:t>
        <w:br/>
        <w:t xml:space="preserve"> i Mostowej - dofinansowanie inwestycji Powiatu Koneckiego” o kwotę 392 212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e planu wydatków na nowe zadanie inwestycyjne pn. „Przebudowa drogi wojewódzkiej nr 746- m. Końskie, ul. Piłsudskiego - dofinansowanie inwestycji Województwa Świętokrzyskiego” o kwotę 171 58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realizowane w ramach funduszu sołeckiego sołectwa Nieświń pn. „Doposażenie placu zabaw – rozbudowa domku zabawowego” o kwotę 7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enie planu wydatków na nowe zadanie inwestycyjne pn. „Dofinansowanie drogowych inwestycji Powiatu Koneckiego - "Przebudowa dróg powiatowych: Końskie - Wąsosz - Czarna, ul. Zachodnia w Końskich, Głupiów - Przybyszowy - Zofiówka, Młynek Nieświński - Stara Kuźnica, Grabków – Sworzyce - Radomek" </w:t>
        <w:br/>
        <w:t>o kwotę 402 212,00 zł.</w:t>
      </w:r>
    </w:p>
    <w:p>
      <w:pPr>
        <w:pStyle w:val="Normal"/>
        <w:spacing w:lineRule="auto" w:line="360"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aktualniono wartości w kolumnach dotyczących uszczegółowienia wydatków.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 xml:space="preserve">  Przewodniczący Rady Miejskiej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35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19:00Z</dcterms:created>
  <dc:creator>adm</dc:creator>
  <dc:description/>
  <cp:keywords/>
  <dc:language>en-US</dc:language>
  <cp:lastModifiedBy>Beata Lis</cp:lastModifiedBy>
  <cp:lastPrinted>2016-05-06T11:57:00Z</cp:lastPrinted>
  <dcterms:modified xsi:type="dcterms:W3CDTF">2016-05-12T07:54:00Z</dcterms:modified>
  <cp:revision>141</cp:revision>
  <dc:subject/>
  <dc:title/>
</cp:coreProperties>
</file>