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I/207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maj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 xml:space="preserve">w sprawie Wieloletniej Prognozy Finansowej Miasta i Gminy Końskie na lata 2016 – 2025, zmienionej uchwałami Rady Miejskiej w Końskich Nr XIX/179/2016 z dnia </w:t>
        <w:br/>
        <w:t>24 lutego 2016 r., Nr XX/190/2016 z dnia 23 marca 2016 r. oraz Nr XXI/201/2016 z dnia 14 kwietnia 2016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>z dnia 24 lutego 2016 r., Nr XX/190/2016 z dnia 23 marca 2016 r. oraz Nr XXI/201/2016 z dnia 14 kwietni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drogi powiatowej ul. Armii Krajowej w Końskich w km 0+000-0+660 wraz z przebudową skrzyżowania ulic: Staszica, Armii Krajowej </w:t>
        <w:br/>
        <w:t>i Warszawskiej (budowa ronda) i przebudową skrzyżowania ulic: Armii Krajowej, Lipowej, Wojska Polskiego i Mostowej - dofinansowanie inwestycji Powiatu Koneckiego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92 212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392 212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6-04-07T12:14:00Z</cp:lastPrinted>
  <dcterms:modified xsi:type="dcterms:W3CDTF">2016-05-12T07:56:00Z</dcterms:modified>
  <cp:revision>97</cp:revision>
  <dc:subject/>
  <dc:title/>
</cp:coreProperties>
</file>