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Gmina Końskie </w:t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E  SPECYFIKACJE 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5.01.03b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NAPRAWA  NAWIERZCHNI 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TŁUCZNIOWO – ŻWIR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/>
      </w:pPr>
      <w:r>
        <w:rPr/>
        <w:t>Końskie 2014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79%23_Toc7938597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0%23_Toc7938598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1%23_Toc7938598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2%23_Toc7938598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3%23_Toc7938598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4%23_Toc7938598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5%23_Toc7938598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6%23_Toc7938598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7%23_Toc7938598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8%23_Toc7938598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odbioru robót związa</w:t>
        <w:softHyphen/>
        <w:t>nych z wykonaniem naprawy nawierzchni żwir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osowana jest przy zlecaniu i realizacji robót polegających na remoncie cząstkowym nawierzchni tłuczniowo - żwirowej na drogach gminnych na terenie gminy Końsk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 wykonaniem i odbiorem naprawy nawierzchni tłuczniowo - żwirowej, obejmującej naprawy cząstkowe, naprawy średnie i odnowę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 Nawierzchnia tłuczniowo-żwirowa - nieulepszona nawierzchnia drogowa, której warstwa ścieralna jest wykonana z materiału kamiennego bez użycia lepiszcza lub spoi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Remont cząstkowy - naprawa pojedynczych uszkodzeń nawierzchni (wybojów, kolein) o powierzchni do około 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Naprawa średnia - remont cząstkowy z uzupełnieniem warstwy górnej na odcinkach z większymi jej ubyt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Odnowa nawierzchni - naprawa kapitalna po znacznym ubytku grubości nawierzchni lub znacznej liczbie wybojów lub kolein, powodujących nieopłacalność wykonania napraw cząstkowych lub naprawy średni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ozostałe określenia podstawowe są zgodne z obowiązują</w:t>
        <w:softHyphen/>
        <w:t>cymi, odpowiednimi. polskimi normami i z definicjami podanymi w OST D – 00.00.00 "Wymagania ogólne" 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OST D – 00.00.00 "Wymagania ogólne"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gólne wymagania dotyczące materiałów, ich pozyskiwania i składowania, podano w OST </w:t>
        <w:br/>
        <w:t>D –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Zgodność materiałów z dokumentacją projektową i aprobatą techniczną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Materiały do wykonania naprawy nawierzchni powinny być zgodne z ustaleniami dokumentacji projektowej lub SST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Materiał kamienny (niesort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kamienny (niesort) powinien mieć krzywą uziarnienia mieszczącą się w granicach krzywych obszaru dobrego uziarnienia oraz ze składem ramowym uziarnie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OST D – 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Sprzęt stosowany do wykonania napraw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zakresu robót oraz sposobu ich wykonania, Wykonawca  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, spycharek lub sprzętu rolniczego (glebogryzarek, bron, kultywatorów) do spulchniania, rozkładania, mieszania i profil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ów wywrotek, samochodów skrzyniowych, ciągników z przyczepa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źnych zbiorników na wodę, wyposażonych w urządzenia do rozpryskiwania wod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tycznych, gładkich lub ogumionych, samojezdnych lub doczepnych, walców wibracyjnych lub płytowych zagęszczarek wibracyj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go sprzętu do drobnych robót naprawczych, jak oskardy, łopaty, ubijarki ręczne itp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 – 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naprawy nawierzchni można przewozić dowolnymi środkami transportu, w warunkach zabezpieczających je przed zanieczyszczeniem, zmieszaniem z innymi materiałami i nadmiernym zawilgoceni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OST D – 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sób wykonania robót przy naprawie nawierzchni powinien być zgodny z dokumentacją techniczną i SST. W przypadku braku wystarczających danych można korzystać z ustaleń podanych w niniejszej specyfik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naprawę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boty wykończeni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naprawie nawierzchni rozróżnia się następujące sposoby wykonania robót:</w:t>
      </w:r>
    </w:p>
    <w:p>
      <w:pPr>
        <w:pStyle w:val="Normal"/>
        <w:overflowPunct w:val="false"/>
        <w:autoSpaceDE w:val="false"/>
        <w:ind w:left="288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emont cząstkowy, obejmujący naprawę pojedynczych wybojów lub kolein,</w:t>
      </w:r>
    </w:p>
    <w:p>
      <w:pPr>
        <w:pStyle w:val="Normal"/>
        <w:overflowPunct w:val="false"/>
        <w:autoSpaceDE w:val="false"/>
        <w:ind w:left="288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prawę średnią, obejmującą remont cząstkowy wybojów lub kolein oraz uzupełnienie warstwy górnej na odcinkach z większymi jej ubytkami,</w:t>
      </w:r>
    </w:p>
    <w:p>
      <w:pPr>
        <w:pStyle w:val="Normal"/>
        <w:overflowPunct w:val="false"/>
        <w:autoSpaceDE w:val="false"/>
        <w:ind w:left="288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nowę nawierzchni, obejmującą naprawę kapitalną z remontem cząstkowym  wybojów i kolein oraz ułożeniem warstwy górnej do pełnej grubośc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Zasady konserwacji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obieganie częstym naprawom nawierzchni nieulepszonej wymaga starannej i stałej konserwacji w okresie jej istnie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ewnienie prawidłowego stanu nawierzchni, niezależnie od sposobu wykonania konstrukcji jezdni oraz od pory roku powinno dotyczyć przede wszystkim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leżytego utrzymania profilu poprzecznego i podłużnego, w celu szybkiego odpływu wód deszczowych z jezdni i korony drog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rzątania resztek śniegu z drogi, w okresie wiosennym, w celu niehamowania odpływu z drogi wód po stopieniu i zapobiegania przed rozmiękaniem korpusu drog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SST lub wskazań Koordynator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lić lokalizację terenu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ić obliczenia i pomiary geodezyjne niezbędne do szczegółowego wytyczenia robót oraz ustalenia danych wysokości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ziem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Ewentualne występujące towarzyszące roboty ziemne należy wykonać w sposób zgodny z ustaleniami dokumentacji projektowej, SST lub wskazaniami Koordynatora przy korzystaniu z zaleceń właściwych dla robót naprawczych nawierzchni oraz ustaleń podanych w niniejszej specyfik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Naprawa nawierzchni tłuczniowo - żwirowej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5.6.1. </w:t>
      </w:r>
      <w:r>
        <w:rPr>
          <w:sz w:val="20"/>
          <w:szCs w:val="20"/>
        </w:rPr>
        <w:t>Remont  cząstkowy nawierzchni tłuczniowo - żwi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prawy cząstkowe nawierzchni tłuczniowo - żwirowej wykonuje się, gdy na powierzchni jezdni utworzą się wyboje (doły) lub koleiny, ale grubość nawierzchni jest dostateczna do przeniesienia istniejącego obciążenia ruch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emont cząstkowy nawierzchni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u wyboju lub koleiny z błota i innych zanieczyszc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laniu (zwilżeniu) wodą naprawionej po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zruszeniu dna wyboju lub koleiny (np. oskardem, grabiami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u dna wyboju lub koleiny niesortem o uziarnieniu np. 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31,5 mm. Niesort użyty do napraw nawierzchni powinien zawierać więcej lepiszcza niż niesort użyty do budowy drogi, gdyż pozwala to na uzupełnienie lepiszcza wypłukanego przez deszcze z górnej warstwy nawierzchni tłuczniowo - żwir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rofilowaniu powierzchni i dokładnym zagęszczeniu ręcznym ubijakiem lub płytową zagęszczarką wibracyjną. Przy większym zakresie robót (np. z kilkoma wybojami położonymi blisko siebie lub dłuższą koleiną) do zagęszczenia można użyć lekkiego walca samojezdnego lub przyczep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żądane jest prowadzenie napraw cząstkowych po deszczu, kiedy nawierzchnia jest jeszcze wilgot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6.2. </w:t>
      </w:r>
      <w:r>
        <w:rPr>
          <w:sz w:val="20"/>
          <w:szCs w:val="20"/>
        </w:rPr>
        <w:t>Naprawa średnia nawierzchni tłuczniowo - żwi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prawę średnią nawierzchni tłuczniowo - żwirowej wykonuje się, gdy na powierzchni jezdni tworzą się wyboje lub koleiny, a grubość nawierzchni uległa niewielkiemu zmniejszeniu na krótkich odcinkach drogi. Naprawa średnia może być wykonywana w odstępie 1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2 la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ramach naprawy średniej nawierzchni tłuczniowo - żwirowej należy wykon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emont cząstkowy, zgodnie z zaleceniami punktu 5.6.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warstwy niesortu w warstwie górnej, zgodnie z zaleceniami punktu 5.6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6.3. </w:t>
      </w:r>
      <w:r>
        <w:rPr>
          <w:sz w:val="20"/>
          <w:szCs w:val="20"/>
        </w:rPr>
        <w:t>Odnowa nawierzchni tłuczniowo - żwi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nowę (naprawę kapitalną) nawierzchni tłuczniowo - żwirowej należy wykonać, jeśl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rubość górnej warstwy nawierzchni dwu- i trzywarstwowych zmaleje do 2 cm lub nawierzchni jednowarstwowej (na podkładzie) zmaleje do 4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rubość górnej warstwy jest jeszcze dostateczna, lecz liczba dołów (wybojów) i kolein na dłuższym odcinku jest tak duża, że przeprowadzenie napraw cząstkowych jest utrudnione i nieopłacaln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nowa nawierzchni może być wykonywana w odstępie 5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8 la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odnowie nawierzchni tłuczniowo - żwirowej trzeba wykonać kolejno następujące roboty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1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czyścić nawierzchnię z błota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2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wilżyć wodą i wzruszyć górną warstwę, najlepiej bronami talerzowymi lub lekkimi zrywarkami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3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pełnić wyboje i koleiny niesortem o uziarnieniu 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63 mm oraz je zagęścić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4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zścielić niesort o uziarnieniu 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31,5 mm w takiej ilości, aby po zawałowaniu łącznie ze starą warstwą uzyskać pierwotną grubość, tj. w stanie luźnym 6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3 cm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5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profilować (najlepiej równiarką) rozścielony niesort oraz dokładnie go zawałowa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ałowania należy używać walce samobieżne o masie 6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0 ton lub zespół walców przyczepnych każdy o masie 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4 ton. Wałowanie rozpoczyna się od krawędzi i stopniowo przesuwa się ku osi jezdni. Wałowanie uważa się za ukończone, gdy przed kołami gniotącymi nie tworzy się fala i na wałowanej nawierzchni brak wyraźnych śladów kół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wałowania materiał kamienny powinien mieć stałą wilgotność odpowiadającą wilgotności optymal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Roboty wykoń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ezbędne uzupełnienia zniszczonej w czasie robót roślinności, tj. zatrawienia, krzewów, ew. drzew, ew. rowów, poboczy itp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orządkujące otoczenie terenu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  D – 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ć badania właściwości materiałów przeznaczonych do wykonania robót, określone w pkcie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Koordynato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 w czasie robót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do naprawy nawierzchn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prawy nawierzchni (remontu cząstkowego, profilowania, naprawy kapitalnej, odno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wykonanych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gląd zewnętrzny wykonanej naprawy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prawność profilu podłużnego i poprzecznego, nawiązującego do pozostałej powierzchni jezdni i umożliwiającego spływ powierzchniowy wó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 D – 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prawy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 D – 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Koordynato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 być zgodny z wymaganiami pktu 8.2 OST  D – 00.00.00 „Wymagania ogólne” [1] oraz niniejszej S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 – 00.00.00 „Wymagania ogólne” [1] pkt 9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prawy nawierzchni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i sprzę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prawy nawierzchni według ustaleń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 wymaganych w niniejszej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Ogólne specyfikacje techniczne (OST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ręczniki i przepisy utrzymania dróg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06:00Z</dcterms:created>
  <dc:creator>Pracownik</dc:creator>
  <dc:description/>
  <dc:language>en-US</dc:language>
  <cp:lastModifiedBy>drogowcy</cp:lastModifiedBy>
  <cp:lastPrinted>2006-02-13T12:39:00Z</cp:lastPrinted>
  <dcterms:modified xsi:type="dcterms:W3CDTF">2014-03-03T19:06:00Z</dcterms:modified>
  <cp:revision>2</cp:revision>
  <dc:subject/>
  <dc:title>Urząd  Miasta  i  Gminy  w  Końskich</dc:title>
</cp:coreProperties>
</file>