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/202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4 kwietni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6 r. poz. 446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, z 2016 r. poz. 19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</w:t>
        <w:br/>
        <w:t>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2016 r., </w:t>
        <w:br/>
        <w:t xml:space="preserve">Nr 32/2016 z dnia 5 lutego 2016 r., uchwałą Rady Miejskiej w Końskich Nr XIX/180/2016 z dnia </w:t>
        <w:br/>
        <w:t xml:space="preserve">24 lutego 2016 r., zarządzeniem Burmistrza Miasta i Gminy Końskie Nr 53/2016 z dnia 25 lutego 2016 r., uchwałą Rady Miejskiej w Końskich Nr XX/191/2016 z dnia 23 marca 2016 r. oraz zarządzeniem Burmistrza Miasta i Gminy Końskie Nr 84/2016 z dnia 25 marca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1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2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6 r.” otrzymuje brzmienie ustalone 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danie inwestycyjne roczne pn. „Budowa, przebudowa dróg gminnych, chodników i parkingów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e planu wydatków na zadanie inwestycyjne pn. „Budowa hali gimnastycznej przy Gimnazjum Nr 2 w Końskich - dokumentacja i wykonanie” – w dziale 801, rozdziale 80110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pn. „Termomodernizacja budynku MGOPS w Końskich – audyty i dokumentacja” – w dziale 852, rozdziale 85219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danie realizowane w ramach funduszu sołeckiego sołectwa Koczwara pn. „Zakup garażu blaszanego”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realizowane w ramach funduszu sołeckiego sołectwa Koczwara pn. „Rekreacyjne zagospodarowanie terenu-budowa wiaty zamkniętej, utwardzenie terenu, zakup i montaż bramek oraz wykonanie boiska” – zmiana zadania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danie realizowane w ramach funduszu sołeckiego sołectwa Koczwara pn. „Zakup i montaż urządzeń zabawowych na plac zabaw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materiałów i wyposażenia do świetlic wiejskich – </w:t>
        <w:br/>
        <w:t>w dziale 921, rozdziale 92109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pn. „Zakup samochodu na potrzeby ZOSiR w Końskich” – w dziale 926, rozdziale 92601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pn. „Zakup wiat stadionowych dla zawodników rezerwowych” – w dziale 926, rozdziale 92601, § 606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8 – „Budowa ul. Pułaskiego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kredyty, pożyczki i obligacje </w:t>
        <w:tab/>
        <w:tab/>
        <w:t>- zwiększenie o kwotę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12 – „Uzbrojenie terenów pod zabudowę mieszkaniową – osiedle przy ul Południowej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20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18 – „Budowa hali gimnastycznej przy Gimnazjum Nr 2 w Końskich – dokumentacja i wykonan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6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u, pożyczki obligacje</w:t>
        <w:tab/>
        <w:tab/>
        <w:t>- zmniejszenie o kwotę 500 000,00 zł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2 –„Budowa, przebudowa dróg gminnych, chodników i parkingów” dokonano zmian w następujących kolumnach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zwiększenie o kwotę 5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5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9 – wprowadzono nowe zadanie inwestycyjne pn. „Termomodernizacja budynku MGOPS w Końskich – audyty i dokumentacja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2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8 – zmieniono nazwę zadania realizowanego w ramach funduszu sołeckiego – zadanie po zmianach „Zakup i montaż urządzeń zabawowych na plac zabaw – fundusz sołecki sołectwa Koczwara” dokonano korekty wydatków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6 r. </w:t>
        <w:tab/>
        <w:tab/>
        <w:tab/>
        <w:tab/>
        <w:t>- zmniejszenie o kwotę 2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 000,00 zł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2 wprowadzono nowe zadanie inwestycyjne pn. „Zakup samochodu na potrzeby ZOSiR w Końskich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4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4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3 wprowadzono nowe zadanie inwestycyjne pn. „Zakup wiat stadionowych dla zawodników rezerwowych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3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5 000,00 zł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do 19 do 50 otrzymują numerację odpowiednio od 20 do 51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6-04-07T12:14:00Z</cp:lastPrinted>
  <dcterms:modified xsi:type="dcterms:W3CDTF">2016-04-13T12:18:00Z</dcterms:modified>
  <cp:revision>312</cp:revision>
  <dc:subject/>
  <dc:title>UCHWAŁA NR  XXXIII/        /2009 </dc:title>
</cp:coreProperties>
</file>