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I/201/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4 kwietnia 2016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6-20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6 r. poz. 446) oraz art. 226, art. 227, art. 228, art. 229, art. 230b, art. 231 ust. 1 ustawy z dnia 27 sierpnia 2009 r. o finansach publicznych (Dz. U. </w:t>
        <w:br/>
        <w:t>z 2013 r. poz. 885, 938, 1646, z 2014 r. poz. 379, 911, 1146, 1626, 1877, z 2015 r. poz. 238, 532, 1045, 1117, 1130, 1189, 1190, 1269, 1358, 1513, 1830, 1854, 1890, 2150, z 2016 r. poz. 195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VII/169/2015 Rady Miejskiej w Końskich z dnia 30 grudnia 2015 r. </w:t>
        <w:br/>
        <w:t>w sprawie Wieloletniej Prognozy Finansowej Miasta i Gminy Końskie na lata 2016 – 2025, zmienionej uchwałami Rady Miejskiej w Końskich Nr XIX/179/2016 z dnia 24 lutego 2016 r. oraz Nr XX/190/2016 z dnia 23 marca 2016 r.,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5 r. Rada Miejska w Końskich podjęła uchwałę </w:t>
        <w:br/>
        <w:t xml:space="preserve">Nr XVII/169/2015 w sprawie Wieloletniej Prognozy Finansowej Miasta i Gminy Końskie </w:t>
        <w:br/>
        <w:t xml:space="preserve">na lata 2016-2025, zmienionej uchwałami Rady Miejskiej w Końskich Nr XIX/179/2016 </w:t>
        <w:br/>
        <w:t>z dnia 24 lutego 2016 r. oraz Nr XX/190/2016 z dnia 23 marca 2016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6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pozostałe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hali gimnastycznej przy Gimnazjum Nr 2 w Końskich - dokumentacja i wykonanie”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  60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mniejszenie o kwotę   5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>- zwiększenie o kwotę 1 100 000,00 złoty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Uzbrojenie terenów pod zabudowę mieszkaniową - osiedle przy ul. Południowej w Końskich ”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2 000 000,00 złotych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większenie o kwotę     50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>- zmniejszenie o kwotę 2 500 000,00 złotych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2 000 000,00 złot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Beata Lis</cp:lastModifiedBy>
  <cp:lastPrinted>2016-04-07T12:14:00Z</cp:lastPrinted>
  <dcterms:modified xsi:type="dcterms:W3CDTF">2016-04-13T12:22:00Z</dcterms:modified>
  <cp:revision>90</cp:revision>
  <dc:subject/>
  <dc:title/>
</cp:coreProperties>
</file>