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I/201/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4 kwietnia 2016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I/201/20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4 kwietnia 2016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6-2025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43 718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43 718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dotacji celowej na realizację zadań własnych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zakresu pomocy społecznej o kwotę 37 969,00 złotych (w dziale 852, rozdziale 8521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przez Krajowe Biuro Wyborcze – o kwotę 22 848,00zł (w dziale 751, rozdziale 751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własne z zakresu pomocy materialnej dla uczniów o kwotę 158 839,00 zł (w dziale 854, rozdziale 85415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143 718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43 718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50 718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ę zadań własnych  z zakresu pomocy społecznej kwotę o 37 969,00 złotych (w dziale 852, rozdziale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przez Krajowe Biuro Wyborcze </w:t>
        <w:br/>
        <w:t>o kwotę 22 848,00 zł (w dziale 751, rozdziale 75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e zadań własnych z zakresu pomocy materialnej dla uczniów o kwotę 158 839,00 zł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realizowane w ramach funduszu sołeckiego sołectwa Koczwara „Zakup garażu blaszanego” o kwotę 2 000,00 zł (w dziale 900, rozdziale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kup materiałów i wyposażenia do świetlic wiejskich </w:t>
        <w:br/>
        <w:t>o kwotę 5 000,00 zł (w dziale 921, rozdziale 92109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7 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Budowa hali gimnastycznej przy Gimnazjum Nr 2 w Końskich - dokumentacja i wykonanie” </w:t>
        <w:br/>
        <w:t>o kwotę 60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Termomodernizacja budynku MGOPS w Końskich – audyty i dokumentacja” o kwotę 2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realizowane w ramach funduszu sołeckiego sołectwa Koczwara pn. „Rekreacyjne zagospodarowanie terenu - budowa wiaty zamkniętej, utwardzenie terenu, zakup i montaż bramek oraz wykonanie boiska” o kwotę 1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realizowane w ramach funduszu sołeckiego sołectwa Koczwara pn. „Zakup i montaż urządzeń zabawowych na plac zabaw” o kwotę 8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Zakup samochodu na potrzeby ZOSiR w Końskich” o kwotę 4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Zakup wiat stadionowych dla zawodników rezerwowych” o kwotę 3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, przebudowa dróg gminnych, chodników i parkingów” o kwotę 500 000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6-04-14T08:46:00Z</cp:lastPrinted>
  <dcterms:modified xsi:type="dcterms:W3CDTF">2016-04-14T06:50:00Z</dcterms:modified>
  <cp:revision>135</cp:revision>
  <dc:subject/>
  <dc:title/>
</cp:coreProperties>
</file>