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CHWAŁA XX/200/2016 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 marc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zmiany miejscowego planu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gospodarowania przestrzennego fragmentu terenu miasta Końskie, na wschód od terenów kolejowych</w:t>
        <w:br/>
        <w:t xml:space="preserve">po granice administracyjne miasta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5 r. poz. 1515, 1890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awy z dnia 27 marca 2003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U. z 2015 r. poz. 199, 443, 774, 1265, 1434, 1713, 1777, 1830, 1890)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Rada Miejska w Końskich uchwala, co następuje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 xml:space="preserve">Przystępuje się do sporządzenia zmiany części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fragmentu terenu miasta Końskie, na wschód od terenów kolejowych po granice administracyjne miasta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uchwalonego uchwałą Nr XXVII/287/2013 Rady Miejskiej w Końskich z dnia 30 kwietnia 2013 r. (Dz. Urz. Woj. Świętokrzyskiego</w:t>
        <w:br/>
        <w:t>poz. 2864)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2.</w:t>
      </w:r>
      <w:r>
        <w:rPr>
          <w:rFonts w:eastAsia="Lucida Sans Unicode" w:cs="Arial" w:ascii="Times New Roman" w:hAnsi="Times New Roman"/>
          <w:b/>
          <w:bCs/>
          <w:sz w:val="24"/>
          <w:szCs w:val="20"/>
          <w:lang w:eastAsia="zxx" w:bidi="zxx"/>
        </w:rPr>
        <w:t xml:space="preserve">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Integralną częścią niniejszej uchwały są załączniki Nr 1 oraz Nr 2 przedstawiające granice opracowania zmiany miejscowego planu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zagospodarowania przestrzennego fragmentu terenu miasta Końskie, na wschód od terenów kolejowych po granice administracyjne miasta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.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 Z A S A D N I E N I E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fragmentu terenu miasta Końskie, na wschód od terenów kolejowych po granice administracyjne miasta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 xml:space="preserve">uchwalonego uchwałą Nr XXVII/287/2013 Rady w Końskich z dnia 30 kwietnia 2013 r. (Dz. Urz. Woj. Świętokrzyskiego poz. 2864) zaistniała konieczność zmiany planu.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Przyczyną zmiany jest zamierzenie inwestora do prowadzenia działalności produkcyjnej na danym terenie, powyższe zmiany nie naruszają podstawowych ustaleń obecnego planu oraz będą zgodne ze Studium uwarunkowań i kierunków zagospodarowania przestrzennego miasta i gminy Końskie</w:t>
      </w:r>
    </w:p>
    <w:p>
      <w:pPr>
        <w:pStyle w:val="Normal"/>
        <w:spacing w:before="0" w:after="200"/>
        <w:rPr>
          <w:rFonts w:ascii="Times New Roman" w:hAnsi="Times New Roman" w:eastAsia="Lucida Sans Unicode" w:cs="Arial"/>
          <w:bCs/>
          <w:sz w:val="24"/>
          <w:szCs w:val="20"/>
          <w:lang w:eastAsia="zxx" w:bidi="zxx"/>
        </w:rPr>
      </w:pP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57:00Z</dcterms:created>
  <dc:creator>Anna Głębocka</dc:creator>
  <dc:description/>
  <cp:keywords/>
  <dc:language>en-US</dc:language>
  <cp:lastModifiedBy>Anna Głębocka</cp:lastModifiedBy>
  <dcterms:modified xsi:type="dcterms:W3CDTF">2016-03-23T07:33:00Z</dcterms:modified>
  <cp:revision>3</cp:revision>
  <dc:subject/>
  <dc:title/>
</cp:coreProperties>
</file>