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CHWAŁA XX/199/2016 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3 marca 201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w sprawie przystąpienia do sporządzenia miejscowego planu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gospodarowania przestrzennego fragmentu terenu miasta Końskie w rejonie Regionalnego Zakładu Zagospodarowania Odpadów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Na podstawie art. 18 ust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 pkt 5 ustawy z dnia 8 marca 1990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. o samorządzie gminnym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z. U. z 2015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. poz. 1515, 189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) oraz art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4 ust. 1, 2 i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wy z dni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7 marca 2003 r.</w:t>
        <w:br/>
        <w:t>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U. z 2015 r. poz. 199, 443, 774, 1265, 1434, 1713, 1777, 1830, 1890)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Rada Miejska w Końskich uchwala, co następuje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76" w:hanging="0"/>
        <w:outlineLvl w:val="1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eastAsia="ar-SA"/>
        </w:rPr>
        <w:t>Przystępuje się do sporządzenia miejscowego planu zagospodarowania przestrzennego na terenie miasta Końskie w granicach określonych w §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§ 2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Granice terenu objętego planem określono na mapie linią ciągłą koloru czerwonego stanowiącej załącznik graficzny do niniejszej uchwały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§ 3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§ 4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Uchwała obowiązuje z dniem podjęcia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13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Opracowanie planu miejscowego ma na celu uporządkowanie ładu przestrzennego, doprecyzowanie funkcji terenu oraz określenie form urbanistycznych dla przyszłych obiektów kubaturowych.</w:t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Projektowane zagospodarowanie terenu nie będzie naruszać ustaleń Studium uwarunkowań i kierunków zagospodarowania przestrzennego miasta i gminy Końskie uchwalone uchwałą Nr XII/62/2007 Rady Miejskiej w Końskich z dnia 28 czerwca 2007 r.</w:t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Zgodnie z art. 4 ust. 1 ustawy z dnia 27 marca 2003 r. o planowaniu i zagospodarowaniu przestrzenny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U. z 2015 r. poz. 199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, z późn. zm.) ustalenie przeznaczenia terenów, rozmieszczenie inwestycji celu publicznego oraz określenie sposobów zagospodarowania</w:t>
        <w:br/>
        <w:t xml:space="preserve">i warunków zabudowy terenu następuje w miejscowym planie zagospodarowania przestrzennego. Wobec występującej potrzeby uporządkowania ładu przestrzennego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tóry</w:t>
        <w:br/>
        <w:t>w wielu przypadkach, stoi w kolizji z polityką przestrzenną gminy określoną</w:t>
      </w:r>
      <w:r>
        <w:rPr>
          <w:rFonts w:eastAsia="Times New Roman" w:cs="Times New Roman" w:ascii="Times New Roman" w:hAnsi="Times New Roman"/>
          <w:sz w:val="26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Studium – zasadnym jest sporządzenie przedmiotowego planu.</w:t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W myśl art. 14 ust. 5 ustawy o planowaniu i zagospodarowaniu przestrzennym przed podjęciem uchwały, o której mowa w ust. 1, wykonano analizę dotyczącą zasadności przystąpienia do sporządzenia miejscowego planu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Na podstawie wyników analiz zasadności przystąpienia do sporządzenia miejscowego planu zagospodarowania przestrzennego oraz spójności przewidzianych rozwiązań projektowych z ustaleniami Studium uznano za celowe opracowanie miejscowego planu zagospodarowania przestrzennego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00:00Z</dcterms:created>
  <dc:creator>Anna Głębocka</dc:creator>
  <dc:description/>
  <cp:keywords/>
  <dc:language>en-US</dc:language>
  <cp:lastModifiedBy>Anna Głębocka</cp:lastModifiedBy>
  <dcterms:modified xsi:type="dcterms:W3CDTF">2016-03-23T07:33:00Z</dcterms:modified>
  <cp:revision>12</cp:revision>
  <dc:subject/>
  <dc:title/>
</cp:coreProperties>
</file>