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/>
      </w:pPr>
      <w:r>
        <w:rPr/>
        <w:t>Załącznik Nr 10</w:t>
      </w:r>
    </w:p>
    <w:p>
      <w:pPr>
        <w:pStyle w:val="Normal"/>
        <w:spacing w:lineRule="auto" w:line="240" w:before="0" w:after="0"/>
        <w:ind w:left="5142" w:firstLine="53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do uchwały Nr XX/194/2016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35" w:firstLine="537"/>
        <w:jc w:val="both"/>
        <w:outlineLvl w:val="3"/>
        <w:rPr>
          <w:rFonts w:ascii="Times New Roman" w:hAnsi="Times New Roman" w:eastAsia="Arial Unicode MS" w:cs="Times New Roman"/>
          <w:b/>
          <w:b/>
          <w:bCs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Cs w:val="24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128" w:firstLine="544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z dnia 23 marca 2016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RZYSTANIA Z BOISKA WIELOFUNKCYJNEG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GÓLNODOSTĘPNEGO</w:t>
        <w:br/>
        <w:t xml:space="preserve">W KOŃSKICH NA </w:t>
      </w:r>
      <w:r>
        <w:rPr>
          <w:rFonts w:cs="Times New Roman" w:ascii="Times New Roman" w:hAnsi="Times New Roman"/>
          <w:b/>
          <w:bCs/>
          <w:sz w:val="24"/>
          <w:szCs w:val="24"/>
        </w:rPr>
        <w:t>OSIEDLU WARSZAWS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isko wielofunkcyjne jest obiektem ogólnodostępnym, stanowiącym własność Gminy Końskie. Nadzór nad obiektem sprawuje Zarząd Obiektami Sportowymi</w:t>
        <w:br/>
        <w:t>i Rekreacyjnymi w Końskich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wany dalej „ZOSiR” z siedzibą w Końskich</w:t>
        <w:br/>
        <w:t>przy ul. Kapitana Stoińskiego 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biek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jest sportowym obiektem ogólnodostępnym przeznaczonym do rekreacji oraz przeprowadzania zorganizowanych turniejów sportowych, a także do realizacji zajęć programowych uczniów szkół podstawowych oraz gimnazjów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poszczególnych fragmentów boiska sportowego należy korzystać zgodnie</w:t>
        <w:br/>
        <w:t>z jego przeznaczeniem w godzinach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okresie od kwietnia do października od 8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Cs/>
          <w:sz w:val="24"/>
          <w:szCs w:val="24"/>
        </w:rPr>
        <w:t>- 2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okresie od listopada do marca od 8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Cs/>
          <w:sz w:val="24"/>
          <w:szCs w:val="24"/>
        </w:rPr>
        <w:t>- 1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oiska mogą korzystać dzieci powyżej 7 lat. Dzieci do lat 12 powinny przebywać na terenie boiska pod opieką osób pełnoletni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celu zarezerwowania obiektu na przeprowadzenie turnieju lub rozgrywek tenisa ziemnego, czyli rozgrywek uniemożliwiających jednoczesne korzystanie innych grup z pozostałej części obiektu należy skontaktować się z ZOSiR w celu dokonania rezerwacji i poinformowania o tym fakcie pozostałych użytkowników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jście na boisko możliwe jest tylko w stroju sportowym i obuwiu sportowym, z wyłączeniem obuwia z twardymi kołkami (metalowymi lub plastikowymi)</w:t>
        <w:br/>
        <w:t>i kolców lekkoatletycznych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d prawidłowym korzystaniem z terenu, urządzeń sportowych i płyty boiska czuwa pracownik ZOSiR, który jest osobą upoważnioną do wydawania poleceń porządkowych użytkownikom. Wszyscy użytkownicy boiska zobowiązani są</w:t>
        <w:br/>
        <w:t>do zachowania czystości i dbałości o urządz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oiska mogą korzystać nieodpłatnie mieszkańcy Końskich, uczniowie oraz członkowie klubów sportowych i stowarzyszeń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soby korzystające z boiska przed rozpoczęciem rozgrywek zobowiązane są</w:t>
        <w:br/>
        <w:t>do zapoznania się z regulaminem oraz wyodrębnienia ze swej grupy osoby odpowiedzialnej za ład i porządek na terenie obiekt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 zniszczenia wynikające z nienależytego użytkowania boiska i urządzeń sportowych znajdujących się na terenie obiektu odpowiedzialność finansową ponosi osoba, która dopuściła się zniszczeń, a w przypadku osób niepełnoletnich - opiekun prawn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rania się: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żywania butów typu kolce, twarde korki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rowadzania i jazdy rowerami, motorowerami, motocyklami, wózkami dziecięcymi itp. po płycie boiska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rowadzania psów, niszczenia urządzeń sportowych i płyty boiska, wchodzenia na ogrodzenie i urządzenia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lenia tytoniu i picia alkoholu, używania narkotyków i innych środków odurzających oraz zaśmiecania terenu boiska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szkadzania w rozgrywkach grupom zorganizowanym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ócania porządku i używania wulgarnych słów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bywania na terenie obiektu po zamknięciu boiska.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OSiR nie ponoszą odpowiedzialności za rzeczy pozostawione na terenie boiska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17"/>
        </w:rPr>
        <w:t>Osoby naruszające porządek publiczny lub przepisy regulaminu będą usuwane</w:t>
        <w:br/>
        <w:t>z boi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149" w:firstLine="523"/>
      <w:jc w:val="both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956" w:hanging="0"/>
      <w:outlineLvl w:val="3"/>
    </w:pPr>
    <w:rPr>
      <w:rFonts w:ascii="Times New Roman" w:hAnsi="Times New Roman" w:eastAsia="Arial Unicode MS" w:cs="Times New Roman"/>
      <w:b/>
      <w:i/>
      <w:iCs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Lucida Sans Unicode" w:cs="Times New Roman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6:00Z</dcterms:created>
  <dc:creator>jmuszynski</dc:creator>
  <dc:description/>
  <cp:keywords/>
  <dc:language>en-US</dc:language>
  <cp:lastModifiedBy>Anna Głębocka</cp:lastModifiedBy>
  <cp:lastPrinted>2016-03-23T09:30:00Z</cp:lastPrinted>
  <dcterms:modified xsi:type="dcterms:W3CDTF">2016-03-23T08:30:00Z</dcterms:modified>
  <cp:revision>19</cp:revision>
  <dc:subject/>
  <dc:title>REGULAMIN KORZYSTANIA Z BOISKA WIELOFUNKCYJNEGO</dc:title>
</cp:coreProperties>
</file>