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149" w:firstLine="523"/>
        <w:rPr>
          <w:sz w:val="20"/>
          <w:szCs w:val="20"/>
        </w:rPr>
      </w:pPr>
      <w:r>
        <w:rPr>
          <w:sz w:val="20"/>
          <w:szCs w:val="20"/>
        </w:rPr>
        <w:t>Załącznik Nr 8</w:t>
      </w:r>
    </w:p>
    <w:p>
      <w:pPr>
        <w:pStyle w:val="Normal"/>
        <w:ind w:left="5128" w:firstLine="54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 uchwały Nr XX/194/2016  </w:t>
      </w:r>
    </w:p>
    <w:p>
      <w:pPr>
        <w:pStyle w:val="Normal"/>
        <w:ind w:left="5128" w:firstLine="54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dy Miejskiej w Końskich</w:t>
      </w:r>
    </w:p>
    <w:p>
      <w:pPr>
        <w:pStyle w:val="Normal"/>
        <w:ind w:left="5128" w:firstLine="54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dnia 23 marca 2016 r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ULAMIN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ORZYSTANIA Z BOISKA PIŁKARSKIEGO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 SZTUCZNĄ NAWIERZCHNIĄ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KOŃSKICH PRZY UL. POŁUDNIOWEJ 8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lacu zabaw w Końskich przy ul. Południowej 5 jest </w:t>
      </w:r>
      <w:r>
        <w:rPr>
          <w:rFonts w:cs="Times New Roman" w:ascii="Times New Roman" w:hAnsi="Times New Roman"/>
          <w:bCs/>
          <w:sz w:val="24"/>
          <w:szCs w:val="24"/>
        </w:rPr>
        <w:t>Zarząd Obiektami Sportowymi i Rekreacyjnymi w Koński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siedzibą w Końskich przy ul. Kapitana Stoińskiego 3, zwany dalej „Administratorem”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boiska mogą korzystać grupy zorganizowane po wcześniejszym zapoznaniu się</w:t>
        <w:br/>
        <w:t>z regulamin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iekt jest czynny codziennie w godz. od 8:00-22: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4"/>
        </w:rPr>
        <w:t>Grupy zorganizowane korzystające z boiska zobowiązane są do wpisywania się</w:t>
        <w:br/>
        <w:t>do rejestru użytkowników prowa</w:t>
      </w:r>
      <w:r>
        <w:rPr/>
        <w:t>d</w:t>
      </w:r>
      <w:r>
        <w:rPr>
          <w:spacing w:val="-4"/>
        </w:rPr>
        <w:t xml:space="preserve">zonego przez </w:t>
      </w:r>
      <w:r>
        <w:rPr>
          <w:spacing w:val="-6"/>
        </w:rPr>
        <w:t>Administratora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zystanie z boiska jest możliwe po wcześniejszym dokonaniu rezerwacji</w:t>
        <w:br/>
        <w:t xml:space="preserve">u </w:t>
      </w:r>
      <w:r>
        <w:rPr>
          <w:spacing w:val="-6"/>
        </w:rPr>
        <w:t>Administratora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upy korzystające z boiska mogą korzystać z pomieszczeń socjalnych -</w:t>
        <w:br/>
        <w:t>za rzeczy pozostawione w szatni administrator nie ponosi odpowiedzial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niekorzystnych warunków atmosferycznych gospodarz obiektu może odwołać zajęcia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Warunkiem korzystania z boiska jest posiadanie stroju sportowego,</w:t>
        <w:br/>
        <w:t xml:space="preserve">a w szczególności odpowiedniego obuwia sportowego </w:t>
      </w:r>
      <w:r>
        <w:rPr>
          <w:bCs/>
        </w:rPr>
        <w:t xml:space="preserve">typu TURFY </w:t>
      </w:r>
      <w:r>
        <w:rPr/>
        <w:t>z przeznaczeniem do gry na sztucznej trawie lub butów z przeznaczeniem do gry na hali (halówk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Zabrania się gry w butach piłkarskich z kołkami plastikowymi lub metalowymi </w:t>
        <w:br/>
        <w:t>oraz w butach piłkarskich z kołkami lanymi (lankach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posażenie i sprzęt sportowy znajdujący się na terenie obiektu należy użytkować zgodnie z  jego przeznaczeniem. Za szkody materialne powstałe na wskutek nieprawidłowego korzystania z boiska piłkarskiego i znajdujących się na nim urządzeń odpowiadają korzystający, a w przypadku osób niepełnoletnich ich opiekunowie lub rodzic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zęt sportowy wydaje gospodarz obiektu. Po zakończeniu zajęć sprzęt należy zwrócić osobie upoważnionej do jego odbioru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</w:rPr>
      </w:pPr>
      <w:r>
        <w:rPr>
          <w:bCs/>
        </w:rPr>
        <w:t xml:space="preserve">Zabrania się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wadzenia i </w:t>
      </w:r>
      <w:r>
        <w:rPr>
          <w:spacing w:val="-6"/>
        </w:rPr>
        <w:t>użytkowania sprzętu innego niż zgodnego z przeznaczeniem boiska np</w:t>
      </w:r>
      <w:r>
        <w:rPr/>
        <w:t>: rower, motorower, deskorolka, rolki itp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szczenie urządzeń sportowych i płyty boisk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chodzenie na ogrodzenie i urządzenia sportow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lenie tytoniu, spożywania alkoholu i środków odurzając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miecania, wnoszenia opakowań szklanych i metal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szkadzanie w zajęciach lub gr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łócania porządku i używania wulgarnych s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prowadzania zwierzą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rzystania z boiska bez zgody </w:t>
      </w:r>
      <w:r>
        <w:rPr>
          <w:spacing w:val="-6"/>
        </w:rPr>
        <w:t>Administratora</w:t>
      </w:r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bywania i korzystania z boiska poza godzinami otwarcia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pacing w:val="-6"/>
        </w:rPr>
        <w:t>Administrator</w:t>
      </w:r>
      <w:r>
        <w:rPr/>
        <w:t xml:space="preserve"> nie ponosi odpowiedzialności za wypadki powstałe w trakcie korzystania z obiektu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Użytkownicy korzystają z boiska na własną odpowiedzialność i odpowiadają materialnie za wyrządzone szkody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 xml:space="preserve">Prowadzący zajęcia (nauczyciel, trener, trener środowiskowy) jest zobowiązany powiadomić </w:t>
      </w:r>
      <w:r>
        <w:rPr>
          <w:spacing w:val="-6"/>
        </w:rPr>
        <w:t>Administratora</w:t>
      </w:r>
      <w:r>
        <w:rPr/>
        <w:t xml:space="preserve"> o każdym zaistniałym wypadku lub kontuzji ćwiczącego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Korzystający z obiektu są zobowiązani do bezwzględnego przestrzegania regulaminu przepisów p.poż., i bhp, a w szczególności stosować się do uwag gospodarza obiekt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49" w:firstLine="523"/>
      <w:jc w:val="both"/>
      <w:outlineLvl w:val="2"/>
    </w:pPr>
    <w:rPr>
      <w:rFonts w:eastAsia="Calibri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rFonts w:eastAsia="Arial Unicode MS"/>
      <w:b/>
      <w:i/>
      <w:i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14:00Z</dcterms:created>
  <dc:creator>zosia</dc:creator>
  <dc:description/>
  <cp:keywords/>
  <dc:language>en-US</dc:language>
  <cp:lastModifiedBy>Anna Głębocka</cp:lastModifiedBy>
  <cp:lastPrinted>2011-09-01T09:13:00Z</cp:lastPrinted>
  <dcterms:modified xsi:type="dcterms:W3CDTF">2016-03-23T11:20:00Z</dcterms:modified>
  <cp:revision>21</cp:revision>
  <dc:subject/>
  <dc:title>REGULAMIN KORZYSTANIA</dc:title>
</cp:coreProperties>
</file>