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/191/20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3 marc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6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>(Dz. U. z 2015 r. poz. 1515, 1890), art. 211, art. 212 ust. 1 pkt 1 i 2, art. 235, art. 236, art. 237 ust. 2 pkt 3 ustawy z dnia 27 sierpnia 2009 r. o finansach publicznych (Dz. U. z 2013 r. poz. 885, 938, 1646, z 2014 r. poz. 379, 911, 1146, 1626, 1877, z 2015 r. poz. 238, 532, 1045, 1117, 1130, 1189, 1190, 1269, 1358, 1513, 1830, 1854, 1890, 2150, z 2016 r. poz. 195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</w:t>
        <w:br/>
        <w:t>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1. </w:t>
      </w:r>
      <w:r>
        <w:rPr>
          <w:sz w:val="24"/>
        </w:rPr>
        <w:t>W uchwale Nr XVII/170/2015 Rady Miejskiej w Końskich z dnia 30 grudnia 2015 r.</w:t>
        <w:br/>
        <w:t xml:space="preserve">w sprawie uchwalenia budżetu Miasta i Gminy Końskie na 2016 rok, zmienionej zarządzeniami Burmistrza Miasta i Gminy Końskie Nr 7/2016 z dnia 5 stycznia 2016 r., Nr 18/2016 z dnia </w:t>
        <w:br/>
        <w:t xml:space="preserve">15 stycznia 2016 r., uchwałą Rady Miejskiej w Końskich Nr XVIII/178/2016 z dnia 21 stycznia </w:t>
        <w:br/>
        <w:t xml:space="preserve">2016 r., zarządzeniami Burmistrza Miasta i Gminy Końskie Nr 20/2016 z dnia 25 stycznia 2016 r., </w:t>
        <w:br/>
        <w:t xml:space="preserve">Nr 32/2016 z dnia 5 lutego 2016 r., uchwałą Rady Miejskiej w Końskich Nr XIX/180/2016 z dnia </w:t>
        <w:br/>
        <w:t xml:space="preserve">24 lutego 2016 r. oraz zarządzeniem Burmistrza Miasta i Gminy Końskie Nr 53/2016 z dnia 25 lutego 2016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6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6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 xml:space="preserve"> </w:t>
      </w: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6 rok” otrzymuje brzmienie ustalone w załączniku Nr 5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13 – „Dotacje celowe w 2016 roku” otrzymuje brzmienie ustalone w załączniku Nr 6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6. </w:t>
      </w:r>
      <w:r>
        <w:rPr>
          <w:sz w:val="24"/>
        </w:rPr>
        <w:t>W uchwale, o której mowa w § 1, § 2 ust. 4 otrzymuje brzmienie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w roku budżetowym </w:t>
        <w:br/>
        <w:t>w wysokości 123 000,00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bieżące</w:t>
        <w:tab/>
        <w:tab/>
        <w:t xml:space="preserve">   111 000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majątkowe</w:t>
        <w:tab/>
        <w:tab/>
        <w:t xml:space="preserve">      12 000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7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8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przeniesień między paragrafami klasyfikacji budżetowej w dziale 801, rozdziale 80104, </w:t>
        <w:br/>
        <w:t>§§ 0830, 29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ów dochodów z tytułu dotacji celowej na realizację projektu pn. „Wspólnie – Do Przodu” – w dziale 852, rozdziale 85295, §§ 2057, 205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dzierżawy – w dziale 900, rozdziale 90001, § 075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wydatków na wypłatę odszkodowań za nieruchomości przejęte przez gminę Końskie – w dziale 700, rozdziale 70005, § 45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nowe zadanie inwestycyjne roczne pn. „Przygotowanie dokumentacji na budowę i przebudowę strażnic OSP” – w dziale 754, rozdziale 75412, </w:t>
        <w:br/>
        <w:t>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e planu wydatków na zadanie inwestycyjne pn. „Budowa hali gimnastycznej przy Gimnazjum Nr 2 w Końskich - dokumentacja i wykonanie” – w dziale 801, rozdziale 80110, </w:t>
        <w:br/>
        <w:t>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zakup usług pozostałych – w dziale 900, rozdziale 90001, </w:t>
        <w:br/>
        <w:t>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projekt pn. „Wspólnie – Do Przodu” – w dziale 852, rozdziale 85295, §§ 4017, 4019, 4117, 4119, 4127, 4129, 4177, 4179, 4217, 4219, 4307, 430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e planu wydatków na zakup usług pozostałych – w dziale 900, rozdziale 90005, </w:t>
        <w:br/>
        <w:t>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wydatków na zadanie inwestycyjne pn. „Program ograniczenia niskiej emisji dla miasta Końskie” – w dziale 900, rozdziale 90005, § 623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nowe zadanie inwestycyjne pn. „Opracowanie dokumentacji typowej na budowę świetlicy wiejskiej” – w dziale 921, rozdziale 92109, § 6050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3 – „Limity wydatków na wieloletnie przedsięwzięcia majątkowe planowane do poniesienia w 2016 roku” dokonano następujących zmian: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poz. 9 – „Budowa i modernizacja dróg i parkingów gminnych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mniejszenie o kwotę 25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6</w:t>
        <w:tab/>
        <w:tab/>
        <w:tab/>
        <w:tab/>
        <w:t>- zmniejszenie o kwotę 25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25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poz. 18 – „Budowa hali gimnastycznej przy Gimnazjum Nr 2 w Końskich - dokumentacja </w:t>
        <w:br/>
        <w:t>i wykonanie” dokonano zmian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mniejszenie o kwotę 20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6</w:t>
        <w:tab/>
        <w:tab/>
        <w:tab/>
        <w:tab/>
        <w:t>- zmniejszenie o kwotę 2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200 000,00 zł,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poz. 23 – „Program ograniczenia niskiej emisji dla miasta Końskie” dokonano zmian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większenie o kwotę 1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6</w:t>
        <w:tab/>
        <w:tab/>
        <w:tab/>
        <w:tab/>
        <w:t>- zwiększenie o kwotę 1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większenie o kwotę 10 000,00 zł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>W załączniku Nr 4 – Zadania inwestycyjne roczne w 2016 r.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2 –„Budowa, przebudowa dróg gminnych, chodników i parkingów” dokonano zmian w następujących kolumnach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6 r.</w:t>
        <w:tab/>
        <w:tab/>
        <w:tab/>
        <w:tab/>
        <w:t>- zwiększenie o kwotę 25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25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7 wprowadzono nowe zadanie inwestycyjne pn. „Przygotowanie dokumentacji na budowę i przebudowę strażnic OSP” z następującymi kwotami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6 r.</w:t>
        <w:tab/>
        <w:tab/>
        <w:tab/>
        <w:tab/>
        <w:t>- 1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1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b) w poz. 47 wprowadzono nowe zadanie inwestycyjne pn. „Opracowanie dokumentacji    typowej na budowę świetlicy wiejskiej” z następującymi kwotami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6 r.</w:t>
        <w:tab/>
        <w:tab/>
        <w:tab/>
        <w:tab/>
        <w:t>- 1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10 000,00 zł,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rPr>
          <w:sz w:val="24"/>
        </w:rPr>
      </w:pPr>
      <w:r>
        <w:rPr>
          <w:b/>
          <w:color w:val="FF0000"/>
          <w:sz w:val="24"/>
        </w:rPr>
        <w:tab/>
      </w:r>
      <w:r>
        <w:rPr>
          <w:sz w:val="24"/>
        </w:rPr>
        <w:t>W</w:t>
      </w:r>
      <w:r>
        <w:rPr>
          <w:b/>
          <w:sz w:val="24"/>
        </w:rPr>
        <w:t xml:space="preserve"> </w:t>
      </w:r>
      <w:r>
        <w:rPr>
          <w:sz w:val="24"/>
        </w:rPr>
        <w:t>załączniku Nr 5 – „Wydatki na programy i projekty realizowane ze środków pochodzących z budżetu Unii Europejskiej oraz innych źródeł zagranicznych, niepodlegających zwrotowi na 2016 rok” wprowadzono Projekt „Wspólnie – Do Przodu”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5. </w:t>
      </w:r>
    </w:p>
    <w:p>
      <w:pPr>
        <w:pStyle w:val="Normal"/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W załączniku Nr 13 – „Dotacje celowe w 2016 roku” w części II. Dotacje dla jednostek spoza sektora finansów publicznych w poz. 7 zwiększono kwotę o 10 000,00 złotych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Beata Lis</cp:lastModifiedBy>
  <cp:lastPrinted>2016-03-09T11:26:00Z</cp:lastPrinted>
  <dcterms:modified xsi:type="dcterms:W3CDTF">2016-03-21T13:16:00Z</dcterms:modified>
  <cp:revision>299</cp:revision>
  <dc:subject/>
  <dc:title>UCHWAŁA NR  XXXIII/        /2009 </dc:title>
</cp:coreProperties>
</file>