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/190/20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3 marca 2016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6-202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(Dz. U. z 2015 r. poz. 1515, 1890) oraz art. 226, art. 227, art. 228, art. 229, art. 230b, art. 231 ust. 1 ustawy z dnia 27 sierpnia 2009 r. o finansach publicznych (Dz. U. </w:t>
        <w:br/>
        <w:t>z 2013 r. poz. 885, 938, 1646, z 2014 r. poz. 379, 911, 1146, 1626, 1877, z 2015 r. poz. 238, 532, 1045, 1117, 1130, 1189, 1190, 1269, 1358, 1513, 1830, 1854, 1890, 2150, z 2016 r. poz. 195) Rada Miejska 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XVII/169/2015 Rady Miejskiej w Końskich z dnia 30 grudnia 2015 r. </w:t>
        <w:br/>
        <w:t>w sprawie Wieloletniej Prognozy Finansowej Miasta i Gminy Końskie na lata 2016 – 2025, zmienionej uchwałą Rady Miejskiej w Końskich Nr XIX/179/2016 z dnia 24 lutego 2016 r., wprowadza się następujące zmiany: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,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Wykaz przedsięwzięć do WPF otrzymuje brzmienie ustalone </w:t>
        <w:br/>
        <w:t>w załączniku Nr 2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Objaśnienia dokonanych zmian zawiera załącznik Nr 3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30 grudnia 2015 r. Rada Miejska w Końskich podjęła uchwałę </w:t>
        <w:br/>
        <w:t xml:space="preserve">Nr XVII/169/2015 w sprawie Wieloletniej Prognozy Finansowej Miasta i Gminy Końskie </w:t>
        <w:br/>
        <w:t>na lata 2016-2025, zmienionej uchwałą Nr XIX/179/2016 z dnia 24 lutego 2016 r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niejsza uchwała dotyczy zmian w załączniku Nr 1, które są wynikiem zmian dokonanych w budżecie roku 2016 oraz zmian dotyczących przedsięwzięć realizowanych przez gminę Końskie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onane zmiany wartości ujętych w załączniku Nr 1 zostały opisane </w:t>
        <w:br/>
        <w:t>w objaśnieniach, stanowiących załącznik Nr 3 do niniejszej uchwały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łączniku Nr 2 stanowiącym wykaz przedsięwzięć realizowanych przez gminę Końskie dokonano następujących zmian: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ięwzięcia pozostałe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datki bieżąc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gram ograniczenia niskiej emisji dla miasta Końskie”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10 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>- zmniejszenie o kwotę 10 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10 000,00 złotych,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wydatki majątkowe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i modernizacja dróg i parkingów gminnych”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250 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>- zmniejszenie o kwotę 250 000,00 złotych,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250 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hali gimnastycznej przy Gimnazjum Nr 2 w Końskich - dokumentacja i wykonanie”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200 000,00 złotych,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>- zmniejszenie o kwotę 200 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200 000,00 złotych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ogram ograniczenia niskiej emisji dla miasta Końskie”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10 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>- zwiększenie o kwotę 10 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10 000,00 złot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7:28:00Z</dcterms:created>
  <dc:creator>Ntt</dc:creator>
  <dc:description/>
  <cp:keywords/>
  <dc:language>en-US</dc:language>
  <cp:lastModifiedBy>Beata Lis</cp:lastModifiedBy>
  <cp:lastPrinted>2016-03-09T11:25:00Z</cp:lastPrinted>
  <dcterms:modified xsi:type="dcterms:W3CDTF">2016-03-21T13:27:00Z</dcterms:modified>
  <cp:revision>84</cp:revision>
  <dc:subject/>
  <dc:title/>
</cp:coreProperties>
</file>