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/190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3 marc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/190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3 marc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5 961 557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5 961 557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realizację projektu „Wspólnie- Do Przodu” o kwotę 111 000,00 złotych (w dziale 852, rozdziale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zadania zlecone – realizacja zadań z zakresu pomocy państwa w wychowaniu dzieci – o kwotę 15 800 557,00 zł </w:t>
        <w:br/>
        <w:t>(w dziale 852, rozdziale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dzierżawy składników majątkowych </w:t>
        <w:br/>
        <w:t>o kwotę 50 000,00 zł (w dziale 900, rozdziale 90001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15 911 557,00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7 -2025 zwiększono dochody bieżące, z tytułu dotacji - środków przeznaczonych na cele bieżące odpowiednio w poszczególnych latach: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o kwotę 16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o kwotę 15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o kwotę 15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o kwotę 14 00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5 961 557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6 131 557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z zakresu pomocy społecznej – pomoc państwa w wychowaniu dzieci o kwotę 15 800 557,00 zł (w dziale 852, rozdziale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projektu „Wspólnie – Do Przodu” o kwotę 111 000,00 zł (w dziale 852, rozdziale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płatę odszkodowań za nieruchomości przejęte przez gminę Końskie o kwotę 200 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pozostałych o kwotę 30 000,00 zł (w dziale 900, rozdziale 900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o kwotę 10 000,00 zł (w dziale 900, rozdziale 90005)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170 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Budowa i modernizacja dróg i parkingów gminnych” o kwotę 2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hali gimnastycznej przy Gimnazjum Nr 2 w Końskich - dokumentacja i wykonanie” </w:t>
        <w:br/>
        <w:t>o kwotę 2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ogram ograniczenia niskiej emisji dla miasta Końskie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ygotowanie dokumentacji na budowę i przebudowę strażnic OSP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Opracowanie dokumentacji typowej na budowę świetlicy wiejskiej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, przebudowa dróg gminnych, chodników i parkingów” o kwotę 250 000,00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latach 2017-2025 zwiększono wydatki bieżące na realizację zadań zleconych (sfinansowanych dotacjami z budżetu państwa) odpowiednio w poszczególnych latach: 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17 r. o kwotę 16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18 r. o kwotę 15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19 r. o kwotę 15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20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21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22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23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24 r. o kwotę 14 00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2025 r. o kwotę 14 000 000,00 zł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umnie wykonanie 2015 uaktualniono kwoty stosownie do danych sprawozdawczych </w:t>
        <w:br/>
        <w:t>za 2015 r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6-02-24T09:26:00Z</cp:lastPrinted>
  <dcterms:modified xsi:type="dcterms:W3CDTF">2016-03-21T13:28:00Z</dcterms:modified>
  <cp:revision>130</cp:revision>
  <dc:subject/>
  <dc:title/>
</cp:coreProperties>
</file>