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Załącznik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do uchwały Nr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XX/187/2016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Rady Miejskiej w Końskich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z dnia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23 marca 2016 r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i/>
          <w:sz w:val="24"/>
          <w:szCs w:val="24"/>
          <w:lang w:eastAsia="ar-SA"/>
        </w:rPr>
        <w:t>do wniosku o zatwierdzenie taryf dla zbiorowego zaopatrzenia w wodę</w:t>
        <w:br/>
        <w:t>i zbiorowego odprowadzania ścieków na terenie miasta i gminy Końskie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  <w:t>TARYFY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  <w:t>DLA ZBIOROWEGO ZAOPATRZENIA W WODĘ I ZBIOROWEGO ODPROWADZANIA ŚCIEKÓW OBOWIĄZUJĄCE NA TERENIE MIASTA I GMINY KOŃSKIE OD 01.05.2016 r. DO 30.04.2017 r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Spis treści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Rodzaje prowadzonej działalności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Rodzaj i struktura taryf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Taryfowe grupy odbiorców usług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Rodzaje, wysokości cen i stawek opłat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Warunki rozliczeń z uwzględnieniem wyposażenia nieruchomości</w:t>
        <w:br/>
        <w:t>w przyrządy i urządzenia pomiarowe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Warunki stosowania cen i stawek opłat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ar-SA"/>
        </w:rPr>
      </w:pPr>
      <w:r>
        <w:rPr>
          <w:rFonts w:eastAsia="Times New Roman" w:cs="Arial" w:ascii="Arial" w:hAnsi="Arial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RODZAJE PROWADZONEJ DZIAŁALNOŚCI: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Przedsiębiorstwo Wodociągów i Kanalizacji w Końskich Sp. z o. o. prowadzi działalność w zakresie zbiorowego zaopatrzenia w wodę i zbiorowego odprowadzania ścieków na podstawie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I. Zezwolenia wydanego decyzją Burmistrza Miasta i Gminy Końskie UKO. 7035-1/2008 z dnia 06 lutego 2008 r. Zgodnie z zezwoleniem przedmiotem działalności przedsiębiorstwa jest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w zakresie zbiorowego zaopatrzenia w wodę: ujmowanie, uzdatnianie                   i dostarczanie wody usługobiorcom, z którymi zawarto umowy, za pomocą urządzeń wodociągowych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w  zakresie zbiorowego odprowadzania ścieków: oczyszczanie i  odprowadzanie  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ścieków   dostarczonych   przez   usługobiorców,  z  którymi  zawarto umowy, za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</w:t>
      </w:r>
      <w:r>
        <w:rPr>
          <w:rFonts w:eastAsia="Times New Roman" w:cs="Arial" w:ascii="Arial" w:hAnsi="Arial"/>
          <w:sz w:val="24"/>
          <w:szCs w:val="24"/>
          <w:lang w:eastAsia="ar-SA"/>
        </w:rPr>
        <w:t>pomocą urządzeń kanalizacyjnych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II. Regulaminu dostarczania wody i odprowadzania ścieków uchwalonego przez Radę Miejską Uchwałą Nr XXXVII/348/2006 z dnia 25 października 2006 r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RODZAJ I STRUKTURA TARYF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Przedsiębiorstwo przedkłada taryfę niejednolitą wieloczłonową. Zawiera ona różne dla poszczególnych taryfowych grup odbiorców ceny i stawki opłat. Opracowana została zgodnie z przepisami ustawy z dnia 7 czerwca 2001 r.                o zbiorowym zaopatrzeniu w wodę i zbiorowym odprowadzaniu ścieków (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Dz. U. z 2015 r., poz. 139 j. t.)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zwaną dalej </w:t>
      </w: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  <w:t>ustawą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oraz rozporządzeniem Ministra Budownictwa z dnia 28 czerwca 2006 roku w sprawie określania taryf, wzoru wniosku o zatwierdzenie taryf oraz warunków rozliczeń za zbiorowe zaopatrzenie w wodę i zbiorowe odprowadzanie ścieków (Dz. U. Nr 127, poz. 886) zwanym dalej </w:t>
      </w: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  <w:t>rozporządzeniem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3.  TARYFOWE GRUPY ODBIORCÓW USŁUG</w:t>
      </w:r>
      <w:r>
        <w:rPr>
          <w:rFonts w:eastAsia="Times New Roman" w:cs="Arial" w:ascii="Arial" w:hAnsi="Arial"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Taryfowe grupy odbiorców obejmują kontrahentów wyodrębnianych na podstawie analizy sposobu wykorzystania wody lub odprowadzania ścieków, warunków odprowadzania ścieków, a także na podstawie sposobu rozliczeń za świadczone usługi. Uwzględniając zróżnicowanie kosztów zaopatrzenia w wodę         i odprowadzania ścieków oraz sposobu korzystania z urządzeń wodociągowych          i kanalizacyjnych, dokonano podziału odbiorców usług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Charakterystyka taryfowych grup odbiorców</w:t>
      </w:r>
    </w:p>
    <w:tbl>
      <w:tblPr>
        <w:tblW w:w="9372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894"/>
        <w:gridCol w:w="5780"/>
      </w:tblGrid>
      <w:tr>
        <w:trPr/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Taryfowa grupa odbiorców usług zaopatrzenia w wodę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Opis</w:t>
            </w:r>
          </w:p>
        </w:tc>
      </w:tr>
      <w:tr>
        <w:trPr>
          <w:trHeight w:val="2102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1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/>
              </w:rPr>
              <w:t>Zaopatrzenie ludności w wodę przeznaczoną do spożycia lub na cele socjalno- bytowe, woda dostarczana do obiektów użyteczności publicznej na cele socjalno- bytowe oraz woda na cele przeciwpożarowe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( GRUPA I )</w:t>
            </w:r>
          </w:p>
        </w:tc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13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Gospodarstwa domowe jednorodzinne i wielorodzinne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13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Urzędy, Komenda Powiatowa Policji i Straży Pożarnej, Hufiec, Nadleśnictwo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13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OSP, remizy strażackie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13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Szkoły, przedszkola, żłobki, internaty, uczelnie państwowe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13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Domy opieki pomocy społecznej,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13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Szpitale, przychodnie prywatne i państwowe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13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Cmentarze, ogródki działkowe.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2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/>
              </w:rPr>
              <w:t>Zaopatrzenie w wodę przeznaczoną na potrzeby produkcji, w której woda wchodzi w skład albo bezpośredni kontakt z produktami żywnościowymi, farmaceutycznymi lub na cele konfekcjonowania (butelkowania)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( GRUPA II )</w:t>
            </w:r>
          </w:p>
        </w:tc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3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Piekarnie, cukiernie, masarnie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3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Bary, puby, restauracje, kawiarnie, pizzerie itp.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3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Uprawy rolne jadalne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3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Chów bydła i innych zwierząt.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3</w:t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Pozostali odbiorcy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( GRUPA III )</w:t>
            </w:r>
          </w:p>
        </w:tc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Odbiorcy usług nie wymienieni w punkcie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1 i 2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7"/>
        <w:gridCol w:w="4605"/>
      </w:tblGrid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Taryfowa grupa odbiorców usług odprowadzania ścieków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Opi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Gospodarstwa dom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(GRUPA Ia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Gospodarstwa domowe jednorodzinne i wielorodzin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Pozostali odbior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(GRUPA IIa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Odbiorcy usług nie wymienieni w punkcie 1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            </w:t>
      </w:r>
      <w:r>
        <w:rPr>
          <w:rFonts w:eastAsia="Times New Roman" w:cs="Arial" w:ascii="Arial" w:hAnsi="Arial"/>
          <w:b/>
          <w:lang w:eastAsia="ar-SA"/>
        </w:rPr>
        <w:t>4. RODZAJE, WYSOKOŚĆ CEN I STAWEK OPŁAT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ar-SA"/>
        </w:rPr>
      </w:pPr>
      <w:r>
        <w:rPr>
          <w:rFonts w:eastAsia="Times New Roman" w:cs="Arial" w:ascii="Arial" w:hAnsi="Arial"/>
          <w:b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ar-SA"/>
        </w:rPr>
        <w:t>Rozliczenia za dostarczoną wodę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Rozliczenia z odbiorcami usług, w zależności od ich sklasyfikowania dokonywane będą  na  podstawi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08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ceny – wyrażonej w zł/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ar-SA"/>
        </w:rPr>
        <w:t>3</w:t>
      </w:r>
      <w:r>
        <w:rPr>
          <w:rFonts w:eastAsia="Times New Roman" w:cs="Arial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w rozliczeniach dokonywanych na podstawie odczytu wskazań wodomierza lub na podstawie przepisów dotyczących przeciętnych norm zużycia wody, o czym stanowi § 5 pkt 1 rozporządzen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08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stawki opłaty abonamentowej – niezależnie od ilości dostarczanej wody – płaconej bez względu na rozmiary dokonanego poboru wody (lub też całkowitego jego braku) wyrażonej w </w:t>
      </w: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zł/odbiorcę/okres rozliczeniowy 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dla odbiorców rozliczanych z wodomierzy głównych lub rozliczanych według wskazań wodomierzy mierzących ilość wody bezpowrotnie zużytej zgodnie z § 5 pkt 2 lit. a rozporządzenia albo w </w:t>
      </w: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zł/odbiorcę/okres rozliczeniowy </w:t>
      </w:r>
      <w:r>
        <w:rPr>
          <w:rFonts w:eastAsia="Times New Roman" w:cs="Arial" w:ascii="Arial" w:hAnsi="Arial"/>
          <w:sz w:val="24"/>
          <w:szCs w:val="24"/>
          <w:lang w:eastAsia="ar-SA"/>
        </w:rPr>
        <w:t>dla odbiorców rozliczanych na podstawie przeciętnych norm zużycia wody na podstawie § 5 pkt 2 lit. c rozporządzenia. Stawka ta jest tworzona na podstawie kryteriów dotyczących kalkulacji zawartych w § 13 ust. 3 pkt 1,2 i 3</w:t>
      </w: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ar-SA"/>
        </w:rPr>
        <w:t>rozporządzeni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ar-SA"/>
        </w:rPr>
        <w:t>Rozliczenia za odprowadzanie ścieków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Rozliczenia z odbiorcami usług dokonywane będą  na  podstawie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ceny – wyrażonej w zł/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ar-SA"/>
        </w:rPr>
        <w:t xml:space="preserve">3 </w:t>
      </w:r>
      <w:r>
        <w:rPr>
          <w:rFonts w:eastAsia="Times New Roman" w:cs="Arial" w:ascii="Arial" w:hAnsi="Arial"/>
          <w:sz w:val="24"/>
          <w:szCs w:val="24"/>
          <w:lang w:eastAsia="pl-PL"/>
        </w:rPr>
        <w:t>w rozliczeniach z odbiorcami za ilość odprowadzonych ścieków, ustaloną na podstawie wskazań urządzenia pomiarowego lub zużycia wody określonego zgodnie ze wskazaniami wodomierza lub na podstawie przepisów dotyczących przeciętnych norm zużycia wody, o czym stanowi § 5 pkt 3 rozporządzen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08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stawki opłaty abonamentowej – niezależnie od ilości odprowadzonych ścieków – płaconej bez względu na rozmiary dokonanego odbioru ścieków ( lub też całkowitego jego braku) wyrażonej w </w:t>
      </w: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zł/odbiorcę/okres rozliczeniowy 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dla odbiorców rozliczanych na podstawie zużycia wody określonego zgodnie ze wskazaniami wodomierzy głównych albo w </w:t>
      </w: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zł/odbiorcę/okres rozliczeniowy </w:t>
      </w:r>
      <w:r>
        <w:rPr>
          <w:rFonts w:eastAsia="Times New Roman" w:cs="Arial" w:ascii="Arial" w:hAnsi="Arial"/>
          <w:sz w:val="24"/>
          <w:szCs w:val="24"/>
          <w:lang w:eastAsia="ar-SA"/>
        </w:rPr>
        <w:t>dla odbiorców rozliczanych na podstawie przeciętnych norm zużycia, o czym stanowi § 5 pkt 5 lit a rozporządzenia.  Stawka ta jest tworzona na podstawie kryteriów dotyczących kalkulacji zawartych w § 13 ust. 3 pkt. 1,2 i 3</w:t>
      </w: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ar-SA"/>
        </w:rPr>
        <w:t>rozporządzeni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136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PSMT;Arial Unicode MS" w:cs="Arial"/>
          <w:color w:val="000000"/>
          <w:kern w:val="2"/>
          <w:sz w:val="24"/>
          <w:szCs w:val="24"/>
          <w:vertAlign w:val="superscript"/>
          <w:lang w:eastAsia="ar-SA"/>
        </w:rPr>
      </w:pPr>
      <w:r>
        <w:rPr>
          <w:rFonts w:eastAsia="Times New RomanPSMT;Arial Unicode MS" w:cs="Arial" w:ascii="Arial" w:hAnsi="Arial"/>
          <w:color w:val="000000"/>
          <w:kern w:val="2"/>
          <w:sz w:val="24"/>
          <w:szCs w:val="24"/>
          <w:vertAlign w:val="superscript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PSMT;Arial Unicode MS" w:cs="Arial" w:ascii="Arial" w:hAnsi="Arial"/>
          <w:color w:val="000000"/>
          <w:kern w:val="2"/>
          <w:sz w:val="24"/>
          <w:szCs w:val="24"/>
          <w:lang w:eastAsia="ar-SA"/>
        </w:rPr>
        <w:t xml:space="preserve">Do cen i stawek opłat (netto), zgodnie z § 2 pkt 9 do 11 </w:t>
      </w:r>
      <w:r>
        <w:rPr>
          <w:rFonts w:eastAsia="Times New RomanPSMT;Arial Unicode MS" w:cs="Arial" w:ascii="Arial" w:hAnsi="Arial"/>
          <w:b/>
          <w:bCs/>
          <w:color w:val="000000"/>
          <w:kern w:val="2"/>
          <w:sz w:val="24"/>
          <w:szCs w:val="24"/>
          <w:lang w:eastAsia="ar-SA"/>
        </w:rPr>
        <w:t>rozporządzenia</w:t>
      </w:r>
      <w:r>
        <w:rPr>
          <w:rFonts w:eastAsia="Times New RomanPSMT;Arial Unicode MS" w:cs="Arial" w:ascii="Arial" w:hAnsi="Arial"/>
          <w:color w:val="000000"/>
          <w:kern w:val="2"/>
          <w:sz w:val="24"/>
          <w:szCs w:val="24"/>
          <w:lang w:eastAsia="ar-SA"/>
        </w:rPr>
        <w:t xml:space="preserve"> dolicza się podatek od towarów i usług ( VAT ) w wysokości określonej odrębnymi przepisami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PSMT;Arial Unicode MS" w:cs="Arial"/>
          <w:color w:val="000000"/>
          <w:kern w:val="2"/>
          <w:sz w:val="24"/>
          <w:szCs w:val="24"/>
          <w:lang w:eastAsia="ar-SA"/>
        </w:rPr>
      </w:pPr>
      <w:r>
        <w:rPr>
          <w:rFonts w:eastAsia="Times New RomanPSMT;Arial Unicode MS" w:cs="Arial" w:ascii="Arial" w:hAnsi="Arial"/>
          <w:color w:val="000000"/>
          <w:kern w:val="2"/>
          <w:sz w:val="24"/>
          <w:szCs w:val="24"/>
          <w:lang w:eastAsia="ar-SA"/>
        </w:rPr>
        <w:t>W dniu składania wniosku obowiązuje podatek w wysokości 8%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kern w:val="2"/>
          <w:sz w:val="24"/>
          <w:szCs w:val="24"/>
          <w:u w:val="single"/>
          <w:lang w:eastAsia="ar-SA"/>
        </w:rPr>
      </w:pP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ar-SA"/>
        </w:rPr>
      </w:pPr>
      <w:r>
        <w:rPr>
          <w:rFonts w:eastAsia="Times New Roman" w:cs="Arial" w:ascii="Arial" w:hAnsi="Arial"/>
          <w:b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ar-SA"/>
        </w:rPr>
      </w:pPr>
      <w:r>
        <w:rPr>
          <w:rFonts w:eastAsia="Times New Roman" w:cs="Arial" w:ascii="Arial" w:hAnsi="Arial"/>
          <w:b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ar-SA"/>
        </w:rPr>
      </w:pPr>
      <w:r>
        <w:rPr>
          <w:rFonts w:eastAsia="Times New Roman" w:cs="Arial" w:ascii="Arial" w:hAnsi="Arial"/>
          <w:b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ar-SA"/>
        </w:rPr>
      </w:pPr>
      <w:r>
        <w:rPr>
          <w:rFonts w:eastAsia="Times New Roman" w:cs="Arial" w:ascii="Arial" w:hAnsi="Arial"/>
          <w:b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ar-SA"/>
        </w:rPr>
      </w:pPr>
      <w:r>
        <w:rPr>
          <w:rFonts w:eastAsia="Times New Roman" w:cs="Arial" w:ascii="Arial" w:hAnsi="Arial"/>
          <w:b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ar-SA"/>
        </w:rPr>
      </w:pPr>
      <w:r>
        <w:rPr>
          <w:rFonts w:eastAsia="Times New Roman" w:cs="Arial" w:ascii="Arial" w:hAnsi="Arial"/>
          <w:b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ar-SA"/>
        </w:rPr>
      </w:pPr>
      <w:r>
        <w:rPr>
          <w:rFonts w:eastAsia="Times New Roman" w:cs="Arial" w:ascii="Arial" w:hAnsi="Arial"/>
          <w:b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ar-SA"/>
        </w:rPr>
      </w:pPr>
      <w:r>
        <w:rPr>
          <w:rFonts w:eastAsia="Times New Roman" w:cs="Arial" w:ascii="Arial" w:hAnsi="Arial"/>
          <w:b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ar-SA"/>
        </w:rPr>
      </w:pPr>
      <w:r>
        <w:rPr>
          <w:rFonts w:eastAsia="Times New Roman" w:cs="Arial" w:ascii="Arial" w:hAnsi="Arial"/>
          <w:b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ar-SA"/>
        </w:rPr>
      </w:pPr>
      <w:r>
        <w:rPr>
          <w:rFonts w:eastAsia="Times New Roman" w:cs="Arial" w:ascii="Arial" w:hAnsi="Arial"/>
          <w:b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ar-SA"/>
        </w:rPr>
      </w:pPr>
      <w:r>
        <w:rPr>
          <w:rFonts w:eastAsia="Times New Roman" w:cs="Arial" w:ascii="Arial" w:hAnsi="Arial"/>
          <w:b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ar-SA"/>
        </w:rPr>
      </w:pPr>
      <w:r>
        <w:rPr>
          <w:rFonts w:eastAsia="Times New Roman" w:cs="Arial" w:ascii="Arial" w:hAnsi="Arial"/>
          <w:b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ar-SA"/>
        </w:rPr>
      </w:pPr>
      <w:r>
        <w:rPr>
          <w:rFonts w:eastAsia="Times New Roman" w:cs="Arial" w:ascii="Arial" w:hAnsi="Arial"/>
          <w:b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ar-SA"/>
        </w:rPr>
      </w:pPr>
      <w:r>
        <w:rPr>
          <w:rFonts w:eastAsia="Times New Roman" w:cs="Arial" w:ascii="Arial" w:hAnsi="Arial"/>
          <w:b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ar-SA"/>
        </w:rPr>
      </w:pPr>
      <w:r>
        <w:rPr>
          <w:rFonts w:eastAsia="Times New Roman" w:cs="Arial" w:ascii="Arial" w:hAnsi="Arial"/>
          <w:b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ar-SA"/>
        </w:rPr>
      </w:pPr>
      <w:r>
        <w:rPr>
          <w:rFonts w:eastAsia="Times New Roman" w:cs="Arial" w:ascii="Arial" w:hAnsi="Arial"/>
          <w:b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ar-SA"/>
        </w:rPr>
      </w:pPr>
      <w:r>
        <w:rPr>
          <w:rFonts w:eastAsia="Times New Roman" w:cs="Arial" w:ascii="Arial" w:hAnsi="Arial"/>
          <w:b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ar-SA"/>
        </w:rPr>
      </w:pPr>
      <w:r>
        <w:rPr>
          <w:rFonts w:eastAsia="Times New Roman" w:cs="Arial" w:ascii="Arial" w:hAnsi="Arial"/>
          <w:b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ar-SA"/>
        </w:rPr>
      </w:pPr>
      <w:r>
        <w:rPr>
          <w:rFonts w:eastAsia="Times New Roman" w:cs="Arial" w:ascii="Arial" w:hAnsi="Arial"/>
          <w:b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ar-SA"/>
        </w:rPr>
      </w:pPr>
      <w:r>
        <w:rPr>
          <w:rFonts w:eastAsia="Times New Roman" w:cs="Arial" w:ascii="Arial" w:hAnsi="Arial"/>
          <w:b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ar-SA"/>
        </w:rPr>
      </w:pPr>
      <w:r>
        <w:rPr>
          <w:rFonts w:eastAsia="Times New Roman" w:cs="Arial" w:ascii="Arial" w:hAnsi="Arial"/>
          <w:b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ar-SA"/>
        </w:rPr>
      </w:pPr>
      <w:r>
        <w:rPr>
          <w:rFonts w:eastAsia="Times New Roman" w:cs="Arial" w:ascii="Arial" w:hAnsi="Arial"/>
          <w:b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ar-SA"/>
        </w:rPr>
      </w:pPr>
      <w:r>
        <w:rPr>
          <w:rFonts w:eastAsia="Times New Roman" w:cs="Arial" w:ascii="Arial" w:hAnsi="Arial"/>
          <w:b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ar-SA"/>
        </w:rPr>
      </w:pPr>
      <w:r>
        <w:rPr>
          <w:rFonts w:eastAsia="Times New Roman" w:cs="Arial" w:ascii="Arial" w:hAnsi="Arial"/>
          <w:b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ar-SA"/>
        </w:rPr>
      </w:pPr>
      <w:r>
        <w:rPr>
          <w:rFonts w:eastAsia="Times New Roman" w:cs="Arial" w:ascii="Arial" w:hAnsi="Arial"/>
          <w:b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ar-SA"/>
        </w:rPr>
      </w:pPr>
      <w:r>
        <w:rPr>
          <w:rFonts w:eastAsia="Times New Roman" w:cs="Arial" w:ascii="Arial" w:hAnsi="Arial"/>
          <w:b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ar-SA"/>
        </w:rPr>
      </w:pPr>
      <w:r>
        <w:rPr>
          <w:rFonts w:eastAsia="Times New Roman" w:cs="Arial" w:ascii="Arial" w:hAnsi="Arial"/>
          <w:b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ar-SA"/>
        </w:rPr>
      </w:pPr>
      <w:r>
        <w:rPr>
          <w:rFonts w:eastAsia="Times New Roman" w:cs="Arial" w:ascii="Arial" w:hAnsi="Arial"/>
          <w:b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ar-SA"/>
        </w:rPr>
      </w:pPr>
      <w:r>
        <w:rPr>
          <w:rFonts w:eastAsia="Times New Roman" w:cs="Arial" w:ascii="Arial" w:hAnsi="Arial"/>
          <w:b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ar-SA"/>
        </w:rPr>
      </w:pPr>
      <w:r>
        <w:rPr>
          <w:rFonts w:eastAsia="Times New Roman" w:cs="Arial" w:ascii="Arial" w:hAnsi="Arial"/>
          <w:b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ar-SA"/>
        </w:rPr>
      </w:pPr>
      <w:r>
        <w:rPr>
          <w:rFonts w:eastAsia="Times New Roman" w:cs="Arial" w:ascii="Arial" w:hAnsi="Arial"/>
          <w:b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ar-SA"/>
        </w:rPr>
      </w:pPr>
      <w:r>
        <w:rPr>
          <w:rFonts w:eastAsia="Times New Roman" w:cs="Arial" w:ascii="Arial" w:hAnsi="Arial"/>
          <w:b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ar-SA"/>
        </w:rPr>
      </w:pPr>
      <w:r>
        <w:rPr>
          <w:rFonts w:eastAsia="Times New Roman" w:cs="Arial" w:ascii="Arial" w:hAnsi="Arial"/>
          <w:b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ar-SA"/>
        </w:rPr>
      </w:pPr>
      <w:r>
        <w:rPr>
          <w:rFonts w:eastAsia="Times New Roman" w:cs="Arial" w:ascii="Arial" w:hAnsi="Arial"/>
          <w:b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ar-SA"/>
        </w:rPr>
      </w:pPr>
      <w:r>
        <w:rPr>
          <w:rFonts w:eastAsia="Times New Roman" w:cs="Arial" w:ascii="Arial" w:hAnsi="Arial"/>
          <w:b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ar-SA"/>
        </w:rPr>
        <w:t>Wysokość cen i stawek za dostarczoną wodę i odprowadzone ścieki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40"/>
          <w:szCs w:val="40"/>
          <w:lang w:eastAsia="ar-SA"/>
        </w:rPr>
      </w:pPr>
      <w:r>
        <w:rPr>
          <w:rFonts w:eastAsia="Times New Roman" w:cs="Arial" w:ascii="Arial" w:hAnsi="Arial"/>
          <w:b/>
          <w:sz w:val="40"/>
          <w:szCs w:val="4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40"/>
          <w:szCs w:val="40"/>
          <w:lang w:eastAsia="ar-SA"/>
        </w:rPr>
      </w:pPr>
      <w:r>
        <w:rPr>
          <w:rFonts w:eastAsia="Times New Roman" w:cs="Arial" w:ascii="Arial" w:hAnsi="Arial"/>
          <w:b/>
          <w:sz w:val="40"/>
          <w:szCs w:val="40"/>
          <w:lang w:eastAsia="ar-SA"/>
        </w:rPr>
        <w:t>W O D 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40"/>
          <w:szCs w:val="40"/>
          <w:lang w:eastAsia="ar-SA"/>
        </w:rPr>
      </w:pPr>
      <w:r>
        <w:rPr>
          <w:rFonts w:eastAsia="Times New Roman" w:cs="Arial" w:ascii="Arial" w:hAnsi="Arial"/>
          <w:b/>
          <w:sz w:val="40"/>
          <w:szCs w:val="4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Tabela 1. Wysokość cen i stawek za dostarczoną wodę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tbl>
      <w:tblPr>
        <w:tblW w:w="9654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67"/>
        <w:gridCol w:w="363"/>
        <w:gridCol w:w="3591"/>
        <w:gridCol w:w="339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Taryfowa grupa odbiorców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Wyszczególnienie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Cena/Stawka opłaty w zł.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4.</w:t>
            </w:r>
          </w:p>
        </w:tc>
      </w:tr>
      <w:tr>
        <w:trPr>
          <w:trHeight w:val="617" w:hRule="exac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(GRUPA I )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Cena za dostarczoną wodę za m³ 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3,55</w:t>
            </w:r>
          </w:p>
        </w:tc>
      </w:tr>
      <w:tr>
        <w:trPr>
          <w:trHeight w:val="366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3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Opłata abonamentowa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35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Stawka opłaty abonamentowej dla odbiorców rozliczanych na podstawie wodomierza 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odbiorca / okres rozliczeniowy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6,45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35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Stawka opłaty abonamentowej dla odbiorców rozliczanych na podstawie przeciętnych norm zużyci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odbiorca / okres rozliczeniowy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5,22</w:t>
            </w:r>
          </w:p>
        </w:tc>
      </w:tr>
      <w:tr>
        <w:trPr>
          <w:trHeight w:val="649" w:hRule="exact"/>
        </w:trPr>
        <w:tc>
          <w:tcPr>
            <w:tcW w:w="5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17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(GRUPA II)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35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Cena za dostarczoną wodę za m³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3,76</w:t>
            </w:r>
          </w:p>
        </w:tc>
      </w:tr>
      <w:tr>
        <w:trPr>
          <w:trHeight w:val="366" w:hRule="exact"/>
        </w:trPr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3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Opłata abonamentowa</w:t>
            </w:r>
          </w:p>
        </w:tc>
      </w:tr>
      <w:tr>
        <w:trPr>
          <w:trHeight w:val="803" w:hRule="atLeast"/>
        </w:trPr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35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Stawka opłaty abonamentowej dla odbiorców rozliczanych na podstawie wodomierza 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odbiorca / okres rozliczeniowy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6,45</w:t>
            </w:r>
          </w:p>
        </w:tc>
      </w:tr>
      <w:tr>
        <w:trPr>
          <w:trHeight w:val="802" w:hRule="atLeast"/>
        </w:trPr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3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Stawka opłaty abonamentowej dla odbiorców rozliczanych na podstawie przeciętnych norm zużyci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odbiorca / okres rozliczeniowy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5,22</w:t>
            </w:r>
          </w:p>
        </w:tc>
      </w:tr>
      <w:tr>
        <w:trPr>
          <w:trHeight w:val="507" w:hRule="exact"/>
        </w:trPr>
        <w:tc>
          <w:tcPr>
            <w:tcW w:w="543" w:type="dxa"/>
            <w:vMerge w:val="restart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1767" w:type="dxa"/>
            <w:vMerge w:val="restart"/>
            <w:tcBorders>
              <w:top w:val="doub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(GRUPA III)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35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Cena za dostarczoną wodę za m³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3,99</w:t>
            </w:r>
          </w:p>
        </w:tc>
      </w:tr>
      <w:tr>
        <w:trPr>
          <w:trHeight w:val="321" w:hRule="exact"/>
        </w:trPr>
        <w:tc>
          <w:tcPr>
            <w:tcW w:w="543" w:type="dxa"/>
            <w:vMerge w:val="continue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67" w:type="dxa"/>
            <w:vMerge w:val="continue"/>
            <w:tcBorders>
              <w:top w:val="doub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3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Opłata abonamentowa</w:t>
            </w:r>
          </w:p>
        </w:tc>
      </w:tr>
      <w:tr>
        <w:trPr>
          <w:trHeight w:val="345" w:hRule="atLeast"/>
        </w:trPr>
        <w:tc>
          <w:tcPr>
            <w:tcW w:w="543" w:type="dxa"/>
            <w:vMerge w:val="continue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67" w:type="dxa"/>
            <w:vMerge w:val="continue"/>
            <w:tcBorders>
              <w:top w:val="doub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35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Stawka opłaty abonamentowej dla odbiorców rozliczanych na podstawie wodomierza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odbiorca / okres rozliczeniowy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6,45</w:t>
            </w:r>
          </w:p>
        </w:tc>
      </w:tr>
      <w:tr>
        <w:trPr>
          <w:trHeight w:val="345" w:hRule="atLeast"/>
        </w:trPr>
        <w:tc>
          <w:tcPr>
            <w:tcW w:w="543" w:type="dxa"/>
            <w:vMerge w:val="continue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67" w:type="dxa"/>
            <w:vMerge w:val="continue"/>
            <w:tcBorders>
              <w:top w:val="doub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Stawka opłaty abonamentowej dla odbiorców rozliczanych na podstawie przeciętnych norm zużyci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odbiorca / okres rozliczeniowy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5,22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40"/>
          <w:szCs w:val="40"/>
          <w:lang w:eastAsia="ar-SA"/>
        </w:rPr>
      </w:pPr>
      <w:r>
        <w:rPr>
          <w:rFonts w:eastAsia="Times New Roman" w:cs="Arial" w:ascii="Arial" w:hAnsi="Arial"/>
          <w:b/>
          <w:sz w:val="40"/>
          <w:szCs w:val="40"/>
          <w:lang w:eastAsia="ar-SA"/>
        </w:rPr>
        <w:t>Ś C I E K I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40"/>
          <w:szCs w:val="40"/>
          <w:lang w:eastAsia="ar-SA"/>
        </w:rPr>
      </w:pPr>
      <w:r>
        <w:rPr>
          <w:rFonts w:eastAsia="Times New Roman" w:cs="Arial" w:ascii="Arial" w:hAnsi="Arial"/>
          <w:b/>
          <w:sz w:val="40"/>
          <w:szCs w:val="4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Tabela 2. Wysokość cen i stawek za odprowadzone ścieki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tbl>
      <w:tblPr>
        <w:tblW w:w="9654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617"/>
        <w:gridCol w:w="513"/>
        <w:gridCol w:w="3591"/>
        <w:gridCol w:w="339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Taryfowa grupa odbiorców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Wyszczególnienie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Cena/Stawka opłaty w zł. 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4.</w:t>
            </w:r>
          </w:p>
        </w:tc>
      </w:tr>
      <w:tr>
        <w:trPr>
          <w:trHeight w:val="482" w:hRule="exac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(GRUPA Ia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Cena za odprowadzenie ścieków     za  m³ 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0,27</w:t>
            </w:r>
          </w:p>
        </w:tc>
      </w:tr>
      <w:tr>
        <w:trPr>
          <w:trHeight w:val="435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4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Opłata abonamentowa</w:t>
            </w:r>
          </w:p>
        </w:tc>
      </w:tr>
      <w:tr>
        <w:trPr>
          <w:trHeight w:val="120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35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Stawka opłat abonamentowych dla odbiorców rozliczanych na podstawie wodomierz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odbiorca / okres rozliczeniowy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9,80</w:t>
            </w:r>
          </w:p>
        </w:tc>
      </w:tr>
      <w:tr>
        <w:trPr>
          <w:trHeight w:val="366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Stawka opłaty abonamentowej dla odbiorców rozliczanych na podstawie przeciętnych norm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odbiorca / okres rozliczeniowy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8,57</w:t>
            </w:r>
          </w:p>
        </w:tc>
      </w:tr>
      <w:tr>
        <w:trPr>
          <w:trHeight w:val="482" w:hRule="exact"/>
        </w:trPr>
        <w:tc>
          <w:tcPr>
            <w:tcW w:w="543" w:type="dxa"/>
            <w:vMerge w:val="restart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1617" w:type="dxa"/>
            <w:vMerge w:val="restart"/>
            <w:tcBorders>
              <w:top w:val="doub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(GRUPA IIa)</w:t>
            </w:r>
          </w:p>
        </w:tc>
        <w:tc>
          <w:tcPr>
            <w:tcW w:w="51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35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Cena za odprowadzenie ścieków     za m³ </w:t>
            </w:r>
          </w:p>
        </w:tc>
        <w:tc>
          <w:tcPr>
            <w:tcW w:w="33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0,46</w:t>
            </w:r>
          </w:p>
        </w:tc>
      </w:tr>
      <w:tr>
        <w:trPr>
          <w:trHeight w:val="445" w:hRule="exact"/>
        </w:trPr>
        <w:tc>
          <w:tcPr>
            <w:tcW w:w="543" w:type="dxa"/>
            <w:vMerge w:val="continue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17" w:type="dxa"/>
            <w:vMerge w:val="continue"/>
            <w:tcBorders>
              <w:top w:val="doub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4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Opłata abonamentowa</w:t>
            </w:r>
          </w:p>
        </w:tc>
      </w:tr>
      <w:tr>
        <w:trPr>
          <w:trHeight w:val="1058" w:hRule="atLeast"/>
        </w:trPr>
        <w:tc>
          <w:tcPr>
            <w:tcW w:w="543" w:type="dxa"/>
            <w:vMerge w:val="continue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17" w:type="dxa"/>
            <w:vMerge w:val="continue"/>
            <w:tcBorders>
              <w:top w:val="doub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35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Stawka opłat abonamentowych dla odbiorców rozliczanych na podstawie wodomierza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odbiorca / okres rozliczeniowy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9,80</w:t>
            </w:r>
          </w:p>
        </w:tc>
      </w:tr>
      <w:tr>
        <w:trPr>
          <w:trHeight w:val="544" w:hRule="atLeast"/>
        </w:trPr>
        <w:tc>
          <w:tcPr>
            <w:tcW w:w="543" w:type="dxa"/>
            <w:vMerge w:val="continue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17" w:type="dxa"/>
            <w:vMerge w:val="continue"/>
            <w:tcBorders>
              <w:top w:val="doub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Stawka opłaty abonamentowej dla odbiorców rozliczanych na podstawie przeciętnych norm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odbiorca / okres rozliczeniowy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8,57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Tabela 3. Stawki opłat za przekroczenie warunków wprowadzania ścieków przemysłowych do urządzeń kanalizacyjnych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16"/>
          <w:szCs w:val="16"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  <w:t>TABELA 3.1 Odczyn pH i temperatura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560"/>
        <w:gridCol w:w="1701"/>
        <w:gridCol w:w="1559"/>
        <w:gridCol w:w="1843"/>
      </w:tblGrid>
      <w:tr>
        <w:trPr>
          <w:trHeight w:val="18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wskaźni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e wskaźniki zanieczyszczeń wprowadzanych przez zakłady przemysłowe do urządzeń kanalizacyj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Dopuszczalne wskaźniki zanieczyszczeń ścieków oczyszczonych odprowadzanych do wód lub do ziemi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Wysokość jednostkowych stawek kar za przekroczenia warunków wprowadzania ścieków do wód lub do ziemi</w:t>
            </w:r>
            <w:r>
              <w:rPr>
                <w:sz w:val="20"/>
                <w:szCs w:val="20"/>
                <w:vertAlign w:val="superscript"/>
              </w:rPr>
              <w:t xml:space="preserve"> 4) </w:t>
            </w:r>
            <w:r>
              <w:rPr>
                <w:sz w:val="20"/>
                <w:szCs w:val="20"/>
              </w:rPr>
              <w:t xml:space="preserve"> [zł/1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Stawka opłaty dodatkowej netto za przekroczenie warunków wprowadzania ścieków przemysłowych do urządzeń kanalizacyjnych PWiK Sp. z o.o     w Końskich </w:t>
            </w:r>
            <w:r>
              <w:rPr>
                <w:sz w:val="20"/>
                <w:szCs w:val="20"/>
                <w:vertAlign w:val="superscript"/>
              </w:rPr>
              <w:t>7)</w:t>
            </w:r>
            <w:r>
              <w:rPr>
                <w:sz w:val="20"/>
                <w:szCs w:val="20"/>
              </w:rPr>
              <w:t xml:space="preserve"> [zł/1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ień przekroczenia pH &lt; 0,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,5 ÷ 9,5</w:t>
            </w:r>
            <w:r>
              <w:rPr>
                <w:vertAlign w:val="superscript"/>
              </w:rPr>
              <w:t>1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,5 ÷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ień przekroczenia pH 0,5 – 1,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ień przekroczenia pH &lt; 1,51 – 2,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ień przekroczenia pH  &gt; 2,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topień przekroczenia Temperatura     &lt; 5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 xml:space="preserve"> C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  <w:r>
              <w:rPr>
                <w:vertAlign w:val="superscript"/>
              </w:rPr>
              <w:t xml:space="preserve">o </w:t>
            </w:r>
            <w:r>
              <w:rPr/>
              <w:t>C</w:t>
            </w:r>
            <w:r>
              <w:rPr>
                <w:vertAlign w:val="superscript"/>
              </w:rPr>
              <w:t>1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vertAlign w:val="superscript"/>
              </w:rPr>
            </w:pPr>
            <w:r>
              <w:rPr/>
              <w:t>35</w:t>
            </w:r>
            <w:r>
              <w:rPr>
                <w:vertAlign w:val="superscript"/>
              </w:rPr>
              <w:t xml:space="preserve">o </w:t>
            </w:r>
            <w:r>
              <w:rPr/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topień przekroczenia Temperatura     ≥ 5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 xml:space="preserve"> C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TABELA 3.2 Pozostałe wskaźniki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1585"/>
        <w:gridCol w:w="1583"/>
        <w:gridCol w:w="1117"/>
        <w:gridCol w:w="1492"/>
        <w:gridCol w:w="216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wskaźnik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Dopuszczalne wskaźniki zanieczyszczeń wprowadzanych przez zakłady przemysłowe do urządzeń kanalizacyjnych [mg/d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]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Dopuszczalne wskaźniki zanieczyszczeń ścieków oczyszczonych odprowadzanych do wód lub do ziemi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[mg/d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licznik =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umna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umna 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Wysokość jednostkowych stawek kar za przekroczenia warunków wprowadzania ścieków do wód lub do ziemi</w:t>
            </w:r>
            <w:r>
              <w:rPr>
                <w:sz w:val="20"/>
                <w:szCs w:val="20"/>
                <w:vertAlign w:val="superscript"/>
              </w:rPr>
              <w:t xml:space="preserve"> 4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zł/1kg ładunku]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Stawka opłaty dodatkowej netto za przekroczenie warunków wprowadzania ścieków przemysłowych do urządzeń kanalizacyjnych PWiK  w Końskich Sp. z o.o 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[zł/1kg]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. 6 ÷ kol.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BZT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700,0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6,3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ZT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1000,0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5,8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iesina ogóln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300,0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5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4,8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ot ogólny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6,3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sfor ogólny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20,0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6,3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nk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5,0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5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691,0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m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0,4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 151,6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 151,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dź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1,0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863,4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7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kiel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1,0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863,4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7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alt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1,0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691,0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691,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tę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0,06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 151,6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1 151,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stancje ekstrahują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ę eterem naftowym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460,6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0,7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stawek opłat za przekroczenie określonych w tabelach 3.1 i 3.2 zostanie doliczony podatek od towarów i usług w wysokości określonej w odrębnych przepisach. Stawka podatku na dzień sporządzania taryf wynosi 8 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aśnieni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uszczalne stężenie zanieczyszczeń określonych Rozporządzeniem Ministra Budownictwa z dn. 14 lipca 2006 r. w sprawie sposobu realizacji obowiązków dostawców ścieków przemysłowych oraz warunków wprowadzania ścieków do urządzeń kanalizacyjnych (Dz. U. 2006. 136. 964 ze zm.) – stan na dzień składania wniosku taryfowego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uszczalne stężenie zanieczyszczeń dla zakładów przemysłowych wprowadzających ścieki do kanalizacji sanitarnej określonej przez PWiK           w Końskich Sp. z o.o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uszczalne wskaźniki określone  Rozporządzeniem Ministra Środowiska       z dnia 18 listopada 2014 r. w sprawie warunków jakie należy spełnić  przy wprowadzaniu ścieków do wód lub do ziemi oraz w sprawie substancji szczególnie szkodliwych dla środowiska wodnego (Dz. U. 2014. poz.1800 ze zm.)  – stan na dzień składania wniosku taryfowego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wki określone Obwieszczeniem Ministra Środowiska z dnia  8 września 2015 r. w sprawie wysokości stawek kar za przekroczenie warunków wprowadzania ścieków do wód lub do ziemi oraz za przekroczenie dopuszczalnego poziomu hałasu, na rok 2016 (MP 2015 poz. 904) – stan na dzień składania wniosku taryfowego. Stawki dotyczą ścieków  odprowadzanych do wód przez PWiK w Końskich Sp. z o.o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 względu na wysokie koszty zbycia osadów ściekowych przyjęto przelicznik równy 1. Stawka opłaty dodatkowej w kol. 7, l.p. 3 tabeli 3.2, stanowi 100% kwoty z kolumny 6  l.p. 3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l.p. 12 tabeli 5.2, wartość przelicznika podwyższono na 15 z uwagi na mały ładunek substancji ekstrahujących się eterem naftowym w ściekach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wki opłat w kol. 6, tabeli 3.1 stanową 1,22 % poszczególnych kwot z kol. 5 od  l.p. 1-6.  1,22% to udział procentowy ścieków przemysłowych w ogólnej ilości ścieków oczyszczonych przez PWiK w Końskich Sp. z o.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b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16"/>
          <w:szCs w:val="16"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rPr>
          <w:rFonts w:ascii="Arial" w:hAnsi="Arial" w:eastAsia="Times New Roman" w:cs="Arial"/>
          <w:b/>
          <w:b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color w:val="000000"/>
          <w:sz w:val="16"/>
          <w:szCs w:val="16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WARUNKI ROZLICZEŃ Z UWZGLĘDNIENIEM WYPOSAŻENIA NIERUCHOMOŚCI    W PRZYRZĄDY I URZĄDZENIA POMIAROWE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32" w:leader="none"/>
          <w:tab w:val="left" w:pos="540" w:leader="none"/>
        </w:tabs>
        <w:suppressAutoHyphens w:val="true"/>
        <w:autoSpaceDE w:val="false"/>
        <w:spacing w:lineRule="auto" w:line="240" w:before="0" w:after="0"/>
        <w:ind w:left="432" w:hanging="432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Rozliczenia za zbiorowe zaopatrzenie w wodę i zbiorowe odprowadzanie ścieków prowadzone są z odbiorcami usług na podstawie cen i stawek taryfowych oraz ilości dostarczonej wody i  odprowadzonych ścieków zgodnie      z przepisami </w:t>
      </w: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  <w:t>ustawy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i </w:t>
      </w: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  <w:t>rozporządzenia</w:t>
      </w:r>
      <w:r>
        <w:rPr>
          <w:rFonts w:eastAsia="Times New Roman" w:cs="Arial" w:ascii="Arial" w:hAnsi="Arial"/>
          <w:sz w:val="24"/>
          <w:szCs w:val="24"/>
          <w:lang w:eastAsia="ar-SA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32" w:leader="none"/>
          <w:tab w:val="left" w:pos="540" w:leader="none"/>
        </w:tabs>
        <w:suppressAutoHyphens w:val="true"/>
        <w:autoSpaceDE w:val="false"/>
        <w:spacing w:lineRule="auto" w:line="240" w:before="0" w:after="0"/>
        <w:ind w:left="432" w:hanging="432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Opłata za zbiorowe zaopatrzenie w wodę lub zbiorowe odprowadzanie ścieków pobierana jest w okresach rozliczeniowych ustalonych w harmonogramie odczytów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32" w:leader="none"/>
          <w:tab w:val="left" w:pos="540" w:leader="none"/>
        </w:tabs>
        <w:suppressAutoHyphens w:val="true"/>
        <w:autoSpaceDE w:val="false"/>
        <w:spacing w:lineRule="auto" w:line="240" w:before="0" w:after="0"/>
        <w:ind w:left="432" w:hanging="432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Opłata abonamentowa regulowana jest przez Odbiorcę usług niezależnie od tego, czy Odbiorca usług pobierał wodę lub odprowadzał ścieki w okresie rozliczeniow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32" w:leader="none"/>
          <w:tab w:val="left" w:pos="540" w:leader="none"/>
        </w:tabs>
        <w:suppressAutoHyphens w:val="true"/>
        <w:autoSpaceDE w:val="false"/>
        <w:spacing w:lineRule="auto" w:line="240" w:before="0" w:after="0"/>
        <w:ind w:left="432" w:hanging="432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Odbiorca usług dokonuje zapłaty za  dostarczoną wodę i odprowadzone ścieki na warunkach i w terminach określonych w umowie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32" w:leader="none"/>
          <w:tab w:val="left" w:pos="540" w:leader="none"/>
        </w:tabs>
        <w:suppressAutoHyphens w:val="true"/>
        <w:autoSpaceDE w:val="false"/>
        <w:spacing w:lineRule="auto" w:line="240" w:before="0" w:after="0"/>
        <w:ind w:left="432" w:hanging="432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Ilość wody dostarczonej do nieruchomości ustala się na podstawie wskazań wodomierza głównego, a w przypadku jego braku- w oparciu o przeciętne normy zużycia wody określone w odrębnych przepisach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32" w:leader="none"/>
          <w:tab w:val="left" w:pos="540" w:leader="none"/>
        </w:tabs>
        <w:suppressAutoHyphens w:val="true"/>
        <w:autoSpaceDE w:val="false"/>
        <w:spacing w:lineRule="auto" w:line="240" w:before="0" w:after="0"/>
        <w:ind w:left="432" w:hanging="432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Ilość ścieków w budynkach wyposażonych w wodomierze ustala się na podstawie wskazania tych urządzeń, jako równą ilości pobranej wody. W razie braku wodomierzy lub urządzeń pomiarowych ilość odprowadzonych ścieków ustala się jako równą ilości pobranej wody w oparciu o przeciętne normy zużycia wody lub w sposób określony w umowi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32" w:leader="none"/>
          <w:tab w:val="left" w:pos="540" w:leader="none"/>
        </w:tabs>
        <w:suppressAutoHyphens w:val="true"/>
        <w:autoSpaceDE w:val="false"/>
        <w:spacing w:lineRule="auto" w:line="240" w:before="0" w:after="0"/>
        <w:ind w:left="432" w:hanging="432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W rozliczeniach ilość odprowadzonych ścieków, ilość bezpowrotnie zużytej wody uwzględnia się wyłącznie w przypadkach, gdy wielkość jej zużycia na ten cel ustalona jest na podstawie dodatkowego wodomierza zainstalowanego na koszt odbiorcy usług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32" w:leader="none"/>
          <w:tab w:val="left" w:pos="540" w:leader="none"/>
        </w:tabs>
        <w:suppressAutoHyphens w:val="true"/>
        <w:autoSpaceDE w:val="false"/>
        <w:spacing w:lineRule="auto" w:line="240" w:before="0" w:after="0"/>
        <w:ind w:left="432" w:hanging="432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W przypadku stwierdzenia nieprawidłowego działania wodomierza głównego ilość pobranej wody ustala się na podstawie średniego zużycia wody w okresie   3 miesięcy przed stwierdzeniem niesprawności działania wodomierza a gdy nie jest to możliwe – na podstawie średniego zużycia wody w analogicznym okresie roku ubiegłego lub iloczynu średniomiesięcznego zużycia wody w roku ubiegłym  i liczby miesięcy nieprawidłowego działania wodomierz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32" w:leader="none"/>
          <w:tab w:val="left" w:pos="540" w:leader="none"/>
        </w:tabs>
        <w:suppressAutoHyphens w:val="true"/>
        <w:autoSpaceDE w:val="false"/>
        <w:spacing w:lineRule="auto" w:line="240" w:before="0" w:after="0"/>
        <w:ind w:left="432" w:hanging="432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Na wniosek Odbiorcy usług Przedsiębiorstwo występuje o sprawdzenie prawidłowości działania wodomierza głównego. W przypadku gdy ekspertyza wodomierza nie potwierdza zgłoszonych przez Odbiorcę usług zastrzeżeń, pokrywa on koszty sprawdzenia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32" w:leader="none"/>
          <w:tab w:val="left" w:pos="540" w:leader="none"/>
        </w:tabs>
        <w:suppressAutoHyphens w:val="true"/>
        <w:autoSpaceDE w:val="false"/>
        <w:spacing w:lineRule="auto" w:line="240" w:before="0" w:after="0"/>
        <w:ind w:left="432" w:hanging="432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Częstotliwość odczytów wodomierzy głównych ustalona jest w harmonogramie zatwierdzonym przez Zarząd Spółki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32" w:leader="none"/>
          <w:tab w:val="left" w:pos="540" w:leader="none"/>
        </w:tabs>
        <w:suppressAutoHyphens w:val="true"/>
        <w:autoSpaceDE w:val="false"/>
        <w:spacing w:lineRule="auto" w:line="240" w:before="0" w:after="0"/>
        <w:ind w:left="432" w:hanging="432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Odbiorca, który nie dokona zapłaty faktury za wykonane usługi w wyznaczonym terminie otrzyma wezwanie do zapłaty. W razie nieuregulowania należności za dwa pełne okresy obrachunkowe Przedsiębiorstwo wszczyna procedurę zmierzającą do odcięcia dostawy wody lub zamknięcia przyłącza kanalizacyjnego. </w:t>
      </w:r>
    </w:p>
    <w:p>
      <w:pPr>
        <w:pStyle w:val="Normal"/>
        <w:tabs>
          <w:tab w:val="clear" w:pos="708"/>
          <w:tab w:val="left" w:pos="432" w:leader="none"/>
          <w:tab w:val="left" w:pos="54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WARUNKI STOSOWANIA CEN I STAWEK OPŁAT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pacing w:val="-8"/>
          <w:sz w:val="20"/>
          <w:szCs w:val="20"/>
          <w:lang w:eastAsia="ar-SA"/>
        </w:rPr>
        <w:tab/>
      </w:r>
      <w:r>
        <w:rPr>
          <w:rFonts w:eastAsia="Times New Roman" w:cs="Arial" w:ascii="Arial" w:hAnsi="Arial"/>
          <w:spacing w:val="-8"/>
          <w:sz w:val="24"/>
          <w:szCs w:val="24"/>
          <w:lang w:eastAsia="ar-SA"/>
        </w:rPr>
        <w:t xml:space="preserve">W taryfie za okres od 01. 05. 2016 r. do 30. 04. 2017 r. obowiązywać będą warunki rozliczeń zgodne z Ustawą o zbiorowym zaopatrzeniu w wodę i zbiorowym odprowadzaniem ścieków z dnia 07. 06. 2001 r.  (Dz. U. z 2015 r., poz. 139 t. j.)                     i Rozporządzeniem </w:t>
      </w:r>
      <w:r>
        <w:rPr>
          <w:rFonts w:eastAsia="Times New Roman" w:cs="Arial" w:ascii="Arial" w:hAnsi="Arial"/>
          <w:spacing w:val="-4"/>
          <w:w w:val="102"/>
          <w:sz w:val="24"/>
          <w:szCs w:val="24"/>
          <w:lang w:eastAsia="ar-SA"/>
        </w:rPr>
        <w:t xml:space="preserve">Ministra Budownictwa z dnia 28.06.2006 r. (Dz. U. Nr 127, poz. 886) w sprawie określania taryf, wzoru wniosku o zatwierdzanie taryf oraz warunków rozliczeń za zbiorowe zaopatrzenie w wodę i zbiorowe odprowadzanie ścieków,            a także Regulaminem </w:t>
      </w:r>
      <w:r>
        <w:rPr>
          <w:rFonts w:eastAsia="Times New Roman" w:cs="Arial" w:ascii="Arial" w:hAnsi="Arial"/>
          <w:sz w:val="24"/>
          <w:szCs w:val="24"/>
          <w:lang w:eastAsia="ar-SA"/>
        </w:rPr>
        <w:t>dostarczania wody i odprowadzania ścieków na terenie Gminy Końskie z dnia 25.10.2006 r. (uchwała Nr XXXVII /348 /2006 Rady Miejskiej             w Końskich)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PSMT;Arial Unicode MS" w:cs="Times New RomanPSMT;Arial Unicode MS" w:ascii="Times New RomanPSMT;Arial Unicode MS" w:hAnsi="Times New RomanPSMT;Arial Unicode MS"/>
          <w:color w:val="000000"/>
          <w:kern w:val="2"/>
          <w:sz w:val="24"/>
          <w:szCs w:val="24"/>
          <w:lang w:eastAsia="ar-SA"/>
        </w:rPr>
        <w:t xml:space="preserve">         </w:t>
      </w:r>
      <w:r>
        <w:rPr>
          <w:rFonts w:eastAsia="Arial" w:cs="Arial" w:ascii="Arial" w:hAnsi="Arial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PSMT;Arial Unicode MS" w:cs="Arial" w:ascii="Arial" w:hAnsi="Arial"/>
          <w:color w:val="000000"/>
          <w:kern w:val="2"/>
          <w:sz w:val="24"/>
          <w:szCs w:val="24"/>
          <w:lang w:eastAsia="ar-SA"/>
        </w:rPr>
        <w:t>Określone w Taryfie ceny i stawki opłat są stosowane przy zachowaniu standardów jakościowych obsługi klientów wynikających z obowiązujących przepisów prawa.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i/>
          <w:i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i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sectPr>
      <w:type w:val="nextPage"/>
      <w:pgSz w:w="11906" w:h="16838"/>
      <w:pgMar w:left="1418" w:right="1418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 New RomanPSMT">
    <w:altName w:val="Arial Unicode MS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5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73"/>
        </w:tabs>
        <w:ind w:left="77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vertAlign w:val="superscrip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91"/>
        </w:tabs>
        <w:ind w:left="7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465" w:hanging="405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73"/>
        </w:tabs>
        <w:ind w:left="773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1">
    <w:name w:val="WW8Num5z1"/>
    <w:qFormat/>
    <w:rPr>
      <w:rFonts w:ascii="Arial" w:hAnsi="Arial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Courier New"/>
    </w:rPr>
  </w:style>
  <w:style w:type="character" w:styleId="WW8Num9z0">
    <w:name w:val="WW8Num9z0"/>
    <w:qFormat/>
    <w:rPr>
      <w:rFonts w:ascii="Symbol" w:hAnsi="Symbol" w:cs="Courier New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vertAlign w:val="superscript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Arial" w:hAnsi="Arial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vertAlign w:val="superscript"/>
    </w:rPr>
  </w:style>
  <w:style w:type="character" w:styleId="WW8Num29z1">
    <w:name w:val="WW8Num29z1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7:39:00Z</dcterms:created>
  <dc:creator>Anna Głębocka</dc:creator>
  <dc:description/>
  <cp:keywords/>
  <dc:language>en-US</dc:language>
  <cp:lastModifiedBy>Anna Głębocka</cp:lastModifiedBy>
  <cp:lastPrinted>2016-03-24T08:42:00Z</cp:lastPrinted>
  <dcterms:modified xsi:type="dcterms:W3CDTF">2016-03-24T08:18:00Z</dcterms:modified>
  <cp:revision>2</cp:revision>
  <dc:subject/>
  <dc:title/>
</cp:coreProperties>
</file>