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IX/180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4 lutego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5 r. poz. 1515, 1890), art. 211, art. 212 ust. 1 pkt 1 i 2, art. 235, art. 236, art. 237 ust. 2 pkt 3 ustawy z dnia 27 sierpnia 2009 r. o finansach publicznych (Dz. U. z 2013 r. poz. 885, 938, 1646, z 2014 r. poz. 379, 911, 1146, 1626, 1877, z 2015 r. poz. 238, 532, 1045, 1117, 1130, 1189, 1190, 1269, 1358, 1513, 1830, 1854, 1890, 2150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2016 r., zarządzeniami Burmistrza Miasta i Gminy Końskie Nr 20/2016 z dnia 25 stycznia 2016 r. oraz Nr 32/2016 z dnia 5 lutego 2016 r.,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6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9 – „Dochody i wydatki związane z realizacją zadań realizowanych na podstawie porozumień (umów) między jednostkami samorządu terytorialnego w 2016 r.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wpływów ze zwrotów dotacji – w dziale 600, rozdziale 60013, § 2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ów dochodów z tytułu wpływów z różnych opłat – w dziale 700, rozdziale 70005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750, rozdziale 75023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wpływów z opłaty eksploatacyjnej – w dziale 756, rozdziale 75618, § 046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758, rozdziale 75814, § 097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obwodnicy Końskich od miejscowości Kornica do miejscowości Młynek Nieświński w ciągu DW 749 i od miejscowości Młynek Nieświński do miejscowości Piła w ciągu DW 746/DP (na parametrach GP)” – w dziale 600, rozdziale 60013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wypłatę odszkodowań za nieruchomości przejęte przez gminę – w dziale 700, rozdziale 70005, § 45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inwestycyjne pn. „Przystosowanie budynków na potrzeby mieszkań socjalnych i komunalnych” – w dziale 700, rozdziale 7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dotyczących rozliczeń z tytułu podatku od towarów i usług – w dziale 758, rozdziale 75814, § 45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roczne pn. „Budowa skateparku, placu zabaw oraz trzech boisk do siatkówki plażowej na terenie miasta Końskie” – w dziale 926, rozdziale 92601, § 60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3 – „Budowa obwodnicy Końskich od miejscowości Kornica do miejscowości Młynek Nieświński w ciągu DW 749 i od miejscowości Młynek Nieświński </w:t>
        <w:br/>
        <w:t xml:space="preserve">do miejscowości Piła w ciągu DW 746/DP (na parametrach GP)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1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>- zmniejszenie o kwotę 1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5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poz. 11 – „Przystosowanie budynków na potrzeby mieszkań socjalnych i komunalnych”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50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48 wprowadzono nowe zadanie inwestycyjne pn. „Budowa skateparku, placu zabaw oraz trzech boisk do siatkówki plażowej na terenie miasta Końskie” </w:t>
        <w:br/>
        <w:t>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510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510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 </w:t>
      </w:r>
    </w:p>
    <w:p>
      <w:pPr>
        <w:pStyle w:val="Normal"/>
        <w:spacing w:lineRule="auto" w:line="276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załączniku Nr 9 – „Dochody i wydatki związane z realizacją zadań realizowanych </w:t>
        <w:br/>
        <w:t xml:space="preserve">na podstawie porozumień (umów) między jednostkami samorządu terytorialnego w 2016 r.”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- w części III. Dochody i wydatki związane z pomocą rzeczową lub finansową realizowaną </w:t>
        <w:br/>
        <w:t>na podstawie porozumień między j.s.t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- wiersz 1 - dział 600, rozdział 60013, § 6050 – zmniejszenie o kwotę 150 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6-02-18T12:04:00Z</cp:lastPrinted>
  <dcterms:modified xsi:type="dcterms:W3CDTF">2016-02-24T07:56:00Z</dcterms:modified>
  <cp:revision>288</cp:revision>
  <dc:subject/>
  <dc:title>UCHWAŁA NR  XXXIII/        /2009 </dc:title>
</cp:coreProperties>
</file>