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IX/179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 dnia 24 lutego 2016 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IX/179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 dnia 24 lutego 2016 r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140 200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140 200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e zwrotów dotacji o kwotę 8 850,00 złotych (w dziale 600, rozdziale 6001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różnych opłat o kwotę 5 350,00 zł </w:t>
        <w:br/>
        <w:t>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różnych dochodów o kwotę 5 500,00 zł (w dziale 750, rozdziale 75023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opłaty eksploatacyjnej o kwotę 6 000,00 zł (w dziale 756, rozdziale 7561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tacji na zadania zlecone z zakresu pomocy społecznej o kwotę 4 500,00 złotych (w dziale 852, rozdziale 852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wpływów z różnych dochodów o kwotę 110 000,00 zł (w dziale 758, rozdziale 7581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na realizację projektu pn. „Program aktywizacji społeczno-zawodowej bezrobotnych w gminie Końskie” o kwotę 202 303,00 złotych (w dziale 853, rozdziale 85395)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datki i opłaty zwiększenie o kwotę 11 350,00 złotych,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4 500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140 200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169 80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płatę odszkodowań za nieruchomości przejęte pod inwestycje o kwotę 98 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płatę podatku od towarów i usług za miesiąc grudzień 2015 r. o kwotę 76 300,00 zł (w dziale 758, rozdziale 758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4 500,00 zł (w dziale 852, rozdziale 85215)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310 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nowe zadanie inwestycyjne pn. „Budowa skateparku, placu zabaw oraz trzech boisk do piłki plażowej na terenie miasta Końskie” o kwotę 51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nu wydatków na zadanie inwestycyjne pn. „Przystosowanie budynków na potrzeby mieszkań socjalnych i komunalnych” o kwotę 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inwestycyjne pn. „Budowa  obwodnicy Końskich od miejscowości Kornica do miejscowości Młynek Nieświński w ciągu DW 749 i od miejscowości Młynek Nieświński do miejscowości Piła w ciągu DW 746/DP (na parametrach GP)” o kwotę 150 000,00 złotych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olumnie wykonanie 2015 uaktualniono kwoty stosownie do danych sprawozdawczych </w:t>
        <w:br/>
        <w:t>za 2015 r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6-02-24T09:26:00Z</cp:lastPrinted>
  <dcterms:modified xsi:type="dcterms:W3CDTF">2016-02-24T08:37:00Z</dcterms:modified>
  <cp:revision>124</cp:revision>
  <dc:subject/>
  <dc:title/>
</cp:coreProperties>
</file>