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X/179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lutego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5 r. poz. 1515, 1890) oraz art. 226, art. 227, art. 228, art. 229, art. 230b, art. 231 ust. 1 ustawy z dnia 27 sierpnia 2009 r. o finansach publicznych (Dz. U. </w:t>
        <w:br/>
        <w:t xml:space="preserve">z 2013 r. poz. 885, 938, 1646, z 2014 r. poz. 379, 911, 1146, 1626, 1877, z 2015 r. poz. 238, 532, 1045, 1117, 1130, 1189, 1190, 1269, 1358, 1513, 1830, 1854, 1890, 2150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>w sprawie Wieloletniej Prognozy Finansowej Miasta i Gminy Końskie na lata 2016 – 2025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>na lata 2016-20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obwodnicy Końskich od miejscowości Kornica do miejscowości Młynek Nieświński w ciągu DW 749 i od miejscowości Młynek Nieświński do miejscowości Piła w ciągu DW 746/DP (na parametrach GP)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1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ystosowanie budynków na potrzeby mieszkań socjalnych i komunalny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>- zmniejszenie o kwotę 50 000,00 złotych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2 952,00 złotych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6-02-24T09:23:00Z</cp:lastPrinted>
  <dcterms:modified xsi:type="dcterms:W3CDTF">2016-02-24T08:23:00Z</dcterms:modified>
  <cp:revision>79</cp:revision>
  <dc:subject/>
  <dc:title/>
</cp:coreProperties>
</file>