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II/178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1 styczni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5 r. poz. 1515, 1045, 1890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 oraz Nr 18/2016 z dnia </w:t>
        <w:br/>
        <w:t xml:space="preserve">15 stycznia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1) załącznik Nr 12 – „Dotacje podmiotowe w 2016 r.” otrzymuje brzmienie ustalone w załączniku </w:t>
        <w:br/>
        <w:t>Nr 1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 załączniku Nr 12  - „Dotacje podmiotowe w 2016 r.” dokonano następujących zmian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ab/>
        <w:t>1) w części II – Dotacje dla jednostek spoza sektora finansów publicznych</w:t>
        <w:tab/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oz. 4 zmieniono nazwę jednostki otrzymującej dotację na „Niepubliczne przedszkole „Miś” w Końskich”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6-01-21T08:40:00Z</cp:lastPrinted>
  <dcterms:modified xsi:type="dcterms:W3CDTF">2016-01-21T07:41:00Z</dcterms:modified>
  <cp:revision>275</cp:revision>
  <dc:subject/>
  <dc:title>UCHWAŁA NR  XXXIII/        /2009 </dc:title>
</cp:coreProperties>
</file>