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XVII/170/20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15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6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5 r. poz. 1515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27 sierpnia 2009 r. o finansach publicznych (Dz. U. z 2013 r. poz. 885, 938, 1646, z 2014 r. poz. 379, 911, 1146, 1877, z 2015 r. poz. 238, 532, 1117, 1130, 1190, 1358, 1513, 1854, 2150)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6 r. w wysokości 104 275 369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94 690 369,00 złot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9 585 000,00 złot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6 r. w wysokości </w:t>
      </w:r>
      <w:r>
        <w:rPr>
          <w:sz w:val="24"/>
          <w:szCs w:val="24"/>
        </w:rPr>
        <w:t>108 355 369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92 211 460,00 złotych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16 143 909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6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Wydatki na programy i projekty realizowane ze środków pochodzących z budżetu Unii Europejskiej oraz innych źródeł zagranicznych, niepodlegających zwrotowi realizowane </w:t>
        <w:br/>
        <w:t xml:space="preserve">w roku budżetowym w wysokości 12 000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/>
      </w:pPr>
      <w:r>
        <w:rPr>
          <w:bCs/>
          <w:sz w:val="24"/>
          <w:szCs w:val="24"/>
        </w:rPr>
        <w:t>wydatki bieżące</w:t>
        <w:tab/>
        <w:t xml:space="preserve">         0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12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4 080 000,00 złotych, który zostanie pokryty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kredytów w kwocie</w:t>
        <w:tab/>
        <w:tab/>
        <w:t xml:space="preserve">- 1 000 000,00 złotych, 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3 08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3 08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1 000 000,00 złotych, rozchody w wysokości 6 920 000,00 złotych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555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55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świetlice szkolne</w:t>
        <w:tab/>
        <w:tab/>
        <w:tab/>
        <w:tab/>
        <w:tab/>
        <w:tab/>
        <w:tab/>
        <w:t>-   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8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9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00 000,00 złotych z tytułu wydawania zezwoleń na sprzedaż napojów alkoholowych oraz wydatki w kwocie 70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50 000,00 złotych z tytułu opłat pobieranych na podstawie przepisów ustawy z dnia 27 kwietnia 2001 r. Prawo ochrony środowiska (Dz. U. z 2013 r. poz. 1232 </w:t>
        <w:br/>
        <w:t>z późn. zm.) oraz wydatki w kwocie 450 000,00 zł na realizację zadań określonych w ustawie z dnia 27 kwietnia 2001 r.– Prawo ochrony środowiska (Dz. U. z 2013 r. poz. 1232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6 639 0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6 594 5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10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2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3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4 08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ab/>
        <w:t>- 1 000 000,00 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3 08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3 080 000,00 zł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6 920 000,00 złotych, w tym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6 92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6 92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605 313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6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5-11-04T13:38:00Z</cp:lastPrinted>
  <dcterms:modified xsi:type="dcterms:W3CDTF">2015-12-30T12:10:00Z</dcterms:modified>
  <cp:revision>93</cp:revision>
  <dc:subject/>
  <dc:title>PROJEKT</dc:title>
</cp:coreProperties>
</file>