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 uchwały Nr XVII/170/2015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30 grudnia 2015 r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16 rok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erstwa Finansów z dnia 12 października 2015 roku znak ST3.4750.132.201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2 października 2015 r. znak </w:t>
      </w:r>
      <w:r>
        <w:rPr>
          <w:sz w:val="24"/>
          <w:szCs w:val="24"/>
          <w:lang w:eastAsia="pl-PL"/>
        </w:rPr>
        <w:t>FN.I.3110.13.2015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Dyrektora Krajowego Biura Wyborczego Delegatury w Kielcach z dnia 22 października 2015 r. znak DKC-3101-13/1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LXIII/459/2010 z dnia 22 września 2010 r. w sprawie trybu prac na projektem uchwały budżetowej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16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ych zakładów budżetowych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iasto i Gmina Końskie na 2016 rok otrzyma z budżetu państwa subwencję ogólną składającą się      z części oświatowej w kwocie 23 085 282,00 zł oraz części wyrównawczej w kwocie 709 646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szkół podstawowych i gimnazjów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16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04 275 369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94 690 369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9 585 000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15 o kwotę 7 394 481,0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15 rok oraz możliwość uzyskania wpływów w 2016 roku 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uzyskała wsparcie w formie pomocy finansowej od Powiatu Konecki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6 rok przedstawiają się następująco: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ab/>
        <w:t>-</w:t>
        <w:tab/>
        <w:t>5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uje się uzyskanie dochodów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 najmu i dzierżawy obwodów łowieckich w kwocie</w:t>
        <w:tab/>
        <w:t>-</w:t>
        <w:tab/>
        <w:t xml:space="preserve">    5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1 375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tytułu pomocy finansowej udzielanej między jednostkami samorządu terytorialnego na dofinansowanie własnych zadań inwestycyjnych i zakupów inwestycyjnych             w kwocie</w:t>
        <w:tab/>
        <w:tab/>
        <w:tab/>
        <w:tab/>
        <w:tab/>
        <w:tab/>
        <w:tab/>
        <w:t xml:space="preserve">- </w:t>
        <w:tab/>
        <w:t xml:space="preserve">   12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budżetu państwa na realizację inwestycji i zakupów inwestycyjnych własnych gmin w kwocie</w:t>
        <w:tab/>
        <w:tab/>
        <w:tab/>
        <w:tab/>
        <w:tab/>
        <w:t>-</w:t>
        <w:tab/>
        <w:t>1 250 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9 102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1 042 000,00 zł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płat za trwały zarząd, użytkowanie i służebność w kwocie</w:t>
        <w:tab/>
        <w:t>-      1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płat za użytkowanie wieczyste nieruchomości</w:t>
        <w:tab/>
        <w:tab/>
        <w:tab/>
        <w:t>-    36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>-      1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>-    5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wpływów z różnych dochodów</w:t>
        <w:tab/>
        <w:tab/>
        <w:tab/>
        <w:tab/>
        <w:tab/>
        <w:t>-    16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</w:r>
      <w:r>
        <w:rPr>
          <w:color w:val="FF0000"/>
          <w:sz w:val="24"/>
          <w:szCs w:val="24"/>
        </w:rPr>
        <w:tab/>
        <w:tab/>
        <w:tab/>
      </w:r>
      <w:r>
        <w:rPr>
          <w:sz w:val="24"/>
          <w:szCs w:val="24"/>
        </w:rPr>
        <w:t>- 8 06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 w kwocie</w:t>
        <w:tab/>
        <w:tab/>
        <w:tab/>
        <w:tab/>
        <w:tab/>
        <w:tab/>
        <w:t>-      6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br/>
        <w:t xml:space="preserve">w kwocie </w:t>
        <w:tab/>
        <w:tab/>
        <w:tab/>
        <w:tab/>
        <w:tab/>
        <w:tab/>
        <w:tab/>
        <w:tab/>
        <w:tab/>
        <w:t>- 8 000 000,00 zł.</w:t>
      </w:r>
    </w:p>
    <w:p>
      <w:pPr>
        <w:pStyle w:val="Normal"/>
        <w:spacing w:lineRule="auto" w:line="276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20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NewRomanPSMT;Arial" w:hAnsi="TimesNewRomanPSMT;Arial" w:cs="TimesNewRomanPSMT;Arial"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375 101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 celowa na zadania bieżące z zakresu administracji rządowej</w:t>
        <w:br/>
        <w:t xml:space="preserve">  oraz inne zadania zlecone gminie ustawami w kwocie</w:t>
        <w:tab/>
        <w:tab/>
        <w:t>-      367 10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opłat w kwocie</w:t>
        <w:tab/>
        <w:tab/>
        <w:tab/>
        <w:tab/>
        <w:tab/>
        <w:t>-          3 000,00 zł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dochodów w kwocie</w:t>
        <w:tab/>
        <w:tab/>
        <w:tab/>
        <w:tab/>
        <w:t>-          5 000,00 zł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 549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20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47 824 315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1 717 315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0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2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0 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6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1 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 8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 7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   87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opłat</w:t>
        <w:tab/>
        <w:tab/>
        <w:tab/>
        <w:tab/>
        <w:tab/>
        <w:t>-</w:t>
        <w:tab/>
        <w:t xml:space="preserve">       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50 000,00 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3 804 928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3 085 282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części wyrównawczej subwencji ogólnej z budżetu państwa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la jednostek samorządu terytorialnego</w:t>
        <w:tab/>
        <w:tab/>
        <w:tab/>
        <w:tab/>
        <w:t>-      709 646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1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1 241 36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    98 7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korzystanie z wychowania przedszkolnego</w:t>
        <w:tab/>
        <w:t>-     305 66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    466 900,00 zł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366 6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    3 5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16 495 11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 12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29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124 000,00 zł,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14 366 399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  1 730 717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chodów gminy związanych z realizacją zadań zleconych</w:t>
        <w:tab/>
        <w:t>-      125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3 700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 najmu i dzierżawy składników majątkowych</w:t>
        <w:tab/>
        <w:tab/>
        <w:tab/>
        <w:t>-      6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opłat za korzystanie ze środowiska </w:t>
        <w:tab/>
        <w:tab/>
        <w:tab/>
        <w:t>-    4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wpływów z innych lokalnych opłat pobiera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z jst na podstawie odrębnych ustaw</w:t>
        <w:tab/>
        <w:tab/>
        <w:tab/>
        <w:tab/>
        <w:t>- 3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 tytułu wpływów ze sprzedaży składników majątkowych</w:t>
        <w:tab/>
        <w:t>-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 tytułu wpływów z różnych opłat</w:t>
        <w:tab/>
        <w:tab/>
        <w:tab/>
        <w:tab/>
        <w:tab/>
        <w:t>-      10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różnych dochodów </w:t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5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a jest dotacja celowa z Powiatu Koneckiego na zadania bieżące realizowane na podstawie porozumień między jst  - zadanie przejęte przez gminę Końskie do realizacji w zakresie funkcjonowania Biblioteki Publicznej Miasta i Gminy Końskie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926 – KULTURA FIZYCZNA I SPORT – 290 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W dziale tym zaplanowano dochody z usług jakie uzyska Zarząd Obiektami Sportowymi          i Rekreacyjnymi w Końskich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6 rok zamykają się kwotą </w:t>
      </w:r>
      <w:r>
        <w:rPr>
          <w:b/>
          <w:sz w:val="24"/>
          <w:szCs w:val="24"/>
        </w:rPr>
        <w:t>108 355 369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                    od wyjściowego budżetu na 2015 rok o 7 474 481,0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</w:t>
        <w:tab/>
        <w:t xml:space="preserve">16 143 909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</w:t>
        <w:tab/>
        <w:tab/>
        <w:t>92 211 460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16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4 080 000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2 009 3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9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dokapitalizowanie PWiK Sp. z o.o.</w:t>
        <w:tab/>
        <w:tab/>
        <w:tab/>
        <w:t>-  2 000 0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Z I WODĘ – 5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będzie realizowane zadanie inwestycyjne pn. „Wykonanie dokumentacji projektowej dla zadania polegającego na budowie linii zasilających tereny przemysłowe w energię elektryczną wraz z kontenerowymi stacjami transformatorowymi”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8 619 148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  <w:tab/>
        <w:tab/>
        <w:tab/>
        <w:t>- 1 860 50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64 40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Gatniki</w:t>
        <w:tab/>
        <w:tab/>
        <w:t>-   8 5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owy Sokołów</w:t>
        <w:tab/>
        <w:t>-   9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Małachów</w:t>
        <w:tab/>
        <w:t>-   7 0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aruchy</w:t>
        <w:tab/>
        <w:tab/>
        <w:t>-   9 08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Pomorzany</w:t>
        <w:tab/>
        <w:t>-   3 5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Stary Kazanów</w:t>
        <w:tab/>
        <w:t>- 11 60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tara Kuźnica</w:t>
        <w:tab/>
        <w:t>- 11 17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worzyce</w:t>
        <w:tab/>
        <w:t>-   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>-  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6 758 64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„Budowa obwodnicy Końskich od miejscowości Kornica do miejscowości Młynek Nieświński w ciągu DW 749 i od miejscowości Młynek Nieświński do miejscowości Piła w ciągu DW 746/DP (na parametrach GP)” - pomoc rzeczowa dla Woj. Świętokrzyskiego</w:t>
        <w:tab/>
        <w:tab/>
        <w:t>-    300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„Przebudowa drogi powiatowej ul. Armii Krajowej w Końskich w km 0+000-0+660 wraz z przebudową skrzyżowania ulic: Staszica, Armii Krajowej i Warszawskiej (budowa ronda)  i przebudową skrzyżowania ulic: Armii Krajowej, Lipowej, Wojska Polskiego i Mostowej - dofinansowanie inwestycji Powiatu Koneckiego” - pomoc finansowa</w:t>
        <w:tab/>
        <w:t>-    7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ulicy Wjazdowej w Sielpi”</w:t>
        <w:tab/>
        <w:tab/>
        <w:tab/>
        <w:tab/>
        <w:tab/>
        <w:t>- 1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ulicy Wojska Polskiego w Końskich”</w:t>
        <w:tab/>
        <w:tab/>
        <w:tab/>
        <w:t>- 1 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drogi gminnej w Koczwarze wraz z częścią ul. Gruntowej”</w:t>
        <w:tab/>
        <w:t>-    7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ul. Pułaskiego w Końskich”</w:t>
        <w:tab/>
        <w:tab/>
        <w:tab/>
        <w:tab/>
        <w:tab/>
        <w:t>-    7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i modernizacja dróg i parkingów gminnych”</w:t>
        <w:tab/>
        <w:tab/>
        <w:tab/>
        <w:t>- 1 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, przebudowa dróg gminnych, chodników i parkingów”</w:t>
        <w:tab/>
        <w:tab/>
        <w:t>-    300 000,00 z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158 646,00 zł realizowana będzie w ramach funduszu sołecki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udowa chodnika przy drodze gminnej - fundusz sołecki sołectwa Brody</w:t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21 18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rowu melioracyjnego wzdłuż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Izabelów</w:t>
        <w:tab/>
        <w:tab/>
        <w:tab/>
        <w:tab/>
        <w:tab/>
        <w:tab/>
        <w:t>- 1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óg na terenie sołectwa (ul. Nadstawna i Wąska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Młynek Nieświński</w:t>
        <w:tab/>
        <w:tab/>
        <w:tab/>
        <w:tab/>
        <w:t>- 1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dernizacja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ałęczów</w:t>
        <w:tab/>
        <w:tab/>
        <w:tab/>
        <w:tab/>
        <w:tab/>
        <w:t>-  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dernizacja dróg na terenie sołectwa (ul. Wąska i ul. Spokojna)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ieświń</w:t>
        <w:tab/>
        <w:tab/>
        <w:tab/>
        <w:tab/>
        <w:tab/>
        <w:tab/>
        <w:t>- 1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óg na terenie sołectwa - fundusz sołecki sołectwa Piła</w:t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budowa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Pomyków</w:t>
        <w:tab/>
        <w:tab/>
        <w:tab/>
        <w:tab/>
        <w:tab/>
        <w:t>- 17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dernizacja drogi gminnej Przybyszowy - Bedlenko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Przybyszowy</w:t>
        <w:tab/>
        <w:tab/>
        <w:tab/>
        <w:tab/>
        <w:tab/>
        <w:t>-   9 77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modernizacja drogi gminnej - ul. Słoneczna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Sierosławice</w:t>
        <w:tab/>
        <w:tab/>
        <w:tab/>
        <w:tab/>
        <w:tab/>
        <w:t>- 2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udowa chodnika w Grabkowie - fundusz sołecki sołectwa Sworzyce</w:t>
        <w:tab/>
        <w:tab/>
        <w:t>- 13 67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modernizacja dróg gminnych na terenie sołectwa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Trzemoszna</w:t>
        <w:tab/>
        <w:tab/>
        <w:tab/>
        <w:tab/>
        <w:tab/>
        <w:t>- 11 518,00 z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28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tej kwoty realizowane będą wydatki majątkowe na zadanie pn. „Ochrona obszarów Natura 2000 na terenie województwa świętokrzyskiego poprzez ukierunkowanie ruchu turystycznego przyjaznego przyrodzie”</w:t>
        <w:tab/>
        <w:tab/>
        <w:tab/>
        <w:tab/>
        <w:tab/>
        <w:t>- 12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az wydatki bieżące dotyczące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utrzymania obiektów turystycznych na terenie gminy Końskie – 1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zapewnienia trwałości projektu pn. „Trasy rowerowe w Polsce Wschodniej” – 6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4 52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ę przedmiotową dla ZGM w Końskich</w:t>
        <w:tab/>
        <w:tab/>
        <w:tab/>
        <w:t>-    4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1 300 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- odszkodowanie za niedostarczen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i socjalnych</w:t>
        <w:tab/>
        <w:tab/>
        <w:tab/>
        <w:tab/>
        <w:tab/>
        <w:tab/>
        <w:tab/>
        <w:t>-      20 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2 8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ystosowanie budynków na potrzeby mieszkań socjalnych i komunalnych”</w:t>
        <w:tab/>
        <w:t>-    8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Uzbrojenie terenów pod zabudowę mieszkaniową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osiedle przy ul. Południowej w Końskich”</w:t>
        <w:tab/>
        <w:tab/>
        <w:tab/>
        <w:tab/>
        <w:tab/>
        <w:t>- 1 50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588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138 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rozbudowa cmentarza grzebalnego w Końskich </w:t>
        <w:tab/>
        <w:t>- 1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8 676 689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25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04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na realizację zadań zleconych </w:t>
        <w:tab/>
        <w:tab/>
        <w:tab/>
        <w:t>-    367 10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   35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623 58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zakup sprzętu informatycznego, oprogramowania i urządzeń biurowych na potrzeby UMiG Końskie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549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prowadzeniem i aktualizacją stałego rejestru wyborców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994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2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</w:t>
        <w:tab/>
        <w:t>- 11 000,00 zł, w tym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do zakupu pompy pływającej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la OSP Nieświń</w:t>
        <w:tab/>
        <w:tab/>
        <w:tab/>
        <w:tab/>
        <w:tab/>
        <w:t>- 5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do zakupu wentylatora oddymiającego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la OSP Dziebałtów</w:t>
        <w:tab/>
        <w:tab/>
        <w:tab/>
        <w:tab/>
        <w:tab/>
        <w:t>- 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41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258 5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70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ów i obligacji</w:t>
        <w:tab/>
        <w:tab/>
        <w:tab/>
        <w:t>-</w:t>
        <w:tab/>
        <w:t>1 700 000,00 zł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620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W dziale tym zaplanowano k</w:t>
      </w:r>
      <w:r>
        <w:rPr>
          <w:sz w:val="24"/>
          <w:szCs w:val="24"/>
        </w:rPr>
        <w:t>wotę rezerwy ogólnej w wysokości 500 000,00 zł w celu zapewnienia wykonywania zadań zaplanowanych w budżecie oraz środki na zapłatę podatku od towarów i usług za miesiąc grudzień 2015 r. w wysokości 120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40 857 035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17 350 3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664 560,00 zł</w:t>
      </w:r>
      <w:r>
        <w:rPr>
          <w:color w:val="FF0000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5 505 22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500 9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gimnazjów </w:t>
        <w:tab/>
        <w:tab/>
        <w:tab/>
        <w:tab/>
        <w:tab/>
        <w:t>- 10 237 43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1 047 03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zespołu obsługi ekonomiczno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dministracyjnej szkół</w:t>
        <w:tab/>
        <w:tab/>
        <w:tab/>
        <w:tab/>
        <w:tab/>
        <w:t>-   1 134 97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75 9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2 296 59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54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</w:t>
        <w:tab/>
        <w:tab/>
        <w:tab/>
        <w:tab/>
        <w:t>-   1 89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ieżnia lekkoatletyczna dla uczniów SP Nr 1 i Gimnazjum Nr 1 w Końskich</w:t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rmomodernizacja budynków ZPO Kazanów, ZPO Nieświń, ZPO Pomyków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SP Modliszewice i ZS Rogów - dokumentacja i audyty </w:t>
        <w:tab/>
        <w:tab/>
        <w:tab/>
        <w:tab/>
        <w:t>-      7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udowa Szkoły Podstawowej w Kopaninach – dokumentacja</w:t>
        <w:tab/>
        <w:tab/>
        <w:tab/>
        <w:t>-      4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hali gimnastycznej przy SP w Dziebałtowie 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4"/>
          <w:szCs w:val="24"/>
        </w:rPr>
        <w:t>- dokumentacja i wykonanie</w:t>
        <w:tab/>
        <w:tab/>
        <w:tab/>
        <w:tab/>
        <w:tab/>
        <w:tab/>
        <w:t>-    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udowa Przedszkola w Pomykowie</w:t>
        <w:tab/>
        <w:tab/>
        <w:tab/>
        <w:tab/>
        <w:tab/>
        <w:tab/>
        <w:t>-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hali gimnastycznej przy Gimnazjum Nr 2 w Końskich 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4"/>
          <w:szCs w:val="24"/>
        </w:rPr>
        <w:t>- dokumentacja i wykonanie</w:t>
        <w:tab/>
        <w:tab/>
        <w:tab/>
        <w:tab/>
        <w:tab/>
        <w:tab/>
        <w:t>- 1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rmomodernizacja budynku Gimnazjum Nr 2 w Końskich </w:t>
      </w:r>
    </w:p>
    <w:p>
      <w:pPr>
        <w:pStyle w:val="Normal"/>
        <w:spacing w:lineRule="auto" w:line="276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audyt i dokumentacja</w:t>
        <w:tab/>
        <w:tab/>
        <w:tab/>
        <w:tab/>
        <w:tab/>
        <w:tab/>
        <w:t>-      25 000,00 z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0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walczanie narkomanii </w:t>
        <w:tab/>
        <w:tab/>
        <w:t>-</w:t>
        <w:tab/>
        <w:t xml:space="preserve">      15 0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ciwdziałanie alkoholizmowi </w:t>
        <w:tab/>
        <w:t>-</w:t>
        <w:tab/>
        <w:t xml:space="preserve">    685 0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22 084 615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1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3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w zakresie przeciwdziałania przemocy w rodzinie -      16 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  99 63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4 332 5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140 59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56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29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   721 79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3 160 6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35 01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1 278 116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3 – POZOSTAŁE ZADANIA W ZAKRESIE POLITYKI SPOŁECZNEJ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79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wydatki na dotacje celowe dla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niepublicznego żłobka</w:t>
        <w:tab/>
        <w:tab/>
        <w:tab/>
        <w:t>- 54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niepublicznego klubu dziecięcego</w:t>
        <w:tab/>
        <w:tab/>
        <w:t>- 25 000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 305 56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1 094 5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czesne wspomaganie rozwoju dziecka</w:t>
        <w:tab/>
        <w:tab/>
        <w:tab/>
        <w:t>-      86 8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4 16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9 958 167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10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3 093 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funkcjonowanie systemu odbioru odpadów komunalnych – 3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w ramach funduszu sołeckiego w kwocie 3 2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arycz</w:t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roćwin</w:t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incentów</w:t>
        <w:tab/>
        <w:t>- 1 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37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317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21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21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inansowanie zadań z zakresu ochrony środowisk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gospodarki wodnej</w:t>
        <w:tab/>
        <w:tab/>
        <w:tab/>
        <w:tab/>
        <w:tab/>
        <w:tab/>
        <w:tab/>
        <w:t>-    45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293 28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33 787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aczyna</w:t>
        <w:tab/>
        <w:tab/>
        <w:tab/>
        <w:t>-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arycz</w:t>
        <w:tab/>
        <w:tab/>
        <w:tab/>
        <w:t>-    199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edlno</w:t>
        <w:tab/>
        <w:tab/>
        <w:tab/>
        <w:t>- 8 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racuch</w:t>
        <w:tab/>
        <w:tab/>
        <w:tab/>
        <w:t>- 1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órny Młyn</w:t>
        <w:tab/>
        <w:tab/>
        <w:t>- 3 406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Koczwara</w:t>
        <w:tab/>
        <w:tab/>
        <w:tab/>
        <w:t>- 2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Kornica</w:t>
        <w:tab/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iła</w:t>
        <w:tab/>
        <w:tab/>
        <w:tab/>
        <w:t>- 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roćwin</w:t>
        <w:tab/>
        <w:tab/>
        <w:tab/>
        <w:t>- 3 78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tary Kazanów</w:t>
        <w:tab/>
        <w:tab/>
        <w:t>-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ąsosz</w:t>
        <w:tab/>
        <w:tab/>
        <w:tab/>
        <w:t>- 3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1 891 68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wykonanie koncepcji odbudowy zbiornika wodnego w Sielpi</w:t>
        <w:tab/>
        <w:t>-   24 108,00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zebudowa zbiornika wodnego w Modliszewicach</w:t>
        <w:tab/>
        <w:tab/>
        <w:t>- 15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rzebudowa zbiornika wodnego w Sierosławicach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wraz z wykonaniem odwodnienia terenu</w:t>
        <w:tab/>
        <w:tab/>
        <w:tab/>
        <w:tab/>
        <w:t>- 15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ogram ograniczenia niskiej emisji dla miasta Końskie</w:t>
        <w:tab/>
        <w:tab/>
        <w:t>-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rzebudowa i uzupełnienie oświetlenia drogowego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</w:t>
        <w:tab/>
        <w:tab/>
        <w:tab/>
        <w:tab/>
        <w:tab/>
        <w:t>- 15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ewitalizacja obszarów miasta Końskie (rewitalizacja centrum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rzebudowa Parku Miejskiego, w tym Ogródka Jordanowskiego) - 7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miejsca rekreacji dla dzieci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osiedlu 3-go Maja w Końskich</w:t>
        <w:tab/>
        <w:tab/>
        <w:tab/>
        <w:tab/>
        <w:tab/>
        <w:t>-   88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lokalnego kompleksu rekreacyjno-sportowego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Browarach</w:t>
        <w:tab/>
        <w:tab/>
        <w:tab/>
        <w:tab/>
        <w:tab/>
        <w:tab/>
        <w:tab/>
        <w:t>-   88 1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placu zabaw na osiedlu przy ul. Robotniczej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w Końskich</w:t>
        <w:tab/>
        <w:tab/>
        <w:tab/>
        <w:tab/>
        <w:tab/>
        <w:tab/>
        <w:tab/>
        <w:tab/>
        <w:t>-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lac zabaw dla dzieci i młodzieży i 50+ - Stary Młyn</w:t>
        <w:tab/>
        <w:tab/>
        <w:t>-   9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placu zabaw przy ul. 1-go Maja w Końskich</w:t>
        <w:tab/>
        <w:tab/>
        <w:t>-   3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>-    191 472,00 zł,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oświetlenia ulicznego - fundusz sołecki sołectwa Barycz</w:t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oświetlenia na ul. Odludnej, Zachodniej i Czyża w Rogowie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Rogów</w:t>
        <w:tab/>
        <w:tab/>
        <w:tab/>
        <w:tab/>
        <w:tab/>
        <w:tab/>
        <w:t>- 26 48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oświetlenia ulicznego na terenie sołectwa (dokumentacja i wykonanie)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- fundusz sołecki sołectwa Piła</w:t>
        <w:tab/>
        <w:tab/>
        <w:tab/>
        <w:tab/>
        <w:tab/>
        <w:tab/>
        <w:t>-   6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oświetlenia ulicznego (dokumentacja i wykonanie)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Wincentów</w:t>
        <w:tab/>
        <w:tab/>
        <w:tab/>
        <w:tab/>
        <w:tab/>
        <w:t>- 11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zabawowych na plac zabaw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Baczyna</w:t>
        <w:tab/>
        <w:tab/>
        <w:tab/>
        <w:tab/>
        <w:tab/>
        <w:t>-   4 109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utwardzenie placu rekreacyjnego na terenie sołectwa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Barycz</w:t>
        <w:tab/>
        <w:tab/>
        <w:tab/>
        <w:tab/>
        <w:tab/>
        <w:tab/>
        <w:t>-   9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urządzenia do siłowni zewnętrznej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Dyszów</w:t>
        <w:tab/>
        <w:tab/>
        <w:tab/>
        <w:tab/>
        <w:tab/>
        <w:tab/>
        <w:t>-   4 117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konanie ogrodzenia terenu rekreacyjnego na terenie sołectwa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fundusz sołecki sołectwa Górny Młyn</w:t>
        <w:tab/>
        <w:tab/>
        <w:tab/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rekreacyjne zagospodarowanie terenu-budowa wiaty zamkniętej,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utwardzenie terenu, zakup i montaż bramek oraz wykonanie boiska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Koczwara</w:t>
        <w:tab/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(dokumentacja i wykonanie)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Kornica</w:t>
        <w:tab/>
        <w:tab/>
        <w:tab/>
        <w:tab/>
        <w:tab/>
        <w:tab/>
        <w:t>- 14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wraz z altaną rekreacyjną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(dokumentacja i wykonanie) - fundusz sołecki sołectwa Modliszewice</w:t>
        <w:tab/>
        <w:t>- 16 48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siłowni zewnętrznej (dokumentacja i wykonanie)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Modliszewice</w:t>
        <w:tab/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huśtawki wielofunkcyjnej na terenie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rekreacyjno-wypoczynkowym w Niebie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Niebo</w:t>
        <w:tab/>
        <w:tab/>
        <w:tab/>
        <w:tab/>
        <w:tab/>
        <w:tab/>
        <w:t>-   7 28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- rozbudowa domku zabaw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Nieświń</w:t>
        <w:tab/>
        <w:tab/>
        <w:tab/>
        <w:tab/>
        <w:tab/>
        <w:tab/>
        <w:t>-   4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siłowni zewnętrznej przy SP Dziebałtó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Nowy Dziebałtów</w:t>
        <w:tab/>
        <w:tab/>
        <w:tab/>
        <w:tab/>
        <w:t>- 10 575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 doposażenie placu zabaw oraz zagospodarowanie terenu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(dokumentacja i wykonanie) - fundusz sołecki sołectwa Nowy Kazanów – 1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(dokumentacja i wykonanie)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Pomorzany</w:t>
        <w:tab/>
        <w:tab/>
        <w:tab/>
        <w:tab/>
        <w:tab/>
        <w:t>-    4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(zakup i montaż urządzeń zabawowych)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- fundusz sołecki sołectwa Stary Dziebałtów</w:t>
        <w:tab/>
        <w:tab/>
        <w:tab/>
        <w:tab/>
        <w:t>- 15 053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kompleksu rekreacyjnego - plac zabaw i siłownia zewnętrzna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Stadnicka Wola</w:t>
        <w:tab/>
        <w:tab/>
        <w:tab/>
        <w:tab/>
        <w:tab/>
        <w:t>- 14 37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wydatki majątkowe w ramach inicjatyw lokalnych</w:t>
        <w:tab/>
        <w:t>- 30 000,00zł,</w:t>
        <w:br/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placu zabaw w msc. Trzemoszna</w:t>
        <w:tab/>
        <w:tab/>
        <w:t>- 30 000,00 zł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2 970 616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>- 1 158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53 500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edlno</w:t>
        <w:tab/>
        <w:tab/>
        <w:tab/>
        <w:t>-   4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edlenko</w:t>
        <w:tab/>
        <w:tab/>
        <w:tab/>
        <w:t>- 12 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Dyszów</w:t>
        <w:tab/>
        <w:tab/>
        <w:tab/>
        <w:t>-   4 1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Jeżów</w:t>
        <w:tab/>
        <w:tab/>
        <w:tab/>
        <w:t>-   9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świń</w:t>
        <w:tab/>
        <w:tab/>
        <w:tab/>
        <w:t>-   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4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omorzany</w:t>
        <w:tab/>
        <w:tab/>
        <w:t>-   5 2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sołectwo Stary Sokołów</w:t>
        <w:tab/>
        <w:tab/>
        <w:t>- 13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>- 1 07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bieżące w ramach funduszu sołeckiego</w:t>
        <w:tab/>
        <w:t>- 6 0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Dziebałtów</w:t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dania z zakresu ochrony zabytków i opieki nad zabytkami -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162 53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56 033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edlno</w:t>
        <w:tab/>
        <w:tab/>
        <w:tab/>
        <w:t>-   3 18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atniki</w:t>
        <w:tab/>
        <w:tab/>
        <w:tab/>
        <w:t>-   1 43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Górny Młyn</w:t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Izabelów</w:t>
        <w:tab/>
        <w:tab/>
        <w:tab/>
        <w:t>-   2 51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Jeżów</w:t>
        <w:tab/>
        <w:tab/>
        <w:tab/>
        <w:t>-   1 27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Koczwara</w:t>
        <w:tab/>
        <w:tab/>
        <w:tab/>
        <w:t>-   1 26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Kornica</w:t>
        <w:tab/>
        <w:tab/>
        <w:tab/>
        <w:t>-   1 31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Młynek Nieświński</w:t>
        <w:tab/>
        <w:t>-      76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ałęczów</w:t>
        <w:tab/>
        <w:tab/>
        <w:tab/>
        <w:t>-   1 53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bo</w:t>
        <w:tab/>
        <w:tab/>
        <w:tab/>
        <w:t>-      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Nieświń</w:t>
        <w:tab/>
        <w:tab/>
        <w:tab/>
        <w:t>-   6 4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1 09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iła</w:t>
        <w:tab/>
        <w:tab/>
        <w:tab/>
        <w:t>-   4 45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omyków</w:t>
        <w:tab/>
        <w:tab/>
        <w:tab/>
        <w:t>-   1 536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omorzany</w:t>
        <w:tab/>
        <w:tab/>
        <w:t>-   2 51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ielpia</w:t>
        <w:tab/>
        <w:tab/>
        <w:tab/>
        <w:t>-      77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ierosławice</w:t>
        <w:tab/>
        <w:tab/>
        <w:t>-   1 68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Dziebałtów</w:t>
        <w:tab/>
        <w:tab/>
        <w:t>-  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Kazanów</w:t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Sokołów</w:t>
        <w:tab/>
        <w:tab/>
        <w:t>-   2 06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ąsosz</w:t>
        <w:tab/>
        <w:tab/>
        <w:tab/>
        <w:t>- 10 65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     98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>- 530 5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budynków pałacowych</w:t>
        <w:tab/>
        <w:tab/>
        <w:tab/>
        <w:tab/>
        <w:t>- 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rmomodernizacja budynków Zespołu Parkowo - Pałacow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Końskich (audyty, dokumentacja i wykonanie)</w:t>
        <w:tab/>
        <w:tab/>
        <w:tab/>
        <w:t>- 2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pracowanie dokumentacji na przebudowę świetlicy wiejski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Gracuchu</w:t>
        <w:tab/>
        <w:tab/>
        <w:tab/>
        <w:tab/>
        <w:tab/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ramach funduszu sołeckiego</w:t>
        <w:tab/>
        <w:t>- 15 5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zakup i montaż wyposażenia do świetlicy wiejski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projektor multimedialny - fundusz sołecki sołectwa Dyszów</w:t>
        <w:tab/>
        <w:t>- 7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budowa świetlicy wiejskiej w Gracuch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okumentacja i wykonanie) - fundusz sołecki sołectwa Gracuch – 8 283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2 587 69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1 610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dotacja dla Pływalni Miejskiej w Końskich </w:t>
        <w:tab/>
        <w:t>- 813 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środki na funkcjonowanie ZOSiR w Końskich</w:t>
        <w:tab/>
        <w:t>- 796 6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  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>- sołectwo Pomorzany</w:t>
        <w:tab/>
        <w:tab/>
        <w:t>-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>-</w:t>
        <w:tab/>
        <w:t xml:space="preserve">    6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>-</w:t>
        <w:tab/>
        <w:t xml:space="preserve">    307 3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datki bieżące w ramach funduszu sołeckiego – 2 39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ołectwo Bedlenko</w:t>
        <w:tab/>
        <w:tab/>
        <w:tab/>
        <w:t>- 2 3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</w:t>
        <w:tab/>
        <w:t xml:space="preserve">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 w ramach funduszu sołeckiego</w:t>
        <w:tab/>
        <w:t>-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udowa ogrodzenia boiska sportowego - fundusz sołecki sołectwa Proćwin</w:t>
        <w:tab/>
        <w:t>- 1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zupełnienie ogrodzenia boiska sportowego - fundusz sołecki sołectwa Sielpia</w:t>
        <w:tab/>
        <w:t>-   9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15-12-30T13:23:00Z</cp:lastPrinted>
  <dcterms:modified xsi:type="dcterms:W3CDTF">2015-12-30T12:23:00Z</dcterms:modified>
  <cp:revision>82</cp:revision>
  <dc:subject/>
  <dc:title>U Z A S A D N I E N I E</dc:title>
</cp:coreProperties>
</file>