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tab/>
      </w:r>
      <w:r>
        <mc:AlternateContent>
          <mc:Choice Requires="wps">
            <w:drawing>
              <wp:anchor behindDoc="0" distT="0" distB="0" distL="89535" distR="89535" simplePos="0" locked="0" layoutInCell="0" allowOverlap="1" relativeHeight="2">
                <wp:simplePos x="0" y="0"/>
                <wp:positionH relativeFrom="page">
                  <wp:posOffset>4445635</wp:posOffset>
                </wp:positionH>
                <wp:positionV relativeFrom="paragraph">
                  <wp:posOffset>-422275</wp:posOffset>
                </wp:positionV>
                <wp:extent cx="285750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736600"/>
                        </a:xfrm>
                        <a:prstGeom prst="rect"/>
                        <a:solidFill>
                          <a:srgbClr val="FFFFFF">
                            <a:alpha val="0"/>
                          </a:srgbClr>
                        </a:solidFill>
                      </wps:spPr>
                      <wps:txbx>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ałącznik Nr 3 </w:t>
                                  </w:r>
                                </w:p>
                                <w:p>
                                  <w:pPr>
                                    <w:pStyle w:val="Normal"/>
                                    <w:spacing w:before="0" w:after="0"/>
                                    <w:rPr/>
                                  </w:pPr>
                                  <w:r>
                                    <w:rPr>
                                      <w:rFonts w:eastAsia="Times New Roman" w:cs="Times New Roman" w:ascii="Times New Roman" w:hAnsi="Times New Roman"/>
                                      <w:b/>
                                      <w:bCs/>
                                      <w:color w:val="000000"/>
                                      <w:lang w:eastAsia="pl-PL"/>
                                    </w:rPr>
                                    <w:t xml:space="preserve">do Uchwały Nr XVII/169/2015 </w:t>
                                  </w:r>
                                </w:p>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 dnia 30 grudnia 2015 r.</w:t>
                                  </w:r>
                                </w:p>
                              </w:tc>
                            </w:tr>
                          </w:tbl>
                        </w:txbxContent>
                      </wps:txbx>
                      <wps:bodyPr anchor="t" lIns="0" tIns="0" rIns="0" bIns="0">
                        <a:noAutofit/>
                      </wps:bodyPr>
                    </wps:wsp>
                  </a:graphicData>
                </a:graphic>
              </wp:anchor>
            </w:drawing>
          </mc:Choice>
          <mc:Fallback>
            <w:pict>
              <v:rect fillcolor="#FFFFFF" style="position:absolute;rotation:-0;width:225pt;height:58pt;mso-wrap-distance-left:7.05pt;mso-wrap-distance-right:7.05pt;mso-wrap-distance-top:0pt;mso-wrap-distance-bottom:0pt;margin-top:-33.25pt;mso-position-vertical-relative:text;margin-left:350.05pt;mso-position-horizontal-relative:page">
                <v:fill opacity="0f"/>
                <v:textbox inset="0in,0in,0in,0in">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ałącznik Nr 3 </w:t>
                            </w:r>
                          </w:p>
                          <w:p>
                            <w:pPr>
                              <w:pStyle w:val="Normal"/>
                              <w:spacing w:before="0" w:after="0"/>
                              <w:rPr/>
                            </w:pPr>
                            <w:r>
                              <w:rPr>
                                <w:rFonts w:eastAsia="Times New Roman" w:cs="Times New Roman" w:ascii="Times New Roman" w:hAnsi="Times New Roman"/>
                                <w:b/>
                                <w:bCs/>
                                <w:color w:val="000000"/>
                                <w:lang w:eastAsia="pl-PL"/>
                              </w:rPr>
                              <w:t xml:space="preserve">do Uchwały Nr XVII/169/2015 </w:t>
                            </w:r>
                          </w:p>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 dnia 30 grudnia 2015 r.</w:t>
                            </w:r>
                          </w:p>
                        </w:tc>
                      </w:tr>
                    </w:tbl>
                  </w:txbxContent>
                </v:textbox>
                <w10:wrap type="square"/>
              </v:rect>
            </w:pict>
          </mc:Fallback>
        </mc:AlternateConten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Objaśnienia wartości przyjętych w Wieloletniej Prognozie Finansowej Miasta </w:t>
        <w:br/>
        <w:t>i Gminy Końskie na lata2016-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i ogól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letnią prognozą finansową objęto lata 2016-2025, przyjmując rok 2025 jako ostatni, z uwagi na  ostatni rok spłaty zadłużenia.</w:t>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ieloletniej prognozie finansowej na lata 2016-2025 przyjęto wzrost ogólnych kwot dochodów </w:t>
        <w:br/>
        <w:t>i wydatków w latach 2016-2025. Dla roku 2016 określono kwoty dochodów możliwe do uzyskania w oparciu o analizę wykonania roku 2015 oraz informacje o planowanych dochodach jakie gmina otrzymuje z budżetu państwa tj.</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pismo Ministerstwa Finansów z dnia 12 października 2015 roku znak ST3.4750.132.2015,</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pismo Wojewody Świętokrzyskiego z dnia 22 października 2015 r. znak </w:t>
      </w:r>
      <w:r>
        <w:rPr>
          <w:rFonts w:eastAsia="Times New Roman" w:cs="Times New Roman" w:ascii="Times New Roman" w:hAnsi="Times New Roman"/>
          <w:sz w:val="24"/>
          <w:szCs w:val="24"/>
          <w:lang w:eastAsia="pl-PL"/>
        </w:rPr>
        <w:t>FN.I.3110.13.2015</w:t>
      </w:r>
      <w:r>
        <w:rPr>
          <w:rFonts w:eastAsia="Times New Roman"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pismo Dyrektora Krajowego Biura Wyborczego Delegatury w Kielcach z dnia 22 października 2015 r. znak DKC-3101-13/15,</w:t>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podstawę prognozy dochodów i wydatków przyjęto wskaźniki makroekonomicz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alny wzrost PKB,</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zrost CIT, PI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stopę bezrobocia na koniec rok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oroczną dynamikę cen towarów i usług konsump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nominalną stopę procentową,</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ciętne wynagrodzenie w gospodarce narodowej.</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gnoza finansowa uwzględnia również indywidualną sytuację Miasta i Gminy Końskie.</w:t>
        <w:br/>
        <w:t>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Finansów (ostatnia aktualizacja października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Do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2016 r. zaplanowano dochody na poziomie realnym do wykonania.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2017 r. założono wzrost dochodów bieżąc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 prognozie przyjęto dla roku 2017 wzrost dochodów o 3,9% uwzględniając dochody z tytułu dotacji na realizację zadań z zakresu utrzymania przedszkoli oraz realną wysokość dotacji na realizację zadań z zakresu pomocy społecznej. </w:t>
        <w:br/>
        <w:t xml:space="preserve">W kolejnych latach przyjęto wzrost dochodów bieżących odpowiednio w 2018 r. na poziomie około 3,9%, w 2019 r. około 3,7%, w 2020 r. około 3,5%, w 2021 r. około 3,5%, w 2022 r. około 3,4%, </w:t>
        <w:br/>
        <w:t>w 2023 r. około 3,3%, w 2024 r. około 3,0%, w 2025 r. około 2,9%.</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ochodach bieżących ujęto między innymi dochody z tytułu udziału we wpływach z podatku dochodowego od osób fizycznych, dochody z tytułu udziału we wpływach z podatku dochodowego od osób prawnych, dochody z tytułu podatków i opłat, w tym z podatku od nieruchomości, </w:t>
        <w:br/>
        <w:t>z subwencji ogólnej (dla gminy Końskie została przyznana część oświatowa i część wyrównawcza), z tytułu dotacji i środków przeznaczonych na cele bieżąc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Dochody z wyżej wymienionych źródeł zaplanowano uwzględniając niżej wymienione wskaźniki wzrostu dochod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dochodów z tytułu udziału we wpływach z podatku dochodowego od osób fizycznych przyjęto wzrost dochodów zgodny ze wskaźnikiem wzrostu dochodów wynikającym z ww. Wytycznych Ministerstw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planowaniu dochodów z tytułu udziału we wpływach z podatku dochodowego od osób prawnych uwzględniono obecną liczbę podmiotów zobowiązanych do płacenia podatku dochodowego od osób prawnych oraz przewidywany wzrost liczby tych podmiot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la podatków i opłat przyjęto wzrost o 2,5%, natomiast dla dochodów z tytułu podatku od nieruchomości 2%.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rost subwencji zaplanowano uwzględniając indywidualną sytuację gminy o 3%.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6-2019 zaplanowano dochody majątkowe, w tym dochody ze sprzedaży majątku.</w:t>
        <w:br/>
        <w:t xml:space="preserve">W latach 2016 – 2019 gmina planuje sprzedaż działek pod zabudowę jednorodzinną, nieruchomości położonych na terenach przemysłowych oraz mieszkań, budynków i innych nieruchomości gminnych.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Dochody majątkowe to, oprócz dochodów ze sprzedaży majątku, dotacje celowe na inwestycje gminn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oku planowany jest wpływ do budżetu środków zewnętrznych dotyczący dofinansowania następujących zadań inwesty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budowa ulicy Wjazdowej w Sielp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budowa ulicy Wojska Polskiego w Końsk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następnych gmina zamierza pozyskać dodatkowe środki na inwestycj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ono wstępną informację dotyczącą projektów proponowanych do dofinansowania ze środków unijnych w nowym okresie programowa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u w:val="single"/>
          <w:lang w:eastAsia="pl-PL"/>
        </w:rPr>
        <w:t>Wydatk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ółem wydatki bieżące obejmują wydatki na zadania własne i zadania zlecone Gminy Końskie. Zaplanowano wzrost wydatków bieżących. W 2016 r. wydatki bieżące zostały zaplanowane </w:t>
        <w:br/>
        <w:t xml:space="preserve">w wysokości niezbędnej do realizacji zadań bieżących gminy Koński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W 2017 r. przyjęto wzrost wydatków o 1,5% uwzględniając, iż w wydatkach 2016 r. zaplanowano jednorazowe wydatki na wypłatę odszkodowań za przejęte pod inwestycje nieruchomości oraz wzrost wydatków na zadania z zakresu pomocy społeczne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latach następnych zaplanowano wzrost wydatków bieżących, i tak w 2018 r. około 2,1%, w  latach 2019 -2021 około 2,%, od 2022 r. do 2025 r. wzrost około 2,4%, w 2023 r. około 2,3%, w 2024 r. około, zgodnie z wyżej przytoczonymi Wytycznymi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datkach na obsługę długu zaplanowano wydatki na obsługę zobowiązań zaciągniętych </w:t>
        <w:br/>
        <w:t xml:space="preserve">w latach poprzednich, w tym: kredytu długoterminowego zaciągniętego w  2011 r., wyemitowanych w latach 2010–2012 i 2014-2015 obligacji oraz zobowiązań jakie planuje się do zaciągnięcia </w:t>
        <w:br/>
        <w:t>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lanuje się wydatków z tytułu gwarancji i poręcze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nagrodzeniach i składkach od nich naliczanych - zaplanowano w kolejnych latach wzrost, zgodny ze wskaźnikiem wzrostu wydatków bieżących stosownie do Wytycznych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Kwota wydatków na wynagrodzenia i składki od nich naliczane oraz wydatków bieżących zabezpiecza w całości świadczenia pracownicze, jakie będą wypłacane przez jednostki organizacyjne (jednostki budżetowe) gminy Końskie w latach 2016 – 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ączna kwota planowanych do wypłaty, z budżetu gminy Końskie, świadczeń pracowniczych </w:t>
        <w:br/>
        <w:t>w poszczególnych latach to odpowiedni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1 416 06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1 166 41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1 261 076 ,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 078 95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 307 15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1 272 44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1 408 12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1 270 32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1 198 12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2025 r. -  2 889 603,00 zł</w:t>
      </w:r>
      <w:r>
        <w:rPr>
          <w:rFonts w:eastAsia="Times New Roman" w:cs="Times New Roman" w:ascii="Times New Roman" w:hAnsi="Times New Roman"/>
          <w:color w:val="FF0000"/>
          <w:sz w:val="24"/>
          <w:szCs w:val="24"/>
          <w:lang w:eastAsia="pl-PL"/>
        </w:rPr>
        <w: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Świadczenia pracownicze planowane do wypłaty przez instytucje kultury (zawarte w wydatkach bieżących, jakie stanowią dotacje podmiotowe dla instytucji kultury):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7 4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33 908,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6 56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33 5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29 24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8 9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34 1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7 38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7 55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16 68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Świadczenia pracownicze planowane do wypłaty przez samorządowe zakłady budżetow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83 58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01 22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298 817,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89 41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04 82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63 6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53 57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14 01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82 38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209 34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ycja „wydatki związane z funkcjonowaniem organów jst” obejmuje wydatki planowane w dziale 750 – Administracja publiczna, rozdziale 75022 i 75023 (bez wydatków majątkowych). Założono wzrost wydatków z tego tytułu w kolejnych latach, zgodny ze wskaźnikami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Wydatki majątkowe wieloletnie zaplanowano na przedsięwzięcia ujęte w załączniku Nr 2 </w:t>
        <w:br/>
        <w:t>do projektu uchwały w sprawie wieloletniej prognozy finansowej oraz na realizację inwestycji ro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inwestycyjne kontynuowane, to wydatki, których realizacja została rozpoczęta w latach poprzedn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owe wydatki inwestycyjne, to wydatki których realizacja rozpocznie się 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Suma wyżej wymienionych pozycji (wydatki inwestycyjne kontynuowane i nowe wydatki inwestycyjne) stanowi kwotę wydatków majątkowych zaplanowanych do realizacji 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majątkowe w formie dotacji zawierają się w wyżej opisanych pozycjach wydatków nowych i kontynuowa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latach 2016-2025 zarówno kwoty wydatków jak i dochodów zostały zaokrąglone i wyrażone </w:t>
        <w:br/>
        <w:t>w dziesiątkach (lub setkach) tysięcy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y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zaplanowano przychody w wysokości 11 000 000,00 złotych na pokrycie deficytu budżetu w kwocie 4 080 000,00 zł oraz na spłatę zobowiązań z lat ubiegłych w kwocie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7 r. zaplanowano przychody w wysokości 2 000 000,00 zł w całości przeznaczone na spłatę zobowiązań z lat ubiegł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roku 2018 nie planuje się zaciągania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Roz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łatę długu zaplanowano na podstawie harmonogramów spłat zaciągniętego kredytu </w:t>
        <w:br/>
        <w:t>i wyemitowanych obligacji oraz planowanych do zaciągnięcia kredytów i emisji obligacji komun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zaplanowano spłatę kredytu w łącznej kwocie  920 000,00 złotych oraz wykup obligacji komunalnych w kwocie 6 000 000,00 zł, łącznie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6- 2025 rozchody gminy wynikające z harmonogramu spłat kredytu i terminów wykupu obligacji zaciągniętych i planowanych do zaciągnięcia kształtują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Wynik budże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Pozycja wynik budżetu jest różnicą pomiędzy pozycjami - „Dochody ogółem” a pozycją - „Wydatki ogółem” załącznika Nr 1 do uchwały w sprawie przyjęcia Wieloletniej Prognozy Finansowej Miasta i Gminy Końskie na lata 2016-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ynik budżetu w poszczególnych lata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bjętych prognozą przedstawia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6 r. – deficyt – 4 08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7 r. – nadwyżka – 5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8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9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0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1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2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3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5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eznaczenie nadwyżki albo sposób sfinansowania deficy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deficyt budżetu w kwocie 4 080 000,00 zł zostanie sfinansowany emisją obligacji komunalnych, których zbywalność jest ograniczona w kwocie 3 080 000,00 zł ora kredytem długoterminowym w kwocie 1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 latach 2016 – 2025 nadwyżka budżetu zostanie w całości przeznaczona na spłatę wcześniej zaciągniętych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wota długu oraz sposób sfinansowania jego spłat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gnoza długu publicznego opracowana została do 2025 roku. </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wykazana jako dług na koniec każdego roku jest wynikiem działania:</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dług z poprzedniego roku + zaciągany dług – spłaty długu w danym roku (+ umorze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Dług ten uwzględniony jest jedynie przy obliczeniu obciążeń budżetu danego roku spłatami </w:t>
      </w:r>
      <w:r>
        <w:rPr>
          <w:rFonts w:eastAsia="Times New Roman" w:cs="Times New Roman" w:ascii="Times New Roman" w:hAnsi="Times New Roman"/>
          <w:i/>
          <w:sz w:val="24"/>
          <w:szCs w:val="24"/>
          <w:lang w:eastAsia="pl-PL"/>
        </w:rPr>
        <w:t xml:space="preserve">(R+O)/D, </w:t>
      </w:r>
      <w:r>
        <w:rPr>
          <w:rFonts w:eastAsia="Times New Roman" w:cs="Times New Roman" w:ascii="Times New Roman" w:hAnsi="Times New Roman"/>
          <w:sz w:val="24"/>
          <w:szCs w:val="24"/>
          <w:lang w:eastAsia="pl-PL"/>
        </w:rPr>
        <w:t>zgodnie z art. 243 ustawy o finansach publi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ałkowita spłata długu nastąpi w 2025 r.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8-2025 planowane spłaty zostaną sfinansowane nadwyżką budżetową. W 2016 r. na spłaty zobowiązań zaplanowano emisję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7 r. część zobowiązań w kwocie 2 000 000,00 zł zostanie spłacona z przychodów, jakie gmina Końskie planuje zaciągnąć (emisja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We wszystkich latach objętych prognozą zachowana jest relacja, o której mowa w art. 243 ustawy o finansach publicznych.</w:t>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b/>
          <w:sz w:val="24"/>
          <w:szCs w:val="24"/>
          <w:lang w:eastAsia="pl-PL"/>
        </w:rPr>
        <w:t>Przewodniczący Rady Miejskiej</w:t>
        <w:tab/>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b/>
        <w:t xml:space="preserve">      Zbigniew Kowalczyk</w:t>
      </w:r>
    </w:p>
    <w:sectPr>
      <w:footerReference w:type="default" r:id="rId2"/>
      <w:type w:val="nextPage"/>
      <w:pgSz w:w="11906" w:h="16838"/>
      <w:pgMar w:left="1077"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StarSymbol;Arial Unicode MS"/>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9:00Z</dcterms:created>
  <dc:creator>adm</dc:creator>
  <dc:description/>
  <cp:keywords/>
  <dc:language>en-US</dc:language>
  <cp:lastModifiedBy>Beata Lis</cp:lastModifiedBy>
  <cp:lastPrinted>2015-12-30T13:43:00Z</cp:lastPrinted>
  <dcterms:modified xsi:type="dcterms:W3CDTF">2015-12-30T12:43:00Z</dcterms:modified>
  <cp:revision>93</cp:revision>
  <dc:subject/>
  <dc:title/>
</cp:coreProperties>
</file>