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lang w:eastAsia="en-US"/>
        </w:rPr>
        <w:t>UCHWAŁA Nr XVII/168/2015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DY MIEJSKIEJ W KOŃSKICH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 dnia 30 grudnia 2015 r.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center"/>
        <w:rPr>
          <w:spacing w:val="-6"/>
        </w:rPr>
      </w:pPr>
      <w:r>
        <w:rPr>
          <w:b/>
          <w:spacing w:val="-6"/>
          <w:szCs w:val="28"/>
        </w:rPr>
        <w:t xml:space="preserve">w </w:t>
      </w:r>
      <w:r>
        <w:rPr>
          <w:b/>
          <w:spacing w:val="-6"/>
        </w:rPr>
        <w:t>sprawie uchwalenia Regulaminu dofinansowania ze środków budżetu Gminy Końskie inwestycji realizowanych w ramach Programu ograniczenia niskiej emisji dla miasta Końskie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Na podstawie art. 18 ust. 2 pkt 15 ustawy z dnia 8 marca 1990 r. o samorządzie gminnym (Dz. U. z 2015 r. poz. 1515) oraz art. 403 ust. 2, ust. 4 pkt 1 lit. a i ust. 5 ustawy</w:t>
        <w:br/>
        <w:t>z dnia 27 kwietnia 2001 r. – Prawo ochrony środowiska (Dz. U. z 2013 r. poz. 1232, 1238, 21, 888, z 2014 r. poz. 40, 47, 457, 1101, 1146, 822, 1322, 1662, z 2015 r. poz. 122, 151, 277, 478, 881, 1045, 1223, 774, 1434,1593) Rada Miejska w Końskich uchwala, co następuje: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1.</w:t>
      </w:r>
      <w:r>
        <w:rPr>
          <w:b/>
          <w:bCs/>
        </w:rPr>
        <w:t> </w:t>
      </w:r>
      <w:r>
        <w:rPr/>
        <w:t>Uchwala się „Regulamin dofinansowania ze środków budżetu Gminy Końskie inwestycji realizowanych w ramach Programu ograniczenia niskiej emisji na terenie Miasta Końskie” stanowiący załącznik do niniejszej uchwały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2.</w:t>
      </w:r>
      <w:r>
        <w:rPr>
          <w:b/>
          <w:bCs/>
        </w:rPr>
        <w:t> </w:t>
      </w:r>
      <w:r>
        <w:rPr/>
        <w:t>Traci moc uchwała XXXIII/343/2013 Rady Miejskiej w Końskich w sprawie uchwalenia Regulaminu dofinansowania ze środków budżetu Gminy Końskie inwestycji realizowanych w ramach Programu ograniczenia niskiej emisji dla miasta Końskie (Dz. Urz. Woj. Świętokrzyskiego poz. 3767, z 2015 r. poz. 1869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 3. </w:t>
      </w:r>
      <w:r>
        <w:rPr/>
        <w:t>Wykonanie uchwały powierza się Burmistrzowi Miasta i Gminy Ko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spacing w:val="2"/>
        </w:rPr>
        <w:t>§</w:t>
      </w:r>
      <w:r>
        <w:rPr>
          <w:bCs/>
          <w:spacing w:val="2"/>
        </w:rPr>
        <w:t> </w:t>
      </w:r>
      <w:r>
        <w:rPr>
          <w:b/>
          <w:bCs/>
          <w:spacing w:val="2"/>
        </w:rPr>
        <w:t>4</w:t>
      </w:r>
      <w:r>
        <w:rPr>
          <w:bCs/>
          <w:spacing w:val="2"/>
        </w:rPr>
        <w:t>.</w:t>
      </w:r>
      <w:r>
        <w:rPr>
          <w:b/>
          <w:bCs/>
          <w:spacing w:val="2"/>
        </w:rPr>
        <w:t> </w:t>
      </w:r>
      <w:r>
        <w:rPr>
          <w:spacing w:val="-4"/>
        </w:rPr>
        <w:t>Uchwała podlega publikacji w Dzienniku Urzędowym Województwa Świętokrzyskiego.</w:t>
      </w:r>
    </w:p>
    <w:p>
      <w:pPr>
        <w:pStyle w:val="Normal"/>
        <w:ind w:firstLine="3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  <w:t>§ 5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Uchwała wchodzi w życie z dniem 1 stycznia 2016 r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/>
        <w:t>Regulamin dofinansowania ze środków budżetu gminy Końskie inwestycji realizowanych w ramach programu ograniczenia niskiej emisji dla miasta Końskie określa zasady przyznawania dofinansowania kosztów inwestycji (działań naprawczych) realizowanych przez osoby fizyczne,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kwidacji indywidualnego źródła ciepła na paliwo stałe i podłączenie instalacji grzewczej do miejskiej sieci ciepłownicz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ianie przestarzałego źródła ciepła na paliwo stałe (kotła c.o., pieca) na źródło nowoczesne, wysokowydajne energetycznie i posiadające urządzenia automatycznie regulujące proces spal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raniczeniu zużycia paliwa stałego poprzez zastosowanie kolektorów słonecznych</w:t>
        <w:br/>
        <w:t>do przygotowania ciepłej wody użytkowej.</w:t>
      </w:r>
    </w:p>
    <w:p>
      <w:pPr>
        <w:pStyle w:val="Normal"/>
        <w:ind w:firstLine="284"/>
        <w:jc w:val="both"/>
        <w:rPr/>
      </w:pPr>
      <w:r>
        <w:rPr/>
        <w:t>Zgodnie z art. 403 ust. 2 ustawy z dnia 27 kwietnia 2001 r. - Prawo ochrony środowiska</w:t>
        <w:br/>
        <w:t>do zadań własnych gmin należy finansowanie ochrony środowiska i gospodarki wodnej</w:t>
        <w:br/>
        <w:t>w zakresie określonym w art. 400a ust. 1 pkt 2, 5, 8, 9, 15, 16, 21-25, 29, 31, 32 i 38-42</w:t>
        <w:br/>
        <w:t>w wysokości nie mniejszej niż kwota wpływów z tytułu opłat i kar, o których mowa</w:t>
        <w:br/>
        <w:t>w art. 402 ust. 4-6, stanowiących dochody budżetów gmin, pomniejszona o nadwyżkę z tytułu tych dochodów przekazywaną do wojewódzkich funduszy. Finansowanie ochrony środowiska i gospodarki wodnej może polegać na udzielaniu dotacji celowej w rozumieniu przepisów ustawy z dnia 27 sierpnia 2009 r. o finansach publicznych z budżetu gminy lub budżetu powiatu na finansowanie lub dofinansowanie kosztów inwestycji podmiotów niezaliczonych do sektora finansów publicznych, w tym osób fizycznych (art. 403 ust. 4 pkt 1 lit a ustawy - Prawo ochrony środowiska). Zasady udzielania dotacji celowej, o której mowa w ust. 4, obejmujące w szczególności kryteria wyboru inwestycji do finansowania lub dofinansowania oraz tryb postępowania w sprawie udzielania dotacji i sposób jej rozliczania określa odpowiednio rada gminy albo rada powiatu w drodze uchwały (art. 403 ust. 5 ustawy - Prawo ochrony środowiska). W związku z powyższym podjęcie uchwały jest celowe i w pełn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eastAsia="Verdana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Verdana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0z0">
    <w:name w:val="WW8Num30z0"/>
    <w:qFormat/>
    <w:rPr>
      <w:rFonts w:eastAsia="Verdana"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eastAsia="Verdana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5:00Z</dcterms:created>
  <dc:creator>NTT</dc:creator>
  <dc:description/>
  <cp:keywords/>
  <dc:language>en-US</dc:language>
  <cp:lastModifiedBy>Anna Głębocka</cp:lastModifiedBy>
  <cp:lastPrinted>2015-12-21T15:15:00Z</cp:lastPrinted>
  <dcterms:modified xsi:type="dcterms:W3CDTF">2016-01-04T08:47:00Z</dcterms:modified>
  <cp:revision>29</cp:revision>
  <dc:subject/>
  <dc:title/>
</cp:coreProperties>
</file>