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</w:t>
      </w:r>
    </w:p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do uchwał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XVII/168/2015</w:t>
      </w:r>
    </w:p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780" w:firstLine="17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 d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30 grudnia 2015 r.</w:t>
      </w:r>
    </w:p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GULAMI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OFINANSOWANIA ZE ŚRODKÓW BUDŻETU GMINY KOŃSKIE INWESTYCJI REALIZOWANYCH W RAMACH PROGRAMU OGRANICZENIA NISKIEJ EMISJI DLA MIASTA KOŃSKIE</w:t>
      </w:r>
    </w:p>
    <w:p>
      <w:pPr>
        <w:pStyle w:val="Normal"/>
        <w:suppressAutoHyphens w:val="true"/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dział 1.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stanowienia ogólne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lekroć w regulaminie jest mowa o: 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Inwestorz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nioskodaw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/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rozumie się przez </w:t>
      </w:r>
      <w:r>
        <w:rPr>
          <w:rFonts w:cs="Times New Roman" w:ascii="Times New Roman" w:hAnsi="Times New Roman"/>
          <w:sz w:val="24"/>
          <w:szCs w:val="24"/>
        </w:rPr>
        <w:t xml:space="preserve">to osoby fizyczne ujęte w art. 403 ust. 4 ustawy z dnia 27 kwietnia 2001 r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Prawo ochrony środowiska (Dz. U. z 2013 r. poz. 1232</w:t>
        <w:br/>
        <w:t>z późn. zm.), będące uczestnikami Programu, posiadające tytuł prawny do nieruchomości.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osztach kwalifikowan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rozumie się przez to koszty konieczne do zrealizowania zadania: 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podłączenia do miejskiej sieci ciepłowniczej w zakresie wykonania podłączenia instalacji centralnego ogrzewania oraz ciepłej wody użytkowej, z wyłączeniem urządzeń węzła cieplnego;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wykonania demontażu przestarzałego źródła ciepła na paliwo stałe;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zakupu i montażu nowego źródła ciepła;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zakupu, montażu, wymiany lub modernizacji wewnętrznej instalacji grzewczej związanej z nowym źródłem ciepła;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modernizacji systemu odprowadzania spalin niezbędnego do prawidłowego funkcjonowania nowego źródła ciepła.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ów zakupu i montażu kolektorów słonecznych oraz urządzeń i armatur.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datek od towarów i usług (VAT) wykazany w fakturach, jeżeli Inwestorowi</w:t>
        <w:br/>
        <w:t>nie przysługuje prawo do ubiegania się o zwrot VAT.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Nowym źródle ciepła 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rozumie się przez t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nowoczesne źródło ciepła, źródło ciepła nowej generacj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– ekologiczne i wysokosprawne źródło ciepła takie jak: kocioł węglowy retortowy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jący urządzenia automatycznie regulujące proces spal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kocioł olejowy, kocioł elektryczny, kocioł gazowy, źródło ciepła bez możliwości spalania odpadów komunalnych, dopuszczone do eksploatacji na mocy odpowiednich certyfikatów i aktualnych norm. Za nowe źródło ciepła uważa się również podłączenie budynku do miejskiej sieci cieplnej.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Program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PONE) </w:t>
      </w:r>
      <w:r>
        <w:rPr/>
        <w:t xml:space="preserve">– </w:t>
      </w:r>
      <w:r>
        <w:rPr>
          <w:rFonts w:cs="Times New Roman" w:ascii="Times New Roman" w:hAnsi="Times New Roman"/>
          <w:sz w:val="24"/>
          <w:szCs w:val="24"/>
        </w:rPr>
        <w:t>rozumie się przez to Program Ograniczenia Niskiej Emisji na terenie miasta Końskie przyjęty uchwałą Nr XXXIII/342/2013 Rady Miejskiej w Końskich z dnia</w:t>
        <w:br/>
        <w:t>30 października 2013 r..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Przestarzałym źródle ciepła na paliwo stał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– rozumie się przez to niskowydajne</w:t>
        <w:br/>
        <w:t>i nieekologiczne źródło ciepła na paliwo stałe (kocioł węglowy, piec kaflowy, inne wyeksploatowane źródło ciepła na paliwo stałe).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Udzielającym dotacji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umie się przez to Gminę Końskie.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Wniosk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– rozumie się przez to pisemną deklarację uczestnictwa w Programie Ograniczenia Niskiej Emisji dla miasta Końskie składaną przez Inwestora.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adaniu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rozumie się przez to wykonanie przedsięwzięć z zakresu ochrony środowiska,</w:t>
        <w:br/>
        <w:t>o których mowa w art. 400a ust. l pkt 21 ustawy z dnia 27 kwietnia 2001 r. – Prawo ochrony środowiska (</w:t>
      </w:r>
      <w:r>
        <w:rPr>
          <w:rFonts w:cs="Times New Roman" w:ascii="Times New Roman" w:hAnsi="Times New Roman"/>
          <w:sz w:val="24"/>
          <w:szCs w:val="24"/>
        </w:rPr>
        <w:t>Dz. U. z 2013 r. poz. 1232 z późn. zm.)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polegających na likwidacji indywidualnego przestarzałego źródła ciepła na paliwo stałe i podłączeniu instalacji grzewczej do miejskiej sieci ciepłowniczej bądź wymianie przestarzałego źródła ciepła na źródło nowoczesne, wysokowydajne energetycznie i posiadające urządzenia automatycznie regulujące proces spalania w granicach administracyjnych miasta Końskie oraz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graniczeniu zużycia paliwa stałego poprzez zastosowanie kolektorów słonecznych do przygotowania ciepłej wody użytkowej.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olektorze słonecznym –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rozumie się przez to urządzenie przetwarzające energię promieniowania słonecznego na energię cieplną, z wyłączeniem paneli fotowoltaicznych.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mpie ciepła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ozumie się przez to urządzenie pobierające ciepło z otoczenia do ogrzewania budynku lub do ogrzewania budynku i do przygotowania ciepłej wody użytkowej,</w:t>
        <w:br/>
        <w:t>z wyłączeniem klimatyzatorów.</w:t>
      </w:r>
    </w:p>
    <w:p>
      <w:pPr>
        <w:pStyle w:val="Normal"/>
        <w:suppressAutoHyphens w:val="true"/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2</w:t>
      </w:r>
    </w:p>
    <w:p>
      <w:pPr>
        <w:pStyle w:val="Normal"/>
        <w:numPr>
          <w:ilvl w:val="0"/>
          <w:numId w:val="8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egulamin określa zasady przyznawania dofinansowania kosztów kwalifikowalnych inwestycji (działań naprawczych) w zakresie: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likwidacji indywidualnego przestarzałego źródła ciepł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paliwo stał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i podłączenie instalacji grzewczej do miejskiej sieci ciepłowniczej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;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miany przestarzałego źródła ciepł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paliwo stałe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kotła c.o., pieca) na źródło nowoczesne, wysokowydajne energetycznie i posiadające urządzenia automatycznie regulujące proces spalania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2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graniczenie zużycia paliwa stałego poprzez zastosowanie kolektorów słonecznych</w:t>
        <w:br/>
        <w:t>do przygotowania ciepłej wody użytkowej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;</w:t>
      </w:r>
    </w:p>
    <w:p>
      <w:pPr>
        <w:pStyle w:val="Normal"/>
        <w:autoSpaceDE w:val="false"/>
        <w:spacing w:lineRule="exact" w:line="320" w:before="0" w:after="0"/>
        <w:ind w:firstLine="35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ramach realizacji PONE. 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Przedsięwzięcie nr 2 nie będzie realizowane w obszarze miasta gdzie istnieją techniczne i ekonomiczne możliwości budowy przyłącza do miejskiej sieci ciepłowniczej. 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Przedsięwzięcie nr 3 nie będzie realizowane w budynkach, w których eksploatowane jest przestarzałe źródło ciepła na paliwo stałe wyprodukowane przed 2000 rokiem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finansowanie nie obejmuje kosztów zakupu i montażu przenośnych urządzeń grzewczych,</w:t>
        <w:br/>
        <w:t xml:space="preserve">np. termowentylatorów, grzejników olejowych, grzejników na propan-butan, elektrycznych podgrzewaczy wody, pieców kuchennych, itp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nowne dofinansowanie do wymiany przestarzałego źródła ciepła na paliwo stałe (przedsięwzięcia nr 2) w tym samym budynku w ramach PONE nie jest możliwe za wyjątkiem wydzielonych systemów grzewczych w budynku. </w:t>
      </w:r>
    </w:p>
    <w:p>
      <w:pPr>
        <w:pStyle w:val="Normal"/>
        <w:suppressAutoHyphens w:val="true"/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dział 2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i postępowanie w sprawie udzielenia dofinansowania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3</w:t>
      </w:r>
    </w:p>
    <w:p>
      <w:pPr>
        <w:pStyle w:val="Normal"/>
        <w:numPr>
          <w:ilvl w:val="0"/>
          <w:numId w:val="5"/>
        </w:numPr>
        <w:autoSpaceDE w:val="false"/>
        <w:spacing w:lineRule="exact" w:line="3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runkiem przystąpienia do Programu jest złożenie przez Inwestora stosownego Wniosku wraz z załącznikami określonymi w punkcie 3. Wzór Wniosku stanowi załącznik nr 1</w:t>
        <w:br/>
        <w:t>do Regulaminu.</w:t>
      </w:r>
    </w:p>
    <w:p>
      <w:pPr>
        <w:pStyle w:val="Normal"/>
        <w:numPr>
          <w:ilvl w:val="0"/>
          <w:numId w:val="5"/>
        </w:numPr>
        <w:autoSpaceDE w:val="false"/>
        <w:spacing w:lineRule="exact" w:line="3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finansowanie dotyczy tylko budynków/lokali będących własnością, współwłasnością lub w użytkowaniu wieczystym osób fizycznych, których nieruchomości zlokalizowane są</w:t>
        <w:br/>
        <w:t xml:space="preserve">w granicach administracyjnych Miasta Końskie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ępując do Programu Inwestor oświadcza, że:</w:t>
      </w:r>
    </w:p>
    <w:p>
      <w:pPr>
        <w:pStyle w:val="Normal"/>
        <w:numPr>
          <w:ilvl w:val="0"/>
          <w:numId w:val="11"/>
        </w:numPr>
        <w:autoSpaceDE w:val="false"/>
        <w:spacing w:lineRule="exact" w:line="3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st właścicielem, współwłaścicielem lub użytkownikiem wieczystym budynku lub wyodrębnionego lokalu. Przedstawi dokument poświadczający stan prawny nieruchomości (np. akt notarialny, odpis z księgi wieczystej nieruchomości, aktualne wyrysy i wypisy z operatu ewidencyjnego, wydane przez właściwy organ prowadzący ewidencję gruntów i budynków). W przypadku współwłasności – notarialnie potwierdzone lub osobiście w obecności pracownika Urzędu Miasta i Gminy Końskie pełnomocnictwo udzielone przez wszystkich pozostałych współwłaściciel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udynek jest użytkowany zgodnie z przepisami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Prawa budowla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zainstalowane i pracujące w budynku stare źródło ciepła na paliwo stał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siada drugiego źródła ciepła w instalacji grzewczej, za wyjątkiem piecyka gazowego/termy elektrycznej/pompy ciepła/instalacji solarnej, pracującego w instalacji c.w.u. lub kominka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exact" w:line="32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niosek o przyznanie dofinansowania Inwestor składa w Urzędzie Miasta i Gminy Końskie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exact" w:line="32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nioski mogą być składane przez okres całego roku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exact" w:line="32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ompletne Wnioski (właściwie wypełnione, podpisane i zawierające niezbędne załączniki) będą rozpatrywane według punktacji uwzględniającej m.in. rodzaj przedsięwzięcia i związany</w:t>
        <w:br/>
        <w:t>z nim szacunkowy efekt ekologiczny w postaci ograniczenia niskiej emisji. Punktacja decyduje o pierwszeństwie dofinansowania inwestycji w ramach danego Wniosku.</w:t>
      </w:r>
    </w:p>
    <w:p>
      <w:pPr>
        <w:pStyle w:val="Normal"/>
        <w:suppressAutoHyphens w:val="true"/>
        <w:spacing w:lineRule="exact" w:line="2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ind w:firstLine="357"/>
        <w:jc w:val="both"/>
        <w:rPr/>
      </w:pPr>
      <w:r>
        <w:rPr/>
        <w:t>Tabela punktacji Wniosków składanych w ramach PONE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1701"/>
      </w:tblGrid>
      <w:tr>
        <w:trPr>
          <w:trHeight w:val="425" w:hRule="atLeast"/>
        </w:trPr>
        <w:tc>
          <w:tcPr>
            <w:tcW w:w="7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RODZAJ PRZEDSIĘWZIĘC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PUNKTACJA</w:t>
            </w:r>
          </w:p>
        </w:tc>
      </w:tr>
      <w:tr>
        <w:trPr>
          <w:trHeight w:val="389" w:hRule="atLeast"/>
        </w:trPr>
        <w:tc>
          <w:tcPr>
            <w:tcW w:w="7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rzedsięwzięcie nr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---</w:t>
            </w:r>
          </w:p>
        </w:tc>
      </w:tr>
      <w:tr>
        <w:trPr>
          <w:trHeight w:val="548" w:hRule="atLeast"/>
        </w:trPr>
        <w:tc>
          <w:tcPr>
            <w:tcW w:w="7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ikwidacja indywidualnego przestarzałego źródła ciepła na paliwo stałe</w:t>
              <w:br/>
              <w:t>i podłączenie instalacji grzewczej do miejskiej sieci ciepłowni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rzedsięwzięcie nr 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---</w:t>
            </w:r>
          </w:p>
        </w:tc>
      </w:tr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Wymiana przestarzałego źródła ciepła na paliwo stałe (kotła c.o., pieca) na</w:t>
              <w:br/>
              <w:t>źródło nowoczesne, wysokowydajne energetycznie i posiadające urządzenia automatycznie regulujące proces spalania. Punktacja w zależności od źródła ciepła i rodzaju paliw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center"/>
              <w:rPr>
                <w:rFonts w:eastAsia="ArialMT;MS Mincho"/>
                <w:sz w:val="22"/>
                <w:szCs w:val="22"/>
                <w:lang w:eastAsia="ar-SA"/>
              </w:rPr>
            </w:pPr>
            <w:r>
              <w:rPr>
                <w:rFonts w:eastAsia="ArialMT;MS Mincho"/>
                <w:sz w:val="22"/>
                <w:szCs w:val="22"/>
                <w:lang w:eastAsia="ar-SA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both"/>
              <w:rPr/>
            </w:pPr>
            <w:r>
              <w:rPr>
                <w:rFonts w:eastAsia="ArialMT;MS Mincho"/>
                <w:sz w:val="22"/>
                <w:szCs w:val="22"/>
                <w:lang w:eastAsia="ar-SA"/>
              </w:rPr>
              <w:t xml:space="preserve">Kocioł na paliwo stałe (ekogroszek) </w:t>
            </w:r>
            <w:r>
              <w:rPr>
                <w:sz w:val="22"/>
                <w:szCs w:val="22"/>
              </w:rPr>
              <w:t>z automatycznym podajnikiem paliwa</w:t>
              <w:br/>
            </w:r>
            <w:r>
              <w:rPr>
                <w:rFonts w:eastAsia="ArialMT;MS Mincho"/>
                <w:sz w:val="22"/>
                <w:szCs w:val="22"/>
                <w:lang w:eastAsia="ar-SA"/>
              </w:rPr>
              <w:t>o min. sprawności 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gaz ziemny o min. sprawności 10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olej opałowy o min. sprawności 10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gaz LPG o min. sprawności 10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elektryczny / Ogrzewanie elekt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Pompa ciep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rzedsięwzięcie n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---</w:t>
            </w:r>
          </w:p>
        </w:tc>
      </w:tr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Ograniczenie zużycia paliwa stałego poprzez zastosowanie kolektorów słonecznych do przygotowania ciepłej wody użytk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 Wniosków o tej samej liczbie punktów decydować będzie kolejność ich wpływu</w:t>
        <w:br/>
        <w:t>do Urzędu Miasta i Gminy Końskie (według daty stempla wpływu Wniosku).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kompletne Wnioski podlegają rozpatrzeniu po uzupełnieniu braków. 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nioski zostaną odrzucone z powodu następujących błędów formalnych:</w:t>
      </w:r>
    </w:p>
    <w:p>
      <w:pPr>
        <w:pStyle w:val="Normal"/>
        <w:numPr>
          <w:ilvl w:val="0"/>
          <w:numId w:val="20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łożenie wniosku w sposób niezgodny z regulaminem,</w:t>
      </w:r>
    </w:p>
    <w:p>
      <w:pPr>
        <w:pStyle w:val="Normal"/>
        <w:numPr>
          <w:ilvl w:val="0"/>
          <w:numId w:val="20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łożenie wniosku na niewłaściwym formularzu, innym niż określony w regulaminie,</w:t>
      </w:r>
    </w:p>
    <w:p>
      <w:pPr>
        <w:pStyle w:val="Normal"/>
        <w:numPr>
          <w:ilvl w:val="0"/>
          <w:numId w:val="20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łożenie wniosku przez osobę nieuprawnioną,</w:t>
      </w:r>
    </w:p>
    <w:p>
      <w:pPr>
        <w:pStyle w:val="Normal"/>
        <w:numPr>
          <w:ilvl w:val="0"/>
          <w:numId w:val="20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łożenie wniosku nie podpisanego przez Wnioskodawcę.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łożone wnioski o przyznanie dofinansowania opiniuje komisja powołana przez Burmistrza Miasta i Gminy Końskie.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misja dokonuje oceny wniosków i sporządza protokół zawierający listę ocenionych wniosków o przyznanie dofinansowania wraz z prognozowaną kwotą dofinansowania, który przedstawia Burmistrzowi Miasta i Gminy Końskie.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urmistrz Miasta i Gminy Końskie lub osoba przez niego upoważniona dokonuje ostatecznej akceptacji wyników prac komisji, o której mowa w § 3 ust. 11.  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wynikach rozstrzygnięcia wniosków o dofinansowanie inwestorzy zostaną poinformowani</w:t>
        <w:br/>
        <w:t>w formie pisemnej.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nioski rozpatrywane będą do wyczerpania środków finansowych przeznaczonych na ten cel w danym roku kalendarzowym. 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 wystąpienia wolnych środków finansowych zarezerwowanych w budżecie Gminy Końskie na zadania, o których mowa § 2 ust. 1 lub pozyskania dodatkowych środków finansowych z innych źródeł, dopuszcza się możliwość kontynuowania rozpatrywania złożonych wniosków. Realizacja takich wniosków odbywa się zgodnie z zasadami regulującymi wydatkowanie tych środków.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owy rok uruchamia nową edycję naboru Wniosków. 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finansowanie nie może pokrywać wydatków przeznaczonych na ten sam cel finansowy</w:t>
        <w:br/>
        <w:t>z innych bezzwrotnych źródeł (zakaz tzw. podwójnego finansowania).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finansowaniem objęte są tylko urządzenia fabrycznie nowe posiadające, co najmniej 2 letnią gwarancje producenta, które zostały zamontowane po raz pierwszy a także spełniają wszelkie konieczne normy i są dopuszczone do użytkowania na terenie Polski.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zytywnie rozpatrzony wniosek stanowi podstawę do zawarcia umowy z Inwestorem</w:t>
        <w:br/>
        <w:t>o udzielenie dofinansowania ze środków budżetu Gminy Końskie.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mowa określa w szczególności: 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rony umowy;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dmiot umowy;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wotę dotacji;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termin i miejsce realizacji przedmiotu umowy; 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osób rozliczenia;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tryb kontroli nieruchomości Inwestora w zakresie robót związanych z przedmiotem umowy;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ezgłoszenie się wnioskodawcy w wyznaczonym terminie w celu podpisania umowy uznaje się za rezygnację wnioskodawcy z udziału w Programie i ubieganie się o uzyskanie dofinansowania.</w:t>
      </w:r>
    </w:p>
    <w:p>
      <w:pPr>
        <w:pStyle w:val="Normal"/>
        <w:suppressAutoHyphens w:val="true"/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4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liczenie dotacji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nioskodawca podpisując umowę zobowiązany jest do realizacji zadania po zawarciu umowy w terminie, zakresie i na zasadach w niej określonych.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 zrealizowaniu inwestycji, celem wypłaty dotacji, Inwestor przedkłada w Urzędzie Miasta i Gminy Końskie wniosek o rozliczenie dofinansowania oraz następujące dokumenty: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przypadku inwestycji polegającej na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likwidacji indywidualnego przestarzałego źródła ciepła na paliwo stałe i podłączeniu instalacji grzewczej do miejskiej sieci ciepłowniczej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(przedsięwzięcie nr 1) należy dołączyć następujące dokumenty: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lub urzędowo poświadczoną kopię faktury wystawionej przez ZEC w Końskich za przyłączenie do sieci ciepłowniczej, 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mowę dostawy ciepła zawartej z ZEC w Końskich,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,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wód potwierdzający dokonania zapłaty za fakturę.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rzypadku inwestycji polegającej na wymianie przestarzałego źródła ciepła na paliwo stałe (przedsięwzięcie nr 2) należy dołączyć następujące dokumenty, zależnie od rodzaju źródła ciepła: </w:t>
      </w:r>
    </w:p>
    <w:p>
      <w:pPr>
        <w:pStyle w:val="Normal"/>
        <w:numPr>
          <w:ilvl w:val="0"/>
          <w:numId w:val="7"/>
        </w:numPr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miana źródła ciepła na kocioł węglowy retortowy: 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 i zainstalowanie nowego źródła ciepła,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eklarację zgodności z przepisami z zakresu bezpieczeństwa produktu - kotła grzewczego (CE lub B),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ertyfikat wystawiony przez akredytowaną jednostkę badawczą świadczący</w:t>
        <w:br/>
        <w:t>o  zakwalifikowaniu kotła grzewczego do klasy 5 lub klasy 4 według normy PN-EN 303-5:2012,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rtę gwarancyjną producenta udzielającego gwarancję na okres min. 24 miesięcy,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pinię kominiarską dotyczącą stanu technicznego przewodów kominowych oraz prawidłowości podłączeń paleniskowych i wentylacyjnych w budynku,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okół odbioru wykonania i montażu ogrzewania węglowego sporządzony przez osobę ze stosownymi uprawnieniami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.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wód potwierdzający dokonania zapłaty za fakturę;</w:t>
      </w:r>
    </w:p>
    <w:p>
      <w:pPr>
        <w:pStyle w:val="Normal"/>
        <w:numPr>
          <w:ilvl w:val="0"/>
          <w:numId w:val="7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miana źródła ciepła na kocioł gazowy: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 i zainstalowanie nowego źródła ciepła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eklarację zgodności z przepisami z zakresu bezpieczeństwa produktu - kotła grzewczego (CE lub B)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rtę gwarancyjną producenta udzielającego gwarancję na okres min. 24 miesięcy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pinię kominiarską dotyczącą stanu technicznego przewodów kominowych oraz prawidłowości podłączeń paleniskowych i wentylacyjnych w budynku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mowę dostawy gazu ziemnego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wód potwierdzający dokonania zapłaty za fakturę;</w:t>
      </w:r>
    </w:p>
    <w:p>
      <w:pPr>
        <w:pStyle w:val="Normal"/>
        <w:numPr>
          <w:ilvl w:val="0"/>
          <w:numId w:val="7"/>
        </w:numPr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miana źródła ciepła na inne niż wyżej wymienione: 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 i zainstalowanie nowego źródła ciepła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eklarację zgodności z przepisami z zakresu bezpieczeństwa produktu - kotła grzewczego (CE lub B)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rtę gwarancyjną producenta udzielającego gwarancję na okres min. 24 miesięcy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pinię kominiarską dotyczącą stanu technicznego przewodów kominowych oraz prawidłowości podłączeń paleniskowych i wentylacyjnych w budynku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wód potwierdzający dokonania zapłaty za fakturę.</w:t>
      </w:r>
    </w:p>
    <w:p>
      <w:pPr>
        <w:pStyle w:val="Normal"/>
        <w:numPr>
          <w:ilvl w:val="0"/>
          <w:numId w:val="12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 inwestycji polegającej na 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raniczeniu zużycia paliwa stałego poprzez zastosowanie kolektorów słonecznych do przygotowania ciepłej wody użytkow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(przedsięwzięcie nr 3) należy dołączyć następujące dokumenty, zależnie od rodzaju źródła ciepła:</w:t>
      </w:r>
    </w:p>
    <w:p>
      <w:pPr>
        <w:pStyle w:val="Normal"/>
        <w:numPr>
          <w:ilvl w:val="0"/>
          <w:numId w:val="10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i montaż kolektorów słoneczn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rtę gwarancyjną producenta udzielającego gwarancję na okres min. 24 miesięcy,</w:t>
      </w:r>
      <w:r>
        <w:rPr>
          <w:rFonts w:cs="Times New Roman" w:ascii="Times New Roman" w:hAnsi="Times New Roman"/>
          <w:sz w:val="24"/>
          <w:szCs w:val="24"/>
        </w:rPr>
        <w:t xml:space="preserve"> zgłoszenie robót budowlanych związanych z montażem kolektorów słonecznych</w:t>
        <w:br/>
        <w:t>(z adnotacją o nie zgłoszeniu sprzeciwu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ozdanie z badań na zgodność z normą PN EN-12975-2, które wydaje akredytowane laboratorium badawcze oraz aktualny certyfikat zgodności wydany przez akredytowaną jednostkę certyfikującą lub posiadanie europejskiego certyfikatu – znaku „Solar Keymark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,</w:t>
      </w:r>
    </w:p>
    <w:p>
      <w:pPr>
        <w:pStyle w:val="Normal"/>
        <w:numPr>
          <w:ilvl w:val="0"/>
          <w:numId w:val="10"/>
        </w:numPr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wód potwierdzający dokonania zapłaty za fakturę.</w:t>
      </w:r>
    </w:p>
    <w:p>
      <w:pPr>
        <w:pStyle w:val="Normal"/>
        <w:numPr>
          <w:ilvl w:val="0"/>
          <w:numId w:val="15"/>
        </w:numPr>
        <w:autoSpaceDE w:val="false"/>
        <w:spacing w:lineRule="exact" w:line="320" w:before="0" w:after="1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ozliczenie dotacji celowej odbywa się na podstawie umowy, o której mowa w § 3 ust. 19 oraz złożonego wniosku o rozliczenie dofinansowania. Wzór rozliczenia dofinansowania stanowi załącznik nr 2 do Regulaminu.</w:t>
      </w:r>
    </w:p>
    <w:p>
      <w:pPr>
        <w:pStyle w:val="Normal"/>
        <w:numPr>
          <w:ilvl w:val="0"/>
          <w:numId w:val="15"/>
        </w:numPr>
        <w:autoSpaceDE w:val="false"/>
        <w:spacing w:lineRule="exact" w:line="320" w:before="0" w:after="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tacja przekazywana będzie w formie zwrotu Inwestorowi części poniesionych i udokumentowanych kosztów kwalifikowanych inwestycji, po jej zakończeniu. </w:t>
      </w:r>
    </w:p>
    <w:p>
      <w:pPr>
        <w:pStyle w:val="Normal"/>
        <w:numPr>
          <w:ilvl w:val="0"/>
          <w:numId w:val="15"/>
        </w:numPr>
        <w:autoSpaceDE w:val="false"/>
        <w:spacing w:lineRule="exact" w:line="320" w:before="0" w:after="1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każdym roku kalendarzowym na dofinansowanie inwestycji wymienionych w § 2 ust. 1 przeznacza się kwotę, której wysokość ustalana jest w uchwale budżetowej Rady Miejskiej</w:t>
        <w:br/>
        <w:t>w Końskich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wota dotacji wyliczana jest na podstawie przedstawionej przez Inwestora faktury za wykonanie jednego z przedsięwzięć, o których mowa w § 2 ust. 1 i stanowić może d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50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łącznej wysokości poniesionych kosztów kwalifikowanych, jednak nie więcej ni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5 000 z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true"/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5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18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d dokonaniem wypłaty kwoty dotacji Inwestor zobowiązany jest do umożliwienia upoważnionym osobom działającym w imieniu Urzędu Miasta i Gminy Końskie przeprowadzenia kontroli na terenie swojej nieruchomości w zakresie wszelkich danych objętych Wnioskiem, w tym wykonanych prac stanowiących przedmiot dofinansowania.</w:t>
      </w:r>
    </w:p>
    <w:p>
      <w:pPr>
        <w:pStyle w:val="Normal"/>
        <w:numPr>
          <w:ilvl w:val="0"/>
          <w:numId w:val="18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westor jest zobowiązany d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żytkowania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 utrzymania w odpowiednim stanie techniczny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owe źródło ciepła lub kolektory słoneczn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rzez okres 5 l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8"/>
        </w:numPr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finansowanie podlega zwrotowi jeżeli w okresie 5 lat od wykonania inwestycji (wypłaty dotacji) Inwestor usunie (zdemontuje lub odłączy) nowe źródło ciepła lub kolektory słoneczne.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0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31:00Z</dcterms:created>
  <dc:creator>Anna Głębocka</dc:creator>
  <dc:description/>
  <cp:keywords/>
  <dc:language>en-US</dc:language>
  <cp:lastModifiedBy>Anna Głębocka</cp:lastModifiedBy>
  <cp:lastPrinted>2015-09-03T13:30:00Z</cp:lastPrinted>
  <dcterms:modified xsi:type="dcterms:W3CDTF">2016-01-04T08:07:00Z</dcterms:modified>
  <cp:revision>45</cp:revision>
  <dc:subject/>
  <dc:title/>
</cp:coreProperties>
</file>