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r Wniosku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/nadaje Urząd/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Liczba uzyskanych punktów 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/nadaje Urząd/ 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Burmistrz Miasta i Gminy Końskie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l. Partyzantów 1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26-200 Końsk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NIOSEK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 dofinansowanie ze środków budżetu Gminy Końskie inwestycji realizowanej w ramach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gramu ograniczenia niskiej emisji dla miasta Końsk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1. Dane Wnioskod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0"/>
          <w:lang w:eastAsia="ar-SA"/>
        </w:rPr>
      </w:pPr>
      <w:r>
        <w:rPr>
          <w:rFonts w:eastAsia="Times New Roman" w:cs="Times New Roman" w:ascii="Times New Roman" w:hAnsi="Times New Roman"/>
          <w:b/>
          <w:spacing w:val="40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zwisko i imię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zamieszkania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r telefonu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Seria i nr dowodu osobistego ……………….………. PESEL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 budynku/lokalu, w którym planowana jest modernizacja: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r ewidencyjny działki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Powierzchnia użytkowa (m</w:t>
      </w:r>
      <w:r>
        <w:rPr>
          <w:rFonts w:eastAsia="Times New Roman" w:cs="Times New Roman" w:ascii="Times New Roman" w:hAnsi="Times New Roman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lang w:eastAsia="ar-SA"/>
        </w:rPr>
        <w:t xml:space="preserve">) budynku/lokalu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Przestarzałe źródło ciepła na paliwo stałe: </w:t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Rodzaj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Rok produkcji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Paliwo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Moc cieplna (kW)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Liczba wszystkich źródeł ciepła włączona w instalację centralnego ogrzewania (cieplną) </w:t>
      </w:r>
      <w:r>
        <w:rPr>
          <w:rFonts w:eastAsia="Times New Roman" w:cs="Times New Roman" w:ascii="Times New Roman" w:hAnsi="Times New Roman"/>
          <w:lang w:eastAsia="pl-PL"/>
        </w:rPr>
        <w:t xml:space="preserve">za wyjątkiem </w:t>
        <w:br/>
        <w:br/>
        <w:t xml:space="preserve">kominka oraz dedykowanego źródła ciepła służącego do przygotowania ciepłej wody użytkowej </w:t>
        <w:br/>
        <w:br/>
        <w:t xml:space="preserve">(piecyka gazowego / termy elektrycznej / pompy ciepła / instalacji solarnej / etc.) </w:t>
      </w:r>
      <w:r>
        <w:rPr>
          <w:rFonts w:eastAsia="Times New Roman" w:cs="Times New Roman" w:ascii="Times New Roman" w:hAnsi="Times New Roman"/>
          <w:lang w:eastAsia="ar-SA"/>
        </w:rPr>
        <w:t>........................ sz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2. Charakterystyka planowanej inwestycji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453"/>
        <w:gridCol w:w="1653"/>
      </w:tblGrid>
      <w:tr>
        <w:trPr>
          <w:trHeight w:val="80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Lp.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Planowane przedsięwzięcie 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bór**</w:t>
            </w:r>
          </w:p>
        </w:tc>
      </w:tr>
      <w:tr>
        <w:trPr>
          <w:trHeight w:val="55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Likwidacja indywidualnego przestarzałego źródła ciepła na paliwo stałe</w:t>
              <w:br/>
              <w:t>i podłączenie do miejskiej sieci ciepłowniczej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ymiana przestarzałego źródła ciepła na paliwo stałe (kotła c.o., pieca) na źródło nowoczesne, wysokowydajne energetycznie i posiadające urządzenia automatycznie regulujące proces spalania: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1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na paliwo stałe (ekogroszek) z automatycznym podajnikiem paliwa</w:t>
              <w:br/>
              <w:t>o min. sprawności 8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2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gaz ziemny o min. sprawności 105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3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olej opałowy o min. sprawności 105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48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4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gaz LPG o min. sprawności 105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5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elektryczny / Ogrzewanie elektrycz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6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Pompa ciepł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24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b/>
                <w:b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b/>
                <w:lang w:eastAsia="ar-SA"/>
              </w:rPr>
              <w:t>3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Ograniczenie zużycia paliwa stałego poprzez zastosowanie kolektorów słonecznych do przygotowania ciepłej wody użytkowej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** dokonany wybór oznaczyć znakiem „</w:t>
      </w:r>
      <w:r>
        <w:rPr>
          <w:rFonts w:eastAsia="Times New Roman" w:cs="Times New Roman" w:ascii="Times New Roman" w:hAnsi="Times New Roman"/>
          <w:b/>
          <w:bCs/>
          <w:lang w:eastAsia="ar-SA"/>
        </w:rPr>
        <w:t>X</w:t>
      </w:r>
      <w:r>
        <w:rPr>
          <w:rFonts w:eastAsia="Times New Roman" w:cs="Times New Roman" w:ascii="Times New Roman" w:hAnsi="Times New Roman"/>
          <w:bCs/>
          <w:lang w:eastAsia="ar-SA"/>
        </w:rPr>
        <w:t>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lanowany termin dokonania prac objętych wnioskiem (miesiąc, rok)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zacunkowa wysokość kosztów przedsięwzięcia 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słownie z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nadto oświadczam, ż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udynek, lokal jest użytkowany zgodnie z przepisami 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>Prawa budowlaneg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Zapoznałem(am) się z Regulaminem dofinansowania ze środków budżetu Gminy Końskie inwestycji realizowanych w ramach </w:t>
      </w:r>
      <w:r>
        <w:rPr>
          <w:rFonts w:eastAsia="Times New Roman" w:cs="Times New Roman" w:ascii="Times New Roman" w:hAnsi="Times New Roman"/>
          <w:bCs/>
          <w:i/>
          <w:lang w:eastAsia="ar-SA"/>
        </w:rPr>
        <w:t>Programu ograniczenia niskiej emisji dla miasta Końskie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i zobowiązuję się do jego przestrzegania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owe źródło ciepła dofinansowane w ramach niniejszego wniosku będzie głównym źródłem ciepła budynku użytkowanym przez okres minimum 5 lat</w:t>
      </w:r>
      <w:r>
        <w:rPr>
          <w:rFonts w:eastAsia="Times New Roman" w:cs="Times New Roman" w:ascii="Times New Roman" w:hAnsi="Times New Roman"/>
          <w:lang w:eastAsia="ar-SA"/>
        </w:rPr>
        <w:t xml:space="preserve"> od wykonania inwestycj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Posiadam prawo do dysponowania nieruchomością na cele realizacji przedsięwzięcia w ramach Programu ograniczenia niskiej emisji dla miasta Końskie.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Ponadto do Wniosku dołączam dokument potwierdzający tytuł prawny do korzystania z nieruchomości w formie 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atek VAT stanowiący koszt zadania w </w:t>
      </w:r>
      <w:r>
        <w:rPr>
          <w:rFonts w:cs="Times New Roman" w:ascii="Times New Roman" w:hAnsi="Times New Roman"/>
        </w:rPr>
        <w:t xml:space="preserve"> ramach Programu ograniczenia niskiej emisji dla miasta Końskie</w:t>
      </w:r>
      <w:r>
        <w:rPr/>
        <w:t xml:space="preserve"> </w:t>
      </w:r>
      <w:r>
        <w:rPr>
          <w:rFonts w:cs="Times New Roman" w:ascii="Times New Roman" w:hAnsi="Times New Roman"/>
        </w:rPr>
        <w:t>nie będzie odliczany w rozliczeniach z Urzędem Skarbowym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  <w:r>
        <w:rPr>
          <w:rFonts w:eastAsia="Times New Roman" w:cs="Times New Roman" w:ascii="Times New Roman" w:hAnsi="Times New Roman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data i czytelny podpis)</w:t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30:00Z</dcterms:created>
  <dc:creator>Anna Głębocka</dc:creator>
  <dc:description/>
  <cp:keywords/>
  <dc:language>en-US</dc:language>
  <cp:lastModifiedBy>NTT</cp:lastModifiedBy>
  <cp:lastPrinted>2015-11-19T12:29:00Z</cp:lastPrinted>
  <dcterms:modified xsi:type="dcterms:W3CDTF">2015-11-19T11:29:00Z</dcterms:modified>
  <cp:revision>23</cp:revision>
  <dc:subject/>
  <dc:title/>
</cp:coreProperties>
</file>