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 Nr</w:t>
      </w:r>
      <w:r>
        <w:rPr>
          <w:rFonts w:cs="Tahoma" w:ascii="Tahoma" w:hAnsi="Tahoma"/>
          <w:b/>
          <w:sz w:val="24"/>
          <w:szCs w:val="24"/>
          <w:lang w:val="pl-PL"/>
        </w:rPr>
        <w:t xml:space="preserve"> XVII</w:t>
      </w:r>
      <w:r>
        <w:rPr>
          <w:rFonts w:cs="Tahoma" w:ascii="Tahoma" w:hAnsi="Tahoma"/>
          <w:b/>
          <w:sz w:val="24"/>
          <w:szCs w:val="24"/>
        </w:rPr>
        <w:t>/</w:t>
      </w:r>
      <w:r>
        <w:rPr>
          <w:rFonts w:cs="Tahoma" w:ascii="Tahoma" w:hAnsi="Tahoma"/>
          <w:b/>
          <w:sz w:val="24"/>
          <w:szCs w:val="24"/>
          <w:lang w:val="pl-PL"/>
        </w:rPr>
        <w:t>167</w:t>
      </w:r>
      <w:r>
        <w:rPr>
          <w:rFonts w:cs="Tahoma" w:ascii="Tahoma" w:hAnsi="Tahoma"/>
          <w:b/>
          <w:sz w:val="24"/>
          <w:szCs w:val="24"/>
        </w:rPr>
        <w:t>/2015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MIEJSKIEJ W KOŃSKICH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</w:t>
      </w:r>
      <w:r>
        <w:rPr>
          <w:rFonts w:cs="Tahoma" w:ascii="Tahoma" w:hAnsi="Tahoma"/>
          <w:b/>
          <w:sz w:val="24"/>
          <w:szCs w:val="24"/>
          <w:lang w:val="pl-PL"/>
        </w:rPr>
        <w:t xml:space="preserve"> 30 </w:t>
      </w:r>
      <w:r>
        <w:rPr>
          <w:rFonts w:cs="Tahoma" w:ascii="Tahoma" w:hAnsi="Tahoma"/>
          <w:b/>
          <w:sz w:val="24"/>
          <w:szCs w:val="24"/>
        </w:rPr>
        <w:t>grudnia 2015 r.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w sprawie przyjęcia planów pracy Rady Miejskiej w Końskich </w:t>
        <w:br/>
        <w:t>oraz Komisji na 2016 r.</w:t>
      </w:r>
    </w:p>
    <w:p>
      <w:pPr>
        <w:pStyle w:val="Heading1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Na   podstawie  art. 21 ust. 1 i 3  ustawy  z  dnia 8 marca 1990 r. o samorządzie </w:t>
        <w:br/>
        <w:t>gminnym   (Dz. U. z 2015  r. poz. 1515)  Rada Miejska w Końskich uchwala, co następuje: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ind w:firstLine="708"/>
        <w:rPr/>
      </w:pPr>
      <w:r>
        <w:rPr>
          <w:rFonts w:cs="Tahoma" w:ascii="Tahoma" w:hAnsi="Tahoma"/>
          <w:b/>
          <w:sz w:val="24"/>
          <w:szCs w:val="24"/>
        </w:rPr>
        <w:t>§  1.</w:t>
      </w:r>
      <w:r>
        <w:rPr>
          <w:rFonts w:cs="Tahoma" w:ascii="Tahoma" w:hAnsi="Tahoma"/>
          <w:sz w:val="24"/>
          <w:szCs w:val="24"/>
        </w:rPr>
        <w:t xml:space="preserve">   Przyjmuje  się  plany  pracy  Rady  Miejskiej  w  Końskich  i  Komisji Rady </w:t>
        <w:br/>
        <w:t>w brzmieniu stanowiącym załączniki od Nr 1 do Nr 6 niniejszej uchwały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 xml:space="preserve">§  2.   </w:t>
      </w:r>
      <w:r>
        <w:rPr>
          <w:rFonts w:cs="Tahoma" w:ascii="Tahoma" w:hAnsi="Tahoma"/>
          <w:sz w:val="24"/>
          <w:szCs w:val="24"/>
        </w:rPr>
        <w:t>Wykonanie  uchwały  powierza  się   Przewodniczącemu   Rady  Miejskiej,   Przewodniczącym poszczególnych Komisji oraz Burmistrzowi Miasta i Gminy Końskie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>§  3.</w:t>
      </w:r>
      <w:r>
        <w:rPr>
          <w:rFonts w:cs="Tahoma" w:ascii="Tahoma" w:hAnsi="Tahoma"/>
          <w:sz w:val="24"/>
          <w:szCs w:val="24"/>
        </w:rPr>
        <w:t xml:space="preserve">  Uchwała wchodzi w życie z dniem powzięcia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Miejskiej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Zbigniew Kowalczyk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do Uchwały Nr XVII/167/20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z dnia 30 grudnia 2015 r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 w:val="36"/>
        </w:rPr>
        <w:t xml:space="preserve">                                           </w:t>
      </w:r>
      <w:r>
        <w:rPr>
          <w:b/>
          <w:sz w:val="36"/>
        </w:rPr>
        <w:t>Plan</w:t>
      </w:r>
    </w:p>
    <w:p>
      <w:pPr>
        <w:pStyle w:val="Heading1"/>
        <w:rPr/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pracy Rady Miejskiej w Końskich na 2016 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198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Główne</w:t>
            </w:r>
          </w:p>
          <w:p>
            <w:pPr>
              <w:pStyle w:val="Heading1"/>
              <w:jc w:val="center"/>
              <w:rPr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maty ses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pl-PL" w:eastAsia="pl-PL"/>
              </w:rPr>
            </w:pPr>
            <w:r>
              <w:rPr>
                <w:rFonts w:cs="Arial" w:ascii="Arial" w:hAnsi="Arial"/>
                <w:b/>
                <w:sz w:val="28"/>
                <w:lang w:val="pl-PL"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opiniuj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tycz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stanie bezrobocia na terenie Miasta   </w:t>
              <w:br/>
              <w:t xml:space="preserve">     i Gminy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realizacji interpelacji i zapytań </w:t>
              <w:br/>
              <w:t xml:space="preserve">    radnych zgłoszonych w roku 2015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Rozpatrzenie projektów uchwa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P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rzec 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szCs w:val="24"/>
              </w:rPr>
              <w:t xml:space="preserve"> Informacja nt. realizacji projektu p.n.: </w:t>
              <w:br/>
              <w:t xml:space="preserve">    „Uporządkowanie gospodarki wodno-ściekowej </w:t>
              <w:br/>
              <w:t xml:space="preserve">    na terenie Miasta i Gminy Końskie”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Informacja nt. funkcjonowania systemu       </w:t>
              <w:br/>
              <w:t xml:space="preserve">    zagospodarowania odpadami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Informacja o realizacji Uchwały Nr </w:t>
              <w:br/>
              <w:t xml:space="preserve">    XXXV/362/2013 Rady Miejskiej w Końskich </w:t>
              <w:br/>
              <w:t xml:space="preserve">    w sprawie przyjęcia Programu działań </w:t>
              <w:br/>
              <w:t xml:space="preserve">    wspierających rodziny wielodzietne zamieszkałe </w:t>
              <w:br/>
              <w:t xml:space="preserve">    na terenie Gminy Końskie za rok 20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</w:rPr>
              <w:t xml:space="preserve"> Rozpatrzenie projektów uchwa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zes Z.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  <w:br/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ZPSiO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wiecień/</w:t>
              <w:br/>
              <w:t xml:space="preserve">Maj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. Sprawozdanie z realizacji Programu współpracy </w:t>
              <w:br/>
              <w:t xml:space="preserve">    Gminy Końskie z organizacjami pozarządowymi </w:t>
              <w:br/>
              <w:t xml:space="preserve">    oraz innymi podmiotami prowadzącymi </w:t>
              <w:br/>
              <w:t xml:space="preserve">    działalność pożytku publicznego w roku 2014.</w:t>
            </w:r>
          </w:p>
          <w:p>
            <w:pPr>
              <w:pStyle w:val="TextBody"/>
              <w:rPr/>
            </w:pPr>
            <w:r>
              <w:rPr>
                <w:lang w:val="pl-PL" w:eastAsia="pl-PL"/>
              </w:rPr>
              <w:t xml:space="preserve">2. Informacja nt. prac nad koncepcją rewitalizacji   </w:t>
              <w:br/>
              <w:t xml:space="preserve">    Sielp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sprawozdania z realizacji budżet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4 r., sprawozdania finansowego za 2015 r.  </w:t>
              <w:br/>
              <w:t xml:space="preserve">    - udzielenie absolutorium dla Burmistrza MiG za </w:t>
              <w:br/>
              <w:t xml:space="preserve">    2015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nt. przygotowania Sielpi do sezonu </w:t>
              <w:br/>
              <w:t xml:space="preserve">    turystyczno – wypoczynkow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ewizyj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przygotowania placówe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światowych do roku szkolnego 2016/201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nt. stanu zagospodarowania terenów </w:t>
              <w:br/>
              <w:t xml:space="preserve">    inwestycyjnych na terenie Gminy Koński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  <w:szCs w:val="24"/>
              </w:rPr>
              <w:t xml:space="preserve"> Informacja nt. funkcjonowania systemu       </w:t>
              <w:br/>
              <w:t xml:space="preserve">    zagospodarowania odpada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</w:t>
            </w:r>
            <w:r>
              <w:rPr>
                <w:sz w:val="22"/>
                <w:szCs w:val="22"/>
              </w:rPr>
              <w:t>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.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 xml:space="preserve">Komisj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-rnik </w:t>
              <w:br/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Informacja o stanie ładu, bezpieczeństwa </w:t>
              <w:br/>
              <w:t xml:space="preserve">    i porządku publicznego na terenie miasta </w:t>
              <w:br/>
              <w:t xml:space="preserve">    i gminy Końsk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realizacji zadań   </w:t>
              <w:br/>
              <w:t xml:space="preserve">    oświatowych w Gminie Końskie za rok szkolny </w:t>
              <w:br/>
              <w:t xml:space="preserve">     2014/2015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endant Policji oraz Straży Miejskiej Prezes Sądu Rej. Prokurator Rej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  <w:br/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P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ń podejmowanych </w:t>
              <w:br/>
              <w:t xml:space="preserve">    w ramach LGD w zakresie dotyczącym Gminy </w:t>
              <w:br/>
              <w:t xml:space="preserve">    Koński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zadań prowadzonych </w:t>
              <w:br/>
              <w:t xml:space="preserve">    w ramach inicjatyw loka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</w:t>
              <w:br/>
              <w:t>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Grudzień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inwestycji </w:t>
              <w:br/>
              <w:t xml:space="preserve">    przewidzianych do wykonania w roku 201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projektu budżetu na 2017 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nnych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Opracowanie planu pracy Rady Miejskiej na </w:t>
              <w:br/>
              <w:t xml:space="preserve">   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zewodniczą-cy Ra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</w:t>
            </w:r>
          </w:p>
        </w:tc>
      </w:tr>
    </w:tbl>
    <w:p>
      <w:pPr>
        <w:pStyle w:val="Normal"/>
        <w:rPr>
          <w:sz w:val="36"/>
        </w:rPr>
      </w:pPr>
      <w:r>
        <w:rPr>
          <w:b/>
          <w:i/>
          <w:sz w:val="24"/>
          <w:szCs w:val="24"/>
        </w:rPr>
        <w:t>Plan pracy Rady Miejskiej oraz Komisji Rady w trakcie roku może ulegać zmianie na wniosek uprawnionych podmiotów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Przewodniczący Rady Miejskiej</w:t>
      </w:r>
    </w:p>
    <w:p>
      <w:pPr>
        <w:pStyle w:val="Heading7"/>
        <w:spacing w:lineRule="auto" w:line="480"/>
        <w:rPr>
          <w:b w:val="false"/>
          <w:b w:val="false"/>
          <w:i/>
          <w:i/>
          <w:iCs/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Załącznik Nr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do Uchwały Nr XVII/167/2015                                                                                                                 Rady Miejskiej w Końskich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z dnia 30 grudnia 2015 r.</w:t>
      </w:r>
    </w:p>
    <w:p>
      <w:pPr>
        <w:pStyle w:val="Normal"/>
        <w:jc w:val="center"/>
        <w:rPr/>
      </w:pPr>
      <w:r>
        <w:rPr>
          <w:b/>
          <w:sz w:val="36"/>
        </w:rPr>
        <w:t xml:space="preserve">Plan pracy </w:t>
        <w:br/>
        <w:t xml:space="preserve">Komisji Rewizyjnej Rady Miejskiej </w:t>
        <w:br/>
        <w:t>w Końskich na 2016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126"/>
        <w:gridCol w:w="170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Cs/>
                <w:sz w:val="24"/>
                <w:lang w:val="pl-PL" w:eastAsia="pl-PL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Tematy posiedze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 xml:space="preserve">  </w:t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Udział           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Kontrola stanu komunalnych zasobów   </w:t>
              <w:br/>
              <w:t xml:space="preserve">    mieszkaniowych – powołanie Zespołu </w:t>
              <w:br/>
              <w:t xml:space="preserve">    Kontroln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Sprawozdanie z działalności Komisji Rewizyjnej </w:t>
              <w:br/>
              <w:t xml:space="preserve">    w 2015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rzec/ Kwieci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5 r. w zakresie </w:t>
              <w:br/>
              <w:t xml:space="preserve">     działania Komisji – powołanie Zespołów </w:t>
              <w:br/>
              <w:t xml:space="preserve">    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Omówienie wyników kontroli stanu  </w:t>
              <w:br/>
              <w:t xml:space="preserve">     komunalnych zasobów mieszkaniow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Kontrola wydatków Gminnej Komisji </w:t>
              <w:br/>
              <w:t xml:space="preserve">    Rozwiązywania Problemów Alkoholow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/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Czerwiec  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5 r., zaopiniowanie wykonania budżetu za </w:t>
              <w:br/>
              <w:t xml:space="preserve">    2015 r. - opracowanie opinii Komisji celem </w:t>
              <w:br/>
              <w:t xml:space="preserve">     przedłożenia na sesji Rady Miejskiej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pracowanie wniosku w sprawie absolutorium  </w:t>
              <w:br/>
              <w:t xml:space="preserve">    dla Burmistrza MiG za 2015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Powołanie Zespołów Kontrolnych do kontroli </w:t>
              <w:br/>
              <w:t xml:space="preserve">    realizacji budżetu za I półrocze 2016 r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omisja Rewizyj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rzesień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  </w:t>
              <w:br/>
              <w:t xml:space="preserve">    za I półrocze 2016 r. - opracowanie opinii </w:t>
              <w:br/>
              <w:t xml:space="preserve">    Komisji na sesję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Omówienie wyników kontroli wydatków    </w:t>
              <w:br/>
              <w:t xml:space="preserve">    Gminnej Komisji Rozwiązywania Problemów     </w:t>
              <w:br/>
              <w:t xml:space="preserve">    Alkoholow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 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  <w:br/>
              <w:t>M-G OP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r-nik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lang w:val="pl-PL" w:eastAsia="pl-PL"/>
              </w:rPr>
              <w:t xml:space="preserve">1. Kontrola w M-G Ośrodku Pomocy Społecznej </w:t>
              <w:br/>
              <w:t xml:space="preserve">    w zakresie działalności świetlic środowiskowych </w:t>
              <w:br/>
              <w:t xml:space="preserve">    oraz Domu Dziennego Pobytu - powołanie </w:t>
              <w:br/>
              <w:t xml:space="preserve">    Zespołu Kontroln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</w:rPr>
              <w:t xml:space="preserve"> M-G </w:t>
            </w:r>
            <w:r>
              <w:rPr>
                <w:sz w:val="24"/>
                <w:szCs w:val="24"/>
              </w:rPr>
              <w:t xml:space="preserve">Ośrodku    </w:t>
              <w:br/>
              <w:t xml:space="preserve">    Pomocy Społecznej w zakresie działalności </w:t>
              <w:br/>
              <w:t xml:space="preserve">    świetlic środowiskowych oraz Domu Dziennego </w:t>
              <w:br/>
              <w:t xml:space="preserve">    Pobyt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Opracowanie planu pracy Komisji na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 OPS</w:t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spacing w:lineRule="auto" w:line="48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</w:p>
    <w:p>
      <w:pPr>
        <w:pStyle w:val="Normal"/>
        <w:spacing w:lineRule="auto" w:line="4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788" w:hanging="0"/>
        <w:rPr/>
      </w:pPr>
      <w:r>
        <w:rPr>
          <w:sz w:val="24"/>
        </w:rPr>
        <w:t xml:space="preserve">           </w:t>
      </w:r>
      <w:r>
        <w:rPr>
          <w:sz w:val="24"/>
        </w:rPr>
        <w:t>Załącznik Nr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do Uchwały Nr XVII/167/20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z dnia 30 grudnia 2015 r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Plan</w:t>
        <w:br/>
        <w:t xml:space="preserve">pracy </w:t>
      </w:r>
      <w:r>
        <w:rPr>
          <w:b/>
          <w:sz w:val="36"/>
          <w:szCs w:val="36"/>
        </w:rPr>
        <w:t xml:space="preserve">Komisji Rozwoju Gospodarczego, Budżetu </w:t>
        <w:br/>
        <w:t>i Finansów Rady Miejskiej w Końskich na 201</w:t>
      </w:r>
      <w:r>
        <w:rPr>
          <w:b/>
          <w:sz w:val="36"/>
          <w:szCs w:val="36"/>
          <w:lang w:val="pl-PL"/>
        </w:rPr>
        <w:t>6</w:t>
      </w:r>
      <w:r>
        <w:rPr>
          <w:b/>
          <w:sz w:val="36"/>
          <w:szCs w:val="36"/>
        </w:rPr>
        <w:t xml:space="preserve"> r.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2126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pl-PL" w:eastAsia="pl-PL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Udział bior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tyczeń/</w:t>
              <w:br/>
              <w:t>Lut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Informacja nt. realizacji projektu p.n.: </w:t>
              <w:br/>
              <w:t>„Uporządkowanie gospodarki wodno-ściekowej na terenie miasta i gminy Końskie”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Informacja o realizacji Uchwały Nr </w:t>
              <w:br/>
              <w:t xml:space="preserve">XXXV/362/2013 Rady Miejskiej w Końskich </w:t>
              <w:br/>
              <w:t xml:space="preserve"> w sprawie przyjęcia Programu działań  </w:t>
              <w:br/>
              <w:t xml:space="preserve"> wspierających rodziny wielodzietne   </w:t>
              <w:br/>
              <w:t xml:space="preserve"> zamieszkałe na terenie Gminy Końskie za rok 201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nformacja nt. funkcjonowania Zakładu Gospodarki Mieszkaniowej w Końskic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Kontrola realizacji budżetu za 2015 r. </w:t>
              <w:br/>
              <w:t>w zakresie działania Komisji – powołanie Zespołu Kontrolneg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Rozpatrzenie i zaopiniowanie projekt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karbnik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Kwiecień/Maj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Omówienie wyników kontroli realizacji budżetu </w:t>
              <w:br/>
              <w:t xml:space="preserve"> oraz zaopiniowanie wykonania budżetu za </w:t>
              <w:br/>
              <w:t xml:space="preserve"> 2015 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espół Kontrol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 Rozpatrzenie i zaopiniowanie projektów   </w:t>
              <w:br/>
              <w:t xml:space="preserve"> 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6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nt. funkcjonowania systemu   </w:t>
              <w:br/>
              <w:t xml:space="preserve">     zagospodarowania odpadami.</w:t>
              <w:br/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.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.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-</w:t>
              <w:br/>
              <w:t xml:space="preserve">rnik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realizacji projektu p.n.: </w:t>
              <w:br/>
              <w:t xml:space="preserve">    „Uporządkowanie gospodarki wodno-ściekowej </w:t>
              <w:br/>
              <w:t xml:space="preserve">    na terenie miasta i gminy Końskie”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karbnik Mi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istopad     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ń podejmowanych </w:t>
              <w:br/>
              <w:t xml:space="preserve">    w ramach  LGD w zakresie dotyczącym </w:t>
              <w:br/>
              <w:t xml:space="preserve">    Gminy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realizacji zadań prowadzonych </w:t>
              <w:br/>
              <w:t xml:space="preserve">    w ramach inicjatyw loka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 Rozpatrzenie projektu budżetu na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Informacja o realizacji inwestycji </w:t>
              <w:br/>
              <w:t xml:space="preserve">     przewidzianych do wykonania w roku 201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Opracowanie planu pracy Komisji na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Sprawy różne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 Komi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/>
        <w:t xml:space="preserve">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788" w:hanging="0"/>
        <w:rPr/>
      </w:pPr>
      <w:r>
        <w:rPr>
          <w:sz w:val="24"/>
        </w:rPr>
        <w:t xml:space="preserve">         </w:t>
      </w:r>
      <w:r>
        <w:rPr>
          <w:sz w:val="24"/>
        </w:rPr>
        <w:t>Załącznik Nr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do Uchwały Nr XVII/167/20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z dnia 30 grudnia 2015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 xml:space="preserve">pracy Komisji Prawa i Praworządności Rady Miejskiej </w:t>
        <w:br/>
        <w:t>w Końskich na 201</w:t>
      </w:r>
      <w:r>
        <w:rPr>
          <w:b/>
          <w:sz w:val="36"/>
          <w:lang w:val="pl-PL"/>
        </w:rPr>
        <w:t>6</w:t>
      </w:r>
      <w:r>
        <w:rPr>
          <w:b/>
          <w:sz w:val="36"/>
        </w:rPr>
        <w:t xml:space="preserve"> r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lang w:val="pl-PL" w:eastAsia="pl-PL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  <w:lang w:val="pl-PL" w:eastAsia="pl-PL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 xml:space="preserve">Udział       </w:t>
            </w:r>
          </w:p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pl-PL" w:eastAsia="pl-PL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/   Lut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Gminnego Programu </w:t>
              <w:br/>
              <w:t xml:space="preserve">    Profilaktyki i Rozwiązywania Problemów </w:t>
              <w:br/>
              <w:t xml:space="preserve">    Alkoholowych i Przeciwdziałania Narkomanii </w:t>
              <w:br/>
              <w:t xml:space="preserve">   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Sprawy różne.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-GOPS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,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5 r.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w zakresie działania Komisji – powołanie   </w:t>
              <w:br/>
              <w:t xml:space="preserve">    zespołów kontrolnyc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,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 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wykonania budżetu za </w:t>
              <w:br/>
              <w:t xml:space="preserve">    2015 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zerwiec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ździer-nik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. Informacja o stanie ładu, bezpieczeństwa </w:t>
              <w:br/>
              <w:t xml:space="preserve">    i porządku publicznego na terenie miasta </w:t>
              <w:br/>
              <w:t xml:space="preserve">    i gminy Końskie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, Prezes Sądu Rejonowego, 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S.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stanu przygotowania budynków  </w:t>
              <w:br/>
              <w:t xml:space="preserve">    Strażnic OSP do sezonu zimowego oraz </w:t>
              <w:br/>
              <w:t xml:space="preserve">    wyposażenia jednostek w sprzęt   </w:t>
              <w:br/>
              <w:t xml:space="preserve">    przeciwpożarow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u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nnych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/>
      </w:pPr>
      <w:r>
        <w:rPr/>
        <w:t xml:space="preserve">   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firstLine="708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Załącznik Nr 5</w:t>
      </w:r>
      <w:r>
        <w:rPr>
          <w:b/>
          <w:sz w:val="24"/>
        </w:rPr>
        <w:t xml:space="preserve"> </w:t>
      </w:r>
    </w:p>
    <w:p>
      <w:pPr>
        <w:pStyle w:val="Normal"/>
        <w:ind w:left="6372" w:hanging="0"/>
        <w:rPr/>
      </w:pPr>
      <w:r>
        <w:rPr/>
        <w:t xml:space="preserve">                   </w:t>
      </w:r>
      <w:r>
        <w:rPr/>
        <w:t>do Uchwały Nr XVII/167/2015</w:t>
      </w:r>
    </w:p>
    <w:p>
      <w:pPr>
        <w:pStyle w:val="Normal"/>
        <w:ind w:left="6372" w:hanging="0"/>
        <w:rPr>
          <w:sz w:val="24"/>
        </w:rPr>
      </w:pPr>
      <w:r>
        <w:rPr/>
        <w:t xml:space="preserve">                     </w:t>
      </w:r>
      <w:r>
        <w:rPr/>
        <w:t>Rady Miejskiej w Końskich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ab/>
        <w:t xml:space="preserve">                           z dnia 30 grudnia 2015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pra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omisji Oświaty, Kultury, Sportu i Turystyki Rady Miejskiej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 Końskich na 2016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Udział       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/</w:t>
              <w:br/>
              <w:t>Lut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Kontrola realizacji budżetu za 2015 r. </w:t>
              <w:br/>
              <w:t xml:space="preserve">    w zakresie działania Komisji – powołanie     </w:t>
              <w:br/>
              <w:t xml:space="preserve">    zespołów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Sprawozdanie z realizacji Programu współpracy Gminy Końskie z organizacjami pozarządowymi oraz innymi podmiotami prowadzącymi działalność pożytku publicznego w roku 201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</w:rPr>
              <w:t>Omówienie wyników kontroli realizacji budżetu oraz zaopiniowanie wykonania  budżetu za 2015 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wal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K, B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 stanu przygotowania Sielpi do </w:t>
              <w:br/>
              <w:t xml:space="preserve">    sezonu turystyczno – wypoczynkowego 201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nt. prac remontowych w placówkach </w:t>
              <w:br/>
              <w:t xml:space="preserve">    oświatowych w okresie wakacj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Powołanie Zespołów Kontrolnych do kontroli </w:t>
              <w:br/>
              <w:t xml:space="preserve">    stanu przygotowania placówek oświatowych do </w:t>
              <w:br/>
              <w:t xml:space="preserve">    roku szkolnego 2016/2017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Sprawy różne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przygotowania </w:t>
              <w:br/>
              <w:t xml:space="preserve">    placówek oświatowych do roku szkolnego </w:t>
              <w:br/>
              <w:t xml:space="preserve">    2016/2017 – opracowanie informacji na sesję </w:t>
              <w:br/>
              <w:t xml:space="preserve">    Rady Miejskiej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</w:t>
              <w:br/>
              <w:t xml:space="preserve">    I półrocze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         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r-nik </w:t>
              <w:br/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stanie realizacji zadań  </w:t>
              <w:br/>
              <w:t xml:space="preserve">    oświatowych w Gminie Końskie za rok szkolny </w:t>
              <w:br/>
              <w:t xml:space="preserve">    2015/201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Kontrola stanu obiektów sportowych (hala, </w:t>
              <w:br/>
              <w:t xml:space="preserve">    pływalnia, boiska piłkarskie) – powołanie  </w:t>
              <w:br/>
              <w:t xml:space="preserve">    Zespołów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Naczel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z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yrektorz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wal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obiektów </w:t>
              <w:br/>
              <w:t xml:space="preserve">    sportowych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</w:t>
              <w:br/>
              <w:t xml:space="preserve">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zy Z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wal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u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innych projektów  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</w:tbl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rPr/>
      </w:pPr>
      <w:r>
        <w:rPr/>
        <w:t xml:space="preserve">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 xml:space="preserve">Załącznik Nr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do Uchwały Nr XVII/167/20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z dnia 30 grudnia 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both"/>
        <w:rPr/>
      </w:pPr>
      <w:r>
        <w:rPr>
          <w:b/>
          <w:sz w:val="36"/>
          <w:szCs w:val="36"/>
        </w:rPr>
        <w:t xml:space="preserve">pracy Komisji Ochrony Zdrowia, Pomocy Społecznej </w:t>
        <w:br/>
        <w:t>i Ochrony Środowiska Rady Miejskiej w Końskich na 2016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  <w:lang w:val="pl-PL" w:eastAsia="pl-PL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 xml:space="preserve">Udział       </w:t>
            </w:r>
          </w:p>
          <w:p>
            <w:pPr>
              <w:pStyle w:val="Heading1"/>
              <w:rPr>
                <w:sz w:val="24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pl-PL" w:eastAsia="pl-PL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lności M-G Ośrodka  </w:t>
              <w:br/>
              <w:t xml:space="preserve">    Pomocy Społecznej.</w:t>
            </w:r>
          </w:p>
          <w:p>
            <w:pPr>
              <w:pStyle w:val="TextBody"/>
              <w:rPr>
                <w:lang w:val="pl-PL" w:eastAsia="pl-PL"/>
              </w:rPr>
            </w:pPr>
            <w:r>
              <w:rPr>
                <w:lang w:val="pl-PL" w:eastAsia="pl-PL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Sprawy różn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funkcjonowania systemu  </w:t>
              <w:br/>
              <w:t xml:space="preserve">    zagospodarowania odpadam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Kontrola realizacji budżetu za 2015 r. w zakresie </w:t>
              <w:br/>
              <w:t xml:space="preserve">    działania Komisji – powołanie Zespołów </w:t>
              <w:br/>
              <w:t xml:space="preserve">    Kontrolnych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a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wykonania budżetu za </w:t>
              <w:br/>
              <w:t xml:space="preserve">    2015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Powołanie Zespołu Kontrolnego do kontroli    </w:t>
              <w:br/>
              <w:t xml:space="preserve">    stanu sanitarno-higienicznego miasta </w:t>
              <w:br/>
              <w:t xml:space="preserve">    i gminy (składowisko odpadów komunalnych,   </w:t>
              <w:br/>
              <w:t xml:space="preserve">    dzikie wysypiska śmieci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rzesień     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sanitarno- </w:t>
              <w:br/>
              <w:t xml:space="preserve">    higienicznego miasta i gminy (składowisko  </w:t>
              <w:br/>
              <w:t xml:space="preserve">    odpadów komunalnych, dzikie wysypiska </w:t>
              <w:br/>
              <w:t xml:space="preserve">    śmieci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I półrocze </w:t>
              <w:br/>
              <w:t xml:space="preserve">   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rnik  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funkcjonowania podstawowej </w:t>
              <w:br/>
              <w:t xml:space="preserve">    opieki zdrowotnej na terenie miasta i gminy </w:t>
              <w:br/>
              <w:t xml:space="preserve">   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  </w:t>
              <w:br/>
              <w:t xml:space="preserve">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6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Rozpatrzenie i zaopiniowanie projektu budżetu  </w:t>
              <w:br/>
              <w:t xml:space="preserve">    na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innych projektów 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Informacja o realizacji inwestycji w zakresie </w:t>
              <w:br/>
              <w:t xml:space="preserve">    ochrony środowiska przewidzianych do    </w:t>
              <w:br/>
              <w:t xml:space="preserve">    wykonania w roku 201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Opracowanie planu pracy Komisji na 201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spacing w:lineRule="auto" w:line="480"/>
        <w:rPr/>
      </w:pPr>
      <w:r>
        <w:rPr/>
        <w:t xml:space="preserve">                                                       </w:t>
      </w:r>
    </w:p>
    <w:p>
      <w:pPr>
        <w:pStyle w:val="Heading7"/>
        <w:spacing w:lineRule="auto" w:line="480"/>
        <w:ind w:left="4248" w:firstLine="708"/>
        <w:rPr/>
      </w:pPr>
      <w:r>
        <w:rPr/>
        <w:t xml:space="preserve"> </w:t>
      </w:r>
      <w:r>
        <w:rPr>
          <w:szCs w:val="28"/>
        </w:rPr>
        <w:t>Przewodniczący Rady Miejskiej</w:t>
      </w:r>
    </w:p>
    <w:p>
      <w:pPr>
        <w:pStyle w:val="Heading7"/>
        <w:spacing w:lineRule="auto" w:line="480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6" w:hanging="1134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39:00Z</dcterms:created>
  <dc:creator>Rafał Kuba</dc:creator>
  <dc:description/>
  <cp:keywords/>
  <dc:language>en-US</dc:language>
  <cp:lastModifiedBy>NTT</cp:lastModifiedBy>
  <cp:lastPrinted>2015-12-28T15:14:00Z</cp:lastPrinted>
  <dcterms:modified xsi:type="dcterms:W3CDTF">2016-01-04T12:21:00Z</dcterms:modified>
  <cp:revision>20</cp:revision>
  <dc:subject/>
  <dc:title>plany pracy RM i Komisji na 2004 r. -uchwała</dc:title>
</cp:coreProperties>
</file>