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VII/164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KOŃS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30 grudnia 2015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 xml:space="preserve">sporządzeni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zmiany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miejscowego planu zagospodarowania przestrzennego obejmującego sołectwa Rogów i Młynek Nieświńsk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5 poz. 1515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ust. 1 ustawy z dnia 27 marca 2003 r. 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5 r. poz. 199, 443, 774, 1265, 1434, 1713, 1777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/>
          <w:lang w:eastAsia="ar-SA"/>
        </w:rPr>
        <w:t> 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Przystępuje się do sporządzenia zmiany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</w:t>
      </w:r>
      <w:r>
        <w:rPr>
          <w:rFonts w:cs="Times New Roman" w:ascii="Times New Roman" w:hAnsi="Times New Roman"/>
          <w:sz w:val="24"/>
          <w:szCs w:val="24"/>
        </w:rPr>
        <w:t>obejmującego sołectwa Rogów i Młynek Nieświński uchwalonego uchwałą Nr XXX/307/2013 Rady Miejskiej w Końskich z dnia 28 czerwca 2013 r. (Dz. U. Woj. Świętokrzyskiego poz. 2964)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Arial"/>
          <w:bCs/>
          <w:sz w:val="24"/>
          <w:szCs w:val="24"/>
          <w:lang w:eastAsia="zxx" w:bidi="zxx"/>
        </w:rPr>
      </w:pP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2.</w:t>
      </w:r>
      <w:r>
        <w:rPr>
          <w:rFonts w:eastAsia="Times New Roman" w:cs="Times New Roman" w:ascii="Times New Roman" w:hAnsi="Times New Roman"/>
          <w:b/>
          <w:lang w:eastAsia="ar-SA"/>
        </w:rPr>
        <w:t> 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Integralną częścią niniejszej uchwały jest załącznik przedstawiający granice opracowania zmiany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</w:t>
      </w:r>
      <w:r>
        <w:rPr>
          <w:rFonts w:cs="Times New Roman" w:ascii="Times New Roman" w:hAnsi="Times New Roman"/>
          <w:sz w:val="24"/>
          <w:szCs w:val="24"/>
        </w:rPr>
        <w:t>obejmującego sołectwa Rogów i Młynek Nieświński zamykające się w granicach administracyjnych powyższych sołectw.</w:t>
      </w:r>
    </w:p>
    <w:p>
      <w:pPr>
        <w:pStyle w:val="Normal"/>
        <w:suppressAutoHyphens w:val="true"/>
        <w:spacing w:lineRule="auto" w:line="240" w:before="0" w:after="0"/>
        <w:ind w:left="390"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 w:bidi="zxx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Arial"/>
          <w:bCs/>
          <w:sz w:val="24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trakcie obowiązywania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</w:t>
      </w:r>
      <w:r>
        <w:rPr>
          <w:rFonts w:cs="Times New Roman" w:ascii="Times New Roman" w:hAnsi="Times New Roman"/>
          <w:sz w:val="24"/>
          <w:szCs w:val="24"/>
        </w:rPr>
        <w:t>obejmującego sołectwa Rogów i Młynek Nieświński uchwalonego uchwałą</w:t>
        <w:br/>
        <w:t>Nr XXX/307/2013 Rady Miejskiej w Końskich z dnia 28 czerwca 2013 r. (Dz. U. Woj. Świętokrzyskiego poz. 2964)</w:t>
      </w:r>
      <w:r>
        <w:rPr>
          <w:rFonts w:eastAsia="Lucida Sans Unicode" w:cs="Arial" w:ascii="Times New Roman" w:hAnsi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zaistniała konieczność jego zmiany ze względu na wnioski mieszkańców odnośnie wprowadzenia nowej zabudowy przy granicach działek</w:t>
        <w:br/>
        <w:t>oraz umożliwienie budowy budynków z dachami jednospadowymi.</w:t>
      </w:r>
    </w:p>
    <w:p>
      <w:pPr>
        <w:pStyle w:val="Normal"/>
        <w:spacing w:before="0" w:after="200"/>
        <w:rPr>
          <w:rFonts w:ascii="Times New Roman" w:hAnsi="Times New Roman" w:eastAsia="Lucida Sans Unicode" w:cs="Arial"/>
          <w:bCs/>
          <w:sz w:val="24"/>
          <w:szCs w:val="20"/>
          <w:lang w:eastAsia="zxx" w:bidi="zxx"/>
        </w:rPr>
      </w:pP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8:00Z</dcterms:created>
  <dc:creator>Anna Głębocka</dc:creator>
  <dc:description/>
  <cp:keywords/>
  <dc:language>en-US</dc:language>
  <cp:lastModifiedBy>Anna Głębocka</cp:lastModifiedBy>
  <cp:lastPrinted>2015-12-14T09:20:00Z</cp:lastPrinted>
  <dcterms:modified xsi:type="dcterms:W3CDTF">2016-01-04T07:54:00Z</dcterms:modified>
  <cp:revision>9</cp:revision>
  <dc:subject/>
  <dc:title/>
</cp:coreProperties>
</file>