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VII/143/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grudnia 201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ustalenia wykazu wydatków, które nie wygasają z upływem roku budżetowego 2015 ustalenia planu finansowego tych wydatków oraz określenia ostatecznego terminu realizacji każdego wydatku ujętego w tym wykaz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 pkt 15 ustawy z dnia 8 marca 1990 r. o samorządzie gminnym </w:t>
      </w:r>
      <w:r>
        <w:rPr>
          <w:rFonts w:cs="Times New Roman" w:ascii="Times New Roman" w:hAnsi="Times New Roman"/>
          <w:sz w:val="24"/>
        </w:rPr>
        <w:t>(Dz. U. z 2015 r. poz. 1515), art. 263 ust. 2, 3, 4 i 5 ustawy z dnia 27 sierpnia 2009 r. o finansach publicznych (Dz. U. z 2013 r. poz. 885, 938, 1646, z 2014 r. poz. 379, 911, 1146, 1626,1877, z 2015 r. poz. 238, 532, 1117, 1130, 1190, 1358, 1513, 1854) Rada Miejsk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w Końskich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  <w:r>
        <w:rPr>
          <w:rFonts w:cs="Times New Roman" w:ascii="Times New Roman" w:hAnsi="Times New Roman"/>
          <w:sz w:val="24"/>
        </w:rPr>
        <w:t xml:space="preserve"> Ustala się wykaz wydatków, które nie wygasają z upływem roku budżetowego 2015 wraz z określeniem ostatecznego terminu ich realizacji – zgodnie z załącznikiem Nr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  <w:r>
        <w:rPr>
          <w:rFonts w:cs="Times New Roman" w:ascii="Times New Roman" w:hAnsi="Times New Roman"/>
          <w:sz w:val="24"/>
        </w:rPr>
        <w:t xml:space="preserve"> Ustala się plan finansowy wydatków, które nie wygasają z upływem roku budżetowego 2015, z wyodrębnieniem wydatków majątkowych, zgodnie z załącznikiem Nr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3.</w:t>
      </w:r>
      <w:r>
        <w:rPr>
          <w:rFonts w:cs="Times New Roman" w:ascii="Times New Roman" w:hAnsi="Times New Roman"/>
          <w:sz w:val="24"/>
        </w:rPr>
        <w:t xml:space="preserve"> Wykonanie uchwały powierza się Burmistrzowi Miasta i Gminy Końsk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§ 4.</w:t>
      </w:r>
      <w:r>
        <w:rPr>
          <w:rFonts w:cs="Times New Roman" w:ascii="Times New Roman" w:hAnsi="Times New Roman"/>
          <w:sz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  <w:t>Zbigniew Kowalczyk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Z A S A D N I E N I 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sownie do przepisów zawartych w art. 263 ust. 2 ustawy z dnia 27 sierpnia 2009 r. </w:t>
        <w:br/>
        <w:t>o finansach publicznych organ stanowiący jednostki samorządu terytorialnego może ustalić, w drodze uchwały, wykaz wydatków, które nie wygasają z upływem roku budżetowego, oraz określić ostateczny termin dokonania każdego wydatku ujętego w tym wykazie w następnym roku budżetowym. W myśl art. 263 ust. 5 ustawy o finansach publicznych łącznie z wykazem wydatków, które nie wygasają z upływem roku budżetowego, organ stanowiący jednostki samorządu terytorialnego ustala plan finansowy tych wydatków w podziale na działy i rozdziały klasyfikacji wydatków, z wyodrębnieniem wydatków majątkowych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kazie wydatków, które nie wygasają z upływem roku budżetowego 2015 ujęto następujące zadania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ystosowanie budynków na potrzeby mieszkań socjalnych i komunalnych”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nie dotyczące „Przystosowania budynków na potrzeby mieszkań socjalnych </w:t>
        <w:br/>
        <w:t xml:space="preserve">i komunalnych” realizowane jest na podstawie umowy Nr ZP 272.1.452015 z dnia </w:t>
        <w:br/>
        <w:t>4 listopada 2015 r. przez PPUH AGRO-BUD Jan Szymański, ul. 6-go Września 91a, 27-200 Starachowice. Planowany termin zakończenia robót określono na 180 dni od dnia podpisania umowy.</w:t>
      </w:r>
    </w:p>
    <w:p>
      <w:pPr>
        <w:pStyle w:val="Akapitzlist"/>
        <w:spacing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46:00Z</dcterms:created>
  <dc:creator>Ntt</dc:creator>
  <dc:description/>
  <cp:keywords/>
  <dc:language>en-US</dc:language>
  <cp:lastModifiedBy>Beata Lis</cp:lastModifiedBy>
  <cp:lastPrinted>2016-01-04T08:10:00Z</cp:lastPrinted>
  <dcterms:modified xsi:type="dcterms:W3CDTF">2016-01-04T07:10:00Z</dcterms:modified>
  <cp:revision>60</cp:revision>
  <dc:subject/>
  <dc:title/>
</cp:coreProperties>
</file>