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I/142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grudni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5 r. poz. 1515), art. 211, art. 212 ust. 1 pkt 1 i 2, art. 235, art. 236, art. 237 ust. 2 pkt 3 ustawy z dnia 27 sierpnia 2009 r. o finansach publicznych (Dz. U. z 2013 r. poz. 885, 938, 1646, </w:t>
        <w:br/>
        <w:t>z 2014 r. poz. 379, 911, 1146, 1626, 1877, z 2015 r. poz. 238, 532, 1117, 1130, 1190, 1358, 1513, 1854, 215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,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uchwałą Rady Miejskiej w Końskich </w:t>
        <w:br/>
        <w:t xml:space="preserve">Nr IX/58/2015 z dnia 29 maja 2015 r., zarządzeniami Burmistrza Miasta i Gminy Końskie </w:t>
        <w:br/>
        <w:t xml:space="preserve">Nr 274/2015 z dnia 29 maja 2015 r., Nr 300/2015 z dnia 15 czerwca 2015 r., uchwałą Rady Miejskiej w Końskich Nr X/83/2015 z dnia 30 czerwca 2015 r., zarządzeniami Burmistrza Miasta i Gminy Końskie Nr 317/2015 z dnia 30 czerwca 2015 r., Nr 321/2015 z dnia 7 lipca 2015 r., Nr 332/2015 </w:t>
        <w:br/>
        <w:t xml:space="preserve">z dnia 14 lipca 2015 r., Nr 338/2015 z dnia 21 lipca 2015 r., Nr 350/2015 z dnia 30 lipca 2015 r., </w:t>
        <w:br/>
        <w:t xml:space="preserve">Nr 360/2015 z dnia 7 sierpnia 2015 r., Nr 368/2015 z dnia 17 sierpnia 2015 r. i Nr 375/2015 z dnia </w:t>
        <w:br/>
        <w:t xml:space="preserve">21 sierpnia 2015 r., uchwałą Rady Miejskiej w Końskich Nr XII/97/2015 z dnia 25 sierpnia 2015 r., zarządzeniami Burmistrza Miasta i Gminy Końskie Nr 387/2015 z dnia 26 sierpnia 2015 r., </w:t>
        <w:br/>
        <w:t xml:space="preserve">Nr 392/2015 z dnia 31 sierpnia 2015 r., Nr 396/2015 z dnia 1 września 2015 r., Nr 416/2015 z dnia </w:t>
        <w:br/>
        <w:t xml:space="preserve">14 września 2015 r., Nr 423/2015 z dnia 17 września 2015 r., uchwałą Rady Miejskiej w Końskich Nr XIV/105/2015 z dnia 30 września 2015 r., zarządzeniami Burmistrza Miasta i Gminy Końskie Nr 451/2015 z dnia 30 września 2015 r., Nr 473/2015 z dnia 8 października 2015 r., Nr 498/2015 z dnia 28 października 2015 r., uchwałą Rady Miejskiej Nr XV/110/2015 z dnia 28 października 2015 r.,  zarządzeniami Burmistrza Miasta i Gminy Końskie Nr 504/2015 z dnia 29 października 2015 r., </w:t>
        <w:br/>
        <w:t xml:space="preserve">Nr 512/2015 z dnia 3 listopada 2015 r., Nr 519/2015 z dnia 10 listopada 2015 r., uchwałą Rady Miejskiej w Końskich Nr XVI/132/2015 z dnia 20 listopada 2015 r. oraz zarządzeniami Burmistrza Miasta i Gminy Końskie Nr 530/2015 z dnia 23 listopada 2015 r., Nr 552/2015 z dnia 30 listopada 2015 r., Nr 557/2015 z dnia 7 grudnia 2015 r., Nr 569/2015 z dnia 14 grudnia 2015 r. i Nr 577/2015 </w:t>
        <w:br/>
        <w:t xml:space="preserve">z dnia 21 grudnia 2015 r. wprowadza się następujące zmiany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9 – „Plan przychodów i kosztów samorządowych zakładów budżetowych na 2015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</w:t>
      </w:r>
      <w:r>
        <w:rPr>
          <w:sz w:val="24"/>
        </w:rPr>
        <w:t>. W uchwale, o której mowa w § 1, załącznik Nr 11 – „Dotacje podmiotowe w 2015 r.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2 – „Dotacje celowe w 2015 r.” otrzymuje brzmienie ustalone w załączniku Nr 9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9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2 807 488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41 6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565 863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0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kar pieniężnych  od wykonawców – w dziale 600, rozdziale 60016, 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przeniesienia w planie dochodów z tytułu dotacji celowych wraz ze zwiększeniem planu na zadanie inwestycyjne pn. „Trasy rowerowe w Polsce Wschodniej” z działu 600, rozdziału 60016,§ 6207 do działu 630, rozdziału 63095, §§ 6207, 6209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celowej na zadanie inwestycyjne pn. „Przebudowa drogi dojazdowej do pół w msc. Bedlno” – w dziale 600, rozdziale 60016, </w:t>
        <w:br/>
        <w:t>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najmu – w dziale 700, rozdziale 70005, 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dotyczących przekształcenia prawa 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sprzedaży nieruchomości gminnych – w dziale 700, rozdziale 70005, § 077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dochodów – w dziale 700, rozdziale 7000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czynności cywilnoprawnych – w dziale 756, rozdziale 75616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dochodów z tytułu odsetek od nieterminowych wpłat z tytułu podatków </w:t>
        <w:br/>
        <w:t>i opłat – w dziale 756, rozdziale 75615, § 0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udziałów w podatku dochodowym od osób prawnych – w dziale 756, rozdziale 75621, § 0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na realizację niżej wymienionych zadań inwestycyjny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Budowa placu zabaw przy ZPO w Nieświniu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Budowa placu zabaw przy SP Nr 2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1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2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3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4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5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- Przebudowa placu zabaw przy Przedszkolu Samorządowym Nr 7 w Końskich - dokumentacja i wykon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w dziale 801, rozdziałach 80101, 80104, § 6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dotacji otrzymanej z WFOŚiGW w Kielcach </w:t>
        <w:br/>
        <w:t>na realizację zadań z zakresu usuwania azbestu z terenu gminy Końskie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celowej z WFOŚ i GW w Kielcach </w:t>
        <w:br/>
        <w:t>na realizację zadań objętych programem „Kawka” w 2015 r. – w dziale 900, rozdziale 90005, § 628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Dofinansowanie drogowych inwestycji Powiatu Koneckiego – „Przebudowa ul. Polnej w Końskich” oraz „Przebudowa drogi Młynek Nieświński – Stara Kuźnica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zakup usług pozostałych dotyczących utrzymania dróg gminnych – w dziale 600, rozdziale 60016, § 430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rogi dojazdowej do pół w msc. Bedlno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przeniesień w planie wydatków na zadania inwestycyjne roczne wyodrębnione z zadania „Budowa, przebudowa dróg, chodników i parkingów gminnych”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- Przebudowa chodnika przy ul. Zielonej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Przebudowa ul. Szwieca Robota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Przebudowa ul. Kołłątaja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Przebudowa drogi wewnętrznej w msc. Barycz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Przebudowa ul. Fabrycznej w Nieświniu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Przebudowa drogi gminnej w Paruch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przeniesień w planie wydatków między działami klasyfikacji budżetowej wraz ze zwiększeniem środków na zadanie inwestycyjne pn. „Trasy rowerowe w Polsce Wschodniej” </w:t>
        <w:br/>
        <w:t>z działu 600, rozdziału 60016, § 6057 do działu 630, rozdziału 63095, §§ 6057,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płatę odszkodowań za nieruchomości przejęte przez gminę – w dziale 700, rozdziale 70005, 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Wykup nieruchomości” – </w:t>
        <w:br/>
        <w:t>w dziale 700, rozdziale 70005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Uzbrojenie terenów pod zabudowę mieszkaniową – osiedle przy ul. Południowej w Końskich – w dziale 700, rozdziale 7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a z zakresu zagospodarowania przestrzennego – </w:t>
        <w:br/>
        <w:t>w dziale 710, rozdziale 71004, §§ 417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Zakup sprzętu informatycznego i oprogramowania na potrzeby UMiG Końskie” – w dziale 750, rozdziale 75023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płatę podatku od towarów i usług za miesiąc grudzień 2015 r. – w dziale 758, rozdziale 75814, § 45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Zakup gruntu pod budowę  Szkoły Podstawowej w Kopaninach” – w dziale 801, rozdziale 80101, § 606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a z zakresu pomocy społecznej – w dziale 852, rozdziałach 85202, 85206, 85219, 85295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realizację zadań z zakresu usuwania azbestu z terenu gminy Końskie – w dziale 900, rozdziale 90002, 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Przebudowa i uzupełnienie oświetlenia drogowego na terenie miasta i gminy Końskie” – w dziale 900, rozdziale 90015, </w:t>
        <w:br/>
        <w:t>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Rewitalizacja obszarów miasta Końskie” – w dziale 900, rozdziale 90095, § 605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dotacje podmiotową dla Biblioteki Publicznej – w dziale 921, rozdziale 92116, § 248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Przebudowa budynków pałacowych” – w dziale 921, rozdziale 92120, § 6050.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7 – „Trasy rowerowe w Polsce Wschodniej” przeniesiono do poz. 8 z uwagi na zamianę klasyfikacji budżetowej wraz ze zmianami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tacje i śr. poch. z innych źródeł</w:t>
        <w:tab/>
        <w:t>- zwiększenie o kwotę 14 61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śr. wym. w art. 5 ust. 1 pkt 2 i 3</w:t>
        <w:tab/>
        <w:t>- zwiększenie o kwotę 35 39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8 otrzymuje nr 7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0 – „Uzbrojenie terenów pod zabudowę mieszkaniową – osiedle przy ul. Południowej w Koński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4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4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45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6 – „Program ograniczenia niskiej emisji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6 129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tacje i śr. poch. z innych źródeł</w:t>
        <w:tab/>
        <w:t>- zwiększenie o kwotę  56 129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7 – „Przebudowa i uzupełnienie oświetlenia drogowego na terenie miasta i gminy Końsk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7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7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7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0 – „Rewitalizacja obszarów miasta Końsk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1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1 – „Przebudowa budynków pałac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5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5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</w:r>
      <w:r>
        <w:rPr>
          <w:color w:val="FF0000"/>
          <w:sz w:val="24"/>
        </w:rPr>
        <w:tab/>
        <w:tab/>
        <w:t xml:space="preserve">- </w:t>
      </w:r>
      <w:r>
        <w:rPr>
          <w:sz w:val="24"/>
        </w:rPr>
        <w:t>zmniejszenie o kwotę 5 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 – „Dofinansowanie drogowych inwestycji Powiatu Koneckiego – „Przebudowa ul. Polnej w Końskich” oraz „Przebudowa drogi Młynek Nieświński – Stara Kuźnica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12 051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12 051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5 – wprowadzono nowe zadanie inwestycyjne –</w:t>
      </w:r>
      <w:r>
        <w:rPr/>
        <w:t xml:space="preserve"> „</w:t>
      </w:r>
      <w:r>
        <w:rPr>
          <w:sz w:val="24"/>
        </w:rPr>
        <w:t>Przebudowa chodnika przy ul. Zielonej w Końskich” z następującymi kwotami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90 77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90 778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6 – wprowadzono nowe zadanie inwestycyjne –</w:t>
      </w:r>
      <w:r>
        <w:rPr/>
        <w:t xml:space="preserve"> </w:t>
      </w:r>
      <w:r>
        <w:rPr>
          <w:sz w:val="24"/>
        </w:rPr>
        <w:t>„Przebudowa ul. Szwieca Robota w Końskich” z następującymi kwotami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90 58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90 589,00 zł,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7 – wprowadzono nowe zadanie inwestycyjne –</w:t>
      </w:r>
      <w:r>
        <w:rPr/>
        <w:t xml:space="preserve"> „</w:t>
      </w:r>
      <w:r>
        <w:rPr>
          <w:sz w:val="24"/>
        </w:rPr>
        <w:t xml:space="preserve">Przebudowa ul. Kołłątaja </w:t>
        <w:br/>
        <w:t>w Końskich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</w:t>
        <w:tab/>
        <w:tab/>
        <w:tab/>
        <w:tab/>
        <w:t>- 43 064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43 064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8 – wprowadzono nowe zadanie inwestycyjne –</w:t>
      </w:r>
      <w:r>
        <w:rPr/>
        <w:t xml:space="preserve"> </w:t>
      </w:r>
      <w:r>
        <w:rPr>
          <w:sz w:val="24"/>
        </w:rPr>
        <w:t>„Przebudowa drogi wewnętrznej w msc. Barycz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</w:t>
        <w:tab/>
        <w:tab/>
        <w:tab/>
        <w:tab/>
        <w:t>- 46 1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46 1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9 – wprowadzono nowe zadanie inwestycyjne –</w:t>
      </w:r>
      <w:r>
        <w:rPr/>
        <w:t xml:space="preserve"> </w:t>
      </w:r>
      <w:r>
        <w:rPr>
          <w:sz w:val="24"/>
        </w:rPr>
        <w:t xml:space="preserve">„Przebudowa ul. Fabrycznej </w:t>
        <w:br/>
        <w:t>w Nieświniu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</w:t>
        <w:tab/>
        <w:tab/>
        <w:tab/>
        <w:tab/>
        <w:t>- 41 99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41 99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30 – wprowadzono nowe zadanie inwestycyjne –</w:t>
      </w:r>
      <w:r>
        <w:rPr/>
        <w:t xml:space="preserve"> „</w:t>
      </w:r>
      <w:r>
        <w:rPr>
          <w:sz w:val="24"/>
        </w:rPr>
        <w:t xml:space="preserve">Przebudowa drogi gminnej </w:t>
        <w:br/>
        <w:t>w Paruchach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</w:t>
        <w:tab/>
        <w:tab/>
        <w:tab/>
        <w:tab/>
        <w:t>- 43 596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3 596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31 (poprzednio 25) – „Budowa, przebudowa dróg, chodników i parkingów gminny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56 192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56 192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47 (poprzednio 41) – „Przebudowa drogi dojazdowej do pól w msc. Bedlno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  1 286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4 143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od innych jst</w:t>
        <w:tab/>
        <w:tab/>
        <w:tab/>
        <w:t>- zwiększenie o kwotę  12 857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2 (poprzednio 46) – „Zakup sprzętu informatycznego i oprogramowania na potrzeby UMiG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 444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 444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56 (poprzednio 50) – „Zakup gruntu pod budowę Szkoły Podstawowej </w:t>
        <w:br/>
        <w:t>w Kopaninach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mniejszenie o kwotę 8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8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0 (poprzednio 54) – „Budowa placu zabaw przy ZPO w Nieświniu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 197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MSiT</w:t>
        <w:tab/>
        <w:tab/>
        <w:tab/>
        <w:tab/>
        <w:t>- zwiększenie o kwotę  7 197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1 (poprzednio 55) – „Budowa placu zabaw przy SP Nr 2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 616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dotacje z MSiT</w:t>
        <w:tab/>
        <w:tab/>
        <w:tab/>
        <w:tab/>
        <w:t>- zwiększenie o kwotę  7 616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8 (poprzednio 62) – „Przebudowa placu zabaw przy Przedszkolu Samorządowym Nr 1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6 387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dotacje z MSiT</w:t>
        <w:tab/>
        <w:tab/>
        <w:tab/>
        <w:tab/>
        <w:t>- zwiększenie o kwotę  6 387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9 (poprzednio 63) – „Przebudowa placu zabaw przy Przedszkolu Samorządowym Nr 2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 758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dotacje z MSiT</w:t>
        <w:tab/>
        <w:tab/>
        <w:tab/>
        <w:tab/>
        <w:t>- zwiększenie o kwotę  7 758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70 (poprzednio 64) – „Przebudowa placu zabaw przy Przedszkolu Samorządowym Nr 3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 6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MSiT</w:t>
        <w:tab/>
        <w:tab/>
        <w:tab/>
        <w:tab/>
        <w:t>- zwiększenie o kwotę  7 6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71 (poprzednio 65) – „Przebudowa placu zabaw przy Przedszkolu Samorządowym Nr 4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5 9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MSiT</w:t>
        <w:tab/>
        <w:tab/>
        <w:tab/>
        <w:tab/>
        <w:t>- zwiększenie o kwotę  5 97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72 (poprzednio 66) – „Przebudowa placu zabaw przy Przedszkolu Samorządowym Nr 5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 94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MSiT</w:t>
        <w:tab/>
        <w:tab/>
        <w:tab/>
        <w:tab/>
        <w:t>- zwiększenie o kwotę  7 94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73 (poprzednio 67) – „Przebudowa placu zabaw przy Przedszkolu Samorządowym Nr 7 w Końskich – dokumentacja i wykonan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5 69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MSiT</w:t>
        <w:tab/>
        <w:tab/>
        <w:tab/>
        <w:tab/>
        <w:t>- zwiększenie o kwotę  5 69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25 do nr 95 otrzymują numerację od nr 31 do nr 101.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5 rok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6 – „Trasy rowerowe w Polsce Wschodniej” uaktualniono zapisy dotyczące klasyfikacji budżetowej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dział 630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rozdział 63095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zwiększono wartość zadania o kwotę 50 00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krajowego o kwotę 14 610,00 złotych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ów z UE oraz innych źródeł zagranicznych o kwotę 35 390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 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załączniku Nr 8 – „Dochody i wydatki związane z realizacją zadań realizowanych na podstawie porozumień (umów) między jednostkami samorządu terytorialnego w 2015 r.”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części III. Dochody i wydatki związane z pomocą rzeczową lub finansową realizowaną na podstawie porozumień między j.s.t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iersz 1 - dział 600, rozdział 60014, § 6300 – zmniejszenie o kwotę 112 051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dodano wiersz 4 - dział 600, rozdział 60016, § 6300 – 12 857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dodano wiersz 5 - dział 600, rozdział 60016, § 6050 – 12 857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/>
      </w:pPr>
      <w:r>
        <w:rPr>
          <w:sz w:val="24"/>
        </w:rPr>
        <w:tab/>
        <w:t xml:space="preserve">W załączniku Nr 9 – „Plan przychodów i kosztów samorządowych zakładów budżetowych </w:t>
        <w:br/>
        <w:t>w 2015 r.” dokonano zmian w poz. 1: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- zwiększono wydatki ZEC w Końskich o kwotę 250 000,00 zł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7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/>
      </w:pPr>
      <w:r>
        <w:rPr>
          <w:sz w:val="24"/>
        </w:rPr>
        <w:t>W załączniku Nr 11  - „Dotacje podmiotowe w 2015 r.” dokonano następujących zmian: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sz w:val="24"/>
        </w:rPr>
      </w:pPr>
      <w:r>
        <w:rPr>
          <w:sz w:val="24"/>
        </w:rPr>
        <w:tab/>
        <w:t>w części I – Dotacje dla jednostek sektora finansów publicznych</w:t>
        <w:tab/>
      </w:r>
    </w:p>
    <w:p>
      <w:pPr>
        <w:pStyle w:val="Normal"/>
        <w:spacing w:lineRule="auto" w:line="276"/>
        <w:rPr/>
      </w:pPr>
      <w:r>
        <w:rPr>
          <w:sz w:val="24"/>
        </w:rPr>
        <w:tab/>
        <w:t>- w poz. 2 zwiększono kwotę dotacji o 20 000,00 zł.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Ad. 8.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załączniku Nr 12 – „Dotacje celowe w 2015 r.” dokonano następujących zmian: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sz w:val="24"/>
        </w:rPr>
      </w:pPr>
      <w:r>
        <w:rPr>
          <w:sz w:val="24"/>
        </w:rPr>
        <w:tab/>
        <w:t>w części I – Dotacje dla jednostek sektora finansów publicznych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w poz. 2 zmniejszono kwotę dotacji o 112 051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6-01-04T08:38:00Z</cp:lastPrinted>
  <dcterms:modified xsi:type="dcterms:W3CDTF">2016-01-04T07:38:00Z</dcterms:modified>
  <cp:revision>265</cp:revision>
  <dc:subject/>
  <dc:title>UCHWAŁA NR  XXXIII/        /2009 </dc:title>
</cp:coreProperties>
</file>