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VII/141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grudnia 201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VII/141/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grudnia 2015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5-2024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mniejszenie o kwotę 455 823,17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mniejszenia dochodów bieżących o kwotę 455 771,17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kar od wykonawców o kwotę 39 400,00 zł (w dziale 600, rozdziale 600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celowych na realizację zadań zleconych</w:t>
        <w:br/>
        <w:t>z zakresu pomocy społecznej o kwotę 138 420,00 zł (w dziale 852, rozdziałach 85212 8522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ych na realizację zadań własnych </w:t>
        <w:br/>
        <w:t>z zakresu pomocy społecznej o kwotę 68 014,00 zł (w dziale 852, rozdziałach 85213, 852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zadania zlecone z zakresu zwrotu podatku akcyzowego zawartego w cenie oleju napędowego dla rolników o kwotę </w:t>
        <w:br/>
        <w:t>210,83 zł (w dziale 010, rozdziale 01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najmu o kwotę 30 000,00 zł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różnych dochodów o kwotę 150 000,00 zł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odsetek od nieterminowych wpłat z tytułu podatków i opłat o kwotę 27 000,00 zł (w dziale 756, rozdziałach 756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podatku od czynności cywilnoprawnych o kwotę </w:t>
        <w:br/>
        <w:t>50 000,00 zł (w dziale 756, rozdziale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udziałów w podatku dochodowym od osób prawnych o kwotę 160 000,00 zł (w dziale 756, rozdziale 7562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z WFOŚ i GW w Kielcach na realizacje zadań z zakresu usuwania azbestu o kwotę 7 976,00 zł (w dziale 900, rozdziale 90002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dochodów majątkowych o kwotę 52,00 złote, na którą składają się: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6195" w:leader="none"/>
        </w:tabs>
        <w:spacing w:lineRule="auto" w:line="360" w:before="0" w:after="0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a) zmniejszenie planu dochodów z tytułu sprzedaży majątku o kwotę 110 000,00 zł,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6195" w:leader="none"/>
        </w:tabs>
        <w:spacing w:lineRule="auto" w:line="36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wpływów dotyczących przekształcenia prawa użytkowania wieczystego w prawo własności o kwotę 65 276,00 zł,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6195" w:leader="none"/>
        </w:tabs>
        <w:spacing w:lineRule="auto" w:line="36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dochodów z tytułu dotacji celowej na zadanie inwestycyjne pn. „Przebudowa drogi dojazdowej do pól w msc. Bedlno” o kwotę 12 857,00 zł,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6195" w:leader="none"/>
        </w:tabs>
        <w:spacing w:lineRule="auto" w:line="36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dochodów z tytułu dotacji celowej na zadanie inwestycyjne pn. „Trasy rowerowe w Polsce Wschodniej” o kwotę 50 000,00 zł,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6195" w:leader="none"/>
        </w:tabs>
        <w:spacing w:lineRule="auto" w:line="360" w:before="0" w:after="0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dochodów z tytułu dotacji celowej na budowę i przebudowę placów zabaw przy szkołach i przedszkolach o kwotę 56 238,00 zł (w dziale 801, rozdziałach 80101, 80104),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6195" w:leader="none"/>
        </w:tabs>
        <w:spacing w:lineRule="auto" w:line="360" w:before="0" w:after="0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f) zwiększenie planu dotacji celowej z WFOŚ i GW w Kielcach na zadania realizowane </w:t>
        <w:br/>
        <w:t>w ramach programu „Kawka” o kwotę 56 129,00 zł (w dziale 900, rozdziale 90005).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6195" w:leader="none"/>
        </w:tabs>
        <w:spacing w:lineRule="auto" w:line="360" w:before="0" w:after="0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chody z tytułu udziału we wpływach z podatku dochodowego od osób prawnych – zmniejszenie o kwotę 16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mniejszenie o kwotę 50 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mniejszenie o kwotę 78 171,17 złot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majątkow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e sprzedaży majątku – zmniejszenie o kwotę 11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ochody z tytułu dotacji oraz środków przeznaczonych na inwestycje 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o kwotę 175 224,00 zł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455 823,17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 kwotę 121 042,17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ę zadań zleconych z zakresu pomocy społecznej</w:t>
        <w:br/>
        <w:t>o kwotę 138 420,00 zł (w dziale 852, rozdziałach 85212, 8522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kup usług pozostałych związanych z utrzymaniem dróg gminnych o kwotę 100 000,00 zł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płatę odszkodowań za nieruchomości przejęte przez gminę Końskie o kwotę 153 871,00 zł (w dziale 700, rozdziale 7000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z zakresu pomocy społecznej o kwotę 68 014,00 zł (w dziale 852, rozdziałach 85213, 852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zwrotu podatku akcyzowego zawartego w cenie oleju napędowego dla rolników o kwotę 210,83 zł (w dziale 010, rozdziale 01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e zadań z zakresu sporządzania planów zagospodarowania przestrzennego o kwotę 59 000,00 zł (w dziale 710, rozdziale 710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podatek od towarów i usług za miesiąc grudzień 2015 r.  o kwotę 120 000,00 zł (w dziale 758, rozdziale 7581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własne z zakresu pomocy społecznej o kwotę 70 000,00 zł (w dziale 852, rozdziałach 85202, 85206, 85219,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a z zakresu usuwania azbestu o kwotę 7 976,00 zł (w dziale 900, rozdziale 90002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e podmiotową dla Biblioteki Publicznej o kwotę 20 000,00 zł (w dziale 921, rozdziale 9211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334 781,00 złotych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Dofinansowanie drogowych inwestycji Powiatu Koneckiego – Przebudowa ul. Polnej w Końskich oraz Przebudowa drogi Młynek Nieświński – Stara Kuźnica” o kwotę 112 051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Przebudowa drogi dojazdowej do pól w msc. Bedlno” o kwotę 1 286,00 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lanu wydatków na zadanie inwestycyjne pn. „Trasy rowerowe w Polsce Wschodniej” o kwotę 50 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roczne pn. </w:t>
      </w:r>
      <w:r>
        <w:rPr>
          <w:rFonts w:cs="Times New Roman" w:ascii="Times New Roman" w:hAnsi="Times New Roman"/>
          <w:sz w:val="24"/>
        </w:rPr>
        <w:t xml:space="preserve">„Wykup nieruchomości” 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</w:rPr>
        <w:t>o kwotę 130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</w:t>
      </w:r>
      <w:r>
        <w:rPr>
          <w:rFonts w:cs="Times New Roman" w:ascii="Times New Roman" w:hAnsi="Times New Roman"/>
          <w:sz w:val="24"/>
          <w:szCs w:val="24"/>
        </w:rPr>
        <w:t>„Uzbrojenie terenów pod zabudowę mieszkaniową – osiedle przy ul. Południowej w Końskich” o kwotę  45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</w:t>
      </w:r>
      <w:r>
        <w:rPr>
          <w:rFonts w:cs="Times New Roman" w:ascii="Times New Roman" w:hAnsi="Times New Roman"/>
          <w:sz w:val="24"/>
          <w:szCs w:val="24"/>
        </w:rPr>
        <w:t xml:space="preserve"> „Zakup sprzętu informatycznego </w:t>
        <w:br/>
        <w:t>i oprogramowania na potrzeby UMiG w Końskich” o kwotę 3 444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Zakup gruntu pod budowę Szkoły Podstawowej w Kopaninach”  o kwotę 8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i uzupełnienie oświetlenia drogowego na terenie miasta i gminy Końskie” o kwotę 7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Rewitalizacja obszarów miasta Końskie” o kwotę 1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budynków pałacowych” o kwotę 5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aktualniono wartości w kolumnach stanowiących uszczegółowienie wydatków (informacje uzupełniające o wybranych rodzajach wydatków budżetowych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o zmian w części dotyczącej finansowania programów, projektów lub zadań realizowanych z udziałem środków, o których mowa w art. 5 ust. 1 pkt 2 i 3 ustawy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5-09-17T09:14:00Z</cp:lastPrinted>
  <dcterms:modified xsi:type="dcterms:W3CDTF">2016-01-04T08:01:00Z</dcterms:modified>
  <cp:revision>175</cp:revision>
  <dc:subject/>
  <dc:title/>
</cp:coreProperties>
</file>