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3033"/>
        <w:gridCol w:w="2908"/>
        <w:gridCol w:w="1220"/>
        <w:gridCol w:w="1220"/>
        <w:gridCol w:w="1220"/>
      </w:tblGrid>
      <w:tr>
        <w:trPr>
          <w:trHeight w:val="807" w:hRule="atLeast"/>
        </w:trPr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ałącznik nr 1 do umowy Nr. Zp …........ z dnia................. Wykaz stacji transformatorowych                 oraz punktów świetlnych objętych konserwacją i eksploatacją sieci oświetlenia drogowego 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Teren miasta Końskie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Stacji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opraw ogółe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 T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TEK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WARI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BAWARI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ROWAR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ZZ FABRYCZ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WARCZ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ALN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MNAZJALNA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ÓR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HUBALA 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KAZANOWSKA 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LECK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LEŚ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POW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LIPOW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MICKIEWICZ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ZK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ARK MIEJSKI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MIESZKA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ARK MIEJSKI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ADSTAW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OLIMPIJSK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OŚR. ZDROWI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ARKOWA B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YZANTÓW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ARTYZANTÓW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IASKOW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 PKP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KS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A 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OLNA D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 POLNA E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NA C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ŁUDNIOW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OŁUDNIOWA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NICZA 4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ROBOTNICZA 4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NICZA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ROBOTNICZA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ROW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ROWA 2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PÓŁDZIELCZA M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ION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CHNIKUM MECHANICZNE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IŃSKIEG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UM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T4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 TARG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K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WARSZAWSKA E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WARSZAWSKA HOTEL 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ARSZAWSA C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ARMII KRAJOWEJ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OW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KLI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JAZDOW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YLĘGARNI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PSS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2 PUŁASKIEG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-1 PUŁASKIEG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BALA UMiG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APIESKIE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CZ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F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SO – 3 (sou -3)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SO – 3( sou -4)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a sou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a sou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SO –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ona dz. nr 6288/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fa SO – Oczyszczalni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27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Teren Gminy Pozamiejsk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Nazwa Stacji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b/>
                <w:bCs/>
                <w:color w:val="000000"/>
                <w:sz w:val="22"/>
                <w:szCs w:val="22"/>
              </w:rPr>
              <w:t>Ilość opraw ogółem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ACZY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ARYCZ GS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ARYCZ NDL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RYCZ WIEŚ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ENKO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ENKO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KARCZONEK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DLNO MŁYN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DY NOWE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DY NOWE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DY NOWE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DY STARE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BRODY STARE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ŁB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ERWONY MOST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ST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YSZÓW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YSZÓW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YSZÓW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NOWY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NOWY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STARY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STARY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DZIEBAŁTÓW STARY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FIDOR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ABRIELNI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TNIKI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ATNIKI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Y MŁYN WIEŚ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ÓRNY MŁYN JAZZ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BKÓW 6-1247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RABKÓW 6-1246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GRACUCH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IZABELÓW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szt na gwarancji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IZABELÓW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JEŻOW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ROLINÓW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NOWY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NOWY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PAJAK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STARY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STARY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KAZANÓW SZKOŁ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CZWAR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ANINY  ZPC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NIC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NICA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NICA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ACHÓW 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ŁACHÓW I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MŁYNEK NIŚWIŃSK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LISZEWICE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MODLISZEWICE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LISZEWICE 2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LISZEWICE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 MODLISZEWICE 4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ŁĘCZÓW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B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IEŚWIŃ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IEŚWIŃ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NIEŚWIŃ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UCHY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UCHY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KŁ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IŁ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PIŁA 2 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IŁA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ŁA TARTAK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RZANY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YKÓW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YKÓW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J  6-082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PROĆWIN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BYSZOWY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BYSZOWY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ADOMEK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OGÓW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4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ÓW ODLUD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BIWAKOW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ZHP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SO Koneck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KZO  SZAFA S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 WIEŚ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 BIEDRONK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ZHP SO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LPIA PRÓCHNIK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3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ROSŁAWICE 4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 xml:space="preserve">SOKOŁÓW NOWY 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OKOŁÓW STARY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NICKA WOLA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DNICKA WOLA 2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STARA KUŹNIC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YCE 6-0819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YCE 6-1248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3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WORZYCE 6-1249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BELNI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TRZEMOSZN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I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II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ĄSOSZ IV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INCENTÓW 1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 na gwarancji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WINCENTÓW II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3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ÓW CZYŻA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199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</w:t>
            </w:r>
          </w:p>
        </w:tc>
        <w:tc>
          <w:tcPr>
            <w:tcW w:w="2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2"/>
                <w:szCs w:val="22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2"/>
                <w:szCs w:val="22"/>
              </w:rPr>
              <w:t>47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29:00Z</dcterms:created>
  <dc:creator>pracownik</dc:creator>
  <dc:description/>
  <cp:keywords/>
  <dc:language>en-US</dc:language>
  <cp:lastModifiedBy>pracownik</cp:lastModifiedBy>
  <dcterms:modified xsi:type="dcterms:W3CDTF">2015-12-22T07:31:00Z</dcterms:modified>
  <cp:revision>1</cp:revision>
  <dc:subject/>
  <dc:title>Załącznik nr 1 do umowy Nr</dc:title>
</cp:coreProperties>
</file>