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CHWAŁA Nr XVI/132/2015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20 listopada 2015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5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 xml:space="preserve">(Dz. U. z 2015 r. poz. 1515), art. 211, art. 212 ust. 1 pkt 1 i 2, art. 235, art. 236, art. 237 ust. 2 pkt 3 ustawy z dnia 27 sierpnia 2009 r. o finansach publicznych (Dz. U. z 2013 r. poz. 885, 938, 1646, </w:t>
        <w:br/>
        <w:t>z 2014 r. poz. 379, 911, 1146, 1626, 1877, z 2015 r. poz. 238, 532, 1117, 1130, 1190, 1358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 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. </w:t>
      </w:r>
      <w:r>
        <w:rPr>
          <w:sz w:val="24"/>
        </w:rPr>
        <w:t>W uchwale Nr III/24/2014 Rady Miejskiej w Końskich z dnia 30 grudnia 2014 r.</w:t>
        <w:br/>
        <w:t xml:space="preserve">w sprawie uchwalenia budżetu Miasta i Gminy Końskie na 2015 rok, zmienionej uchwałą Rady Miejskiej w Końskich Nr IV/25/2015 z dnia 14 stycznia 2015 r., zarządzeniami Burmistrza Miasta </w:t>
        <w:br/>
        <w:t xml:space="preserve">i Gminy Końskie Nr 88/2015 z dnia 19 stycznia 2015 r., Nr 94/2015 z dnia 26 stycznia 2015 r., </w:t>
        <w:br/>
        <w:t xml:space="preserve">Nr 95/2015 z dnia 26 stycznia 2015 r., uchwałą Rady Miejskiej w Końskich Nr V/27/2015 z dnia </w:t>
        <w:br/>
        <w:t xml:space="preserve">12 lutego 2015 r., zarządzeniami Burmistrza Miasta i Gminy Końskie Nr 110/2015 z dnia 16 lutego 2015 r., Nr 113/2015 z dnia 24 lutego 2015 r. Nr 119/2015 z dnia 2 marca 2015 r., Nr 145/2015 </w:t>
        <w:br/>
        <w:t xml:space="preserve">z dnia 23 marca 2015 r., uchwałą Rady Miejskiej w Końskich Nr VII/43/2015 z dnia 27 marca 2015 r., zarządzeniami Burmistrza Miasta i Gminy Końskie Nr 160/2015 z dnia 27 marca 2015 r., </w:t>
        <w:br/>
        <w:t xml:space="preserve">Nr 172/2015 z dnia 31 marca 2015 r., Nr 194/2015 z dnia 10 kwietnia 2015 r., Nr 212/2015 z dnia </w:t>
        <w:br/>
        <w:t xml:space="preserve">20 kwietnia 2015 r., uchwałą Rady Miejskiej w Końskich Nr VIII/54/2015 z dnia 28 kwietnia 2015 r., zarządzeniami Burmistrza Miasta i Gminy Końskie Nr 226/2015 z dnia 29 kwietnia 2015 r., </w:t>
        <w:br/>
        <w:t xml:space="preserve">Nr 231/2015 z dnia 30 kwietnia 2015 r., Nr 235/2015 z dnia 6 maja 2015 r., Nr 258/2015 z dnia </w:t>
        <w:br/>
        <w:t xml:space="preserve">14 maja 2015 r., Nr 262/2015 z dnia 20 maja 2015 r., uchwałą Rady Miejskiej w Końskich </w:t>
        <w:br/>
        <w:t xml:space="preserve">Nr IX/58/2015 z dnia 29 maja 2015 r., zarządzeniami Burmistrza Miasta i Gminy Końskie </w:t>
        <w:br/>
        <w:t xml:space="preserve">Nr 274/2015 z dnia 29 maja 2015 r., Nr 300/2015 z dnia 15 czerwca 2015 r., uchwałą Rady Miejskiej w Końskich Nr X/83/2015 z dnia 30 czerwca 2015 r., zarządzeniami Burmistrza Miasta i Gminy Końskie Nr 317/2015 z dnia 30 czerwca 2015 r., Nr 321/2015 z dnia 7 lipca 2015 r., Nr 332/2015 </w:t>
        <w:br/>
        <w:t xml:space="preserve">z dnia 14 lipca 2015 r., Nr 338/2015 z dnia 21 lipca 2015 r., Nr 350/2015 z dnia 30 lipca 2015 r., </w:t>
        <w:br/>
        <w:t xml:space="preserve">Nr 360/2015 z dnia 7 sierpnia 2015 r., Nr 368/2015 z dnia 17 sierpnia 2015 r. i Nr 375/2015 z dnia </w:t>
        <w:br/>
        <w:t xml:space="preserve">21 sierpnia 2015 r., uchwałą Rady Miejskiej w Końskich Nr XII/97/2015 z dnia 25 sierpnia 2015 r., zarządzeniami Burmistrza Miasta i Gminy Końskie Nr 387/2015 z dnia 26 sierpnia 2015 r., </w:t>
        <w:br/>
        <w:t xml:space="preserve">Nr 392/2015 z dnia 31 sierpnia 2015 r., Nr 396/2015 z dnia 1 września 2015 r., Nr 416/2015 z dnia </w:t>
        <w:br/>
        <w:t xml:space="preserve">14 września 2015 r., Nr 423/2015 z dnia 17 września 2015 r., uchwałą Rady Miejskiej w Końskich Nr XIV/105/2015 z dnia 30 września 2015 r., zarządzeniami Burmistrza Miasta i Gminy Końskie Nr 451/2015 z dnia 30 września 2015 r., Nr 473/2015 z dnia 8 października 2015 r., Nr 498/2015 z dnia 28 października 2015 r., uchwałą Rady Miejskiej Nr XV/110/2015 z dnia 28 października 2015 r. oraz zarządzeniami Burmistrza Miasta i Gminy Końskie Nr 504/2015 z dnia 29 października 2015 r., Nr 512/2015 z dnia 3 listopada 2015 r. i Nr 519/2015 z dnia 10 listopada 2015 r., wprowadza się następujące zmiany: 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dochodów, zgodnie z załącznikiem Nr 1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rPr/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2. </w:t>
      </w:r>
      <w:r>
        <w:rPr>
          <w:sz w:val="24"/>
        </w:rPr>
        <w:t>W uchwale, o której mowa w</w:t>
      </w:r>
      <w:r>
        <w:rPr>
          <w:b/>
          <w:sz w:val="24"/>
        </w:rPr>
        <w:t xml:space="preserve"> </w:t>
      </w:r>
      <w:r>
        <w:rPr>
          <w:sz w:val="24"/>
        </w:rPr>
        <w:t xml:space="preserve">§ 1, Załącznik Nr 3 – „Limity wydatków na wieloletnie przedsięwzięcia majątkowe planowane do poniesienia w 2015 r.” otrzymuje brzmienie ustalone </w:t>
        <w:br/>
        <w:t>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3. </w:t>
      </w:r>
      <w:r>
        <w:rPr>
          <w:sz w:val="24"/>
        </w:rPr>
        <w:t xml:space="preserve">W uchwale, o której mowa w § 1, załącznik Nr 4 – „Zadania inwestycyjne roczne </w:t>
        <w:br/>
        <w:t>w 2015 r.” otrzymuje brzmienie ustalone w załączniku Nr 4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sz w:val="24"/>
        </w:rPr>
        <w:t xml:space="preserve"> </w:t>
      </w:r>
      <w:r>
        <w:rPr>
          <w:b/>
          <w:sz w:val="24"/>
        </w:rPr>
        <w:t>§ 4.</w:t>
      </w:r>
      <w:r>
        <w:rPr>
          <w:sz w:val="24"/>
        </w:rPr>
        <w:t xml:space="preserve"> W uchwale, o której mowa w § 1, załącznik Nr 5 – „Wydatki na programy i projekty realizowane ze środków pochodzących z budżetu Unii Europejskiej oraz innych źródeł zagranicznych, niepodlegających zwrotowi na 2015 rok” otrzymuje brzmienie ustalone w załączniku Nr 5 </w:t>
        <w:br/>
        <w:t>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5.</w:t>
      </w:r>
      <w:r>
        <w:rPr>
          <w:sz w:val="24"/>
        </w:rPr>
        <w:t xml:space="preserve"> W uchwale, o której mowa w § 1, załącznik Nr 8 – „Dochody i wydatki związane z realizacją zadań realizowanych na podstawie porozumień (umów) między jednostkami samorządu terytorialnego w 2015 r.” otrzymuje brzmienie ustalone w załączniku Nr 6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6</w:t>
      </w:r>
      <w:r>
        <w:rPr>
          <w:sz w:val="24"/>
        </w:rPr>
        <w:t>. W uchwale, o której mowa w § 1, załącznik Nr 11 – „Dotacje podmiotowe w 2015 r.” otrzymuje brzmienie ustalone w załączniku Nr 7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>§ 7.</w:t>
      </w:r>
      <w:r>
        <w:rPr>
          <w:sz w:val="24"/>
        </w:rPr>
        <w:t xml:space="preserve"> W uchwale, o której mowa w § 1, załącznik Nr 12 – „Dotacje celowe w 2015 r.” otrzymuje brzmienie ustalone w załączniku Nr 8 do niniejszej uchwały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>§ 8</w:t>
      </w:r>
      <w:r>
        <w:rPr>
          <w:sz w:val="24"/>
        </w:rPr>
        <w:t>. W uchwale, o której mowa w § 1, § 2 ust. 4 otrzymuje brzmienie:</w:t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sz w:val="24"/>
        </w:rPr>
        <w:t>„</w:t>
      </w:r>
      <w:r>
        <w:rPr>
          <w:sz w:val="24"/>
        </w:rPr>
        <w:t xml:space="preserve">Wydatki na programy i projekty realizowane ze środków pochodzących z budżetu Unii Europejskiej oraz innych źródeł zagranicznych, niepodlegających zwrotowi realizowane w roku budżetowym </w:t>
        <w:br/>
        <w:t>w wysokości 2 757 488,00 zł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rPr/>
      </w:pPr>
      <w:r>
        <w:rPr>
          <w:sz w:val="24"/>
        </w:rPr>
        <w:t>wydatki bieżące</w:t>
        <w:tab/>
        <w:tab/>
        <w:t xml:space="preserve">   241 625,00 zł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rPr/>
      </w:pPr>
      <w:r>
        <w:rPr>
          <w:sz w:val="24"/>
        </w:rPr>
        <w:t>wydatki majątkowe</w:t>
        <w:tab/>
        <w:tab/>
        <w:t>2 515 863,00 zł,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zgodnie z załącznikiem Nr 5.”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>§ 9</w:t>
      </w:r>
      <w:r>
        <w:rPr>
          <w:sz w:val="24"/>
        </w:rPr>
        <w:t>. Wykonanie uchwały powierza się Burmistrzowi Miasta i Gminy Końskie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 xml:space="preserve">§ 10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21" w:right="1021" w:gutter="0" w:header="709" w:top="1418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dochod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dochodów z tytułu wpłat z odpłatnego nabycia prawa własności oraz prawa użytkowania wieczystego nieruchomości – w dziale 700, rozdziale 70005, § 07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podatku od nieruchomości – w dziale 756, rozdziałach 75615, 75616, § 03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dochodów z tytułu podatku od środków transportowych – w dziale 756, rozdziale 75615, § 034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dochodów z tytułu rekompensat utraconych dochodów w podatkach </w:t>
        <w:br/>
        <w:t>i opłatach lokalnych – w dziale 756, rozdziale 75615, § 268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dochodów z tytułu podatku od środków transportowych – w dziale 756, rozdziale 75616, § 0340,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dochodów z tytułu odsetek od nieterminowych wpłat z tytułu podatków </w:t>
        <w:br/>
        <w:t>i opłat – w dziale 756, rozdziale 75616, § 091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mniejszenia planu wydatków na zadanie inwestycyjne pn. „Dofinansowanie drogowych inwestycji Powiatu Koneckiego – „Przebudowa ul. Polnej w Końskich” oraz „Przebudowa drogi Młynek Nieświński – Stara Kuźnica” – w dziale 600, rozdziale 60014, § 6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za zadania z zakresu utrzymania dróg gminnych – w dziale 600, rozdziale 60016, § 4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zadanie inwestycyjne pn. „Budowa, przebudowa dróg, chodników i parkingów gminnych” – w dziale 600, rozdziale 60016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mniejszenia planu wydatków na zadanie inwestycyjne pn. „Zakup i montaż witaczy- oznakowanie infrastruktury turystycznej gminy Końskie” – w dziale 630, rozdziale 63003, </w:t>
        <w:br/>
        <w:t>§ 6059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dotyczących funkcjonowania szkół podstawowych – w dziale 801, rozdziale 80101, §§ 3020, 4010, 4110, 4260, 4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mniejszenia planu wydatków na zadanie inwestycyjne pn. „Budowa Szkoły Podstawowej </w:t>
        <w:br/>
        <w:t>w Kopaninach – dokumentacja – w dziale 801, rozdziale 80101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zadanie inwestycyjne pn. „Budowa hali gimnastycznej przy SP w Dziebałtowie – dokumentacja” – w dziale 801, rozdziale 80101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a planu wydatków na zadanie inwestycyjne pn. „Termomodernizacja budynków ZPO Kazanów, ZPO Nieświń, ZPO Pomyków, SP Modliszewice i ZS Rogów – dokumentacja i audyty – w dziale 801, rozdziale 80101, § 6050,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zadanie inwestycyjne pn. „Budowa placu zabaw przy ZPO w Nieświniu – dokumentacja i wykonanie” – w dziale 801, rozdziale 80101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mniejszenia planu wydatków na zadanie inwestycyjne pn. „Budowa placu zabaw przy </w:t>
        <w:br/>
        <w:t>SP Nr 2 w Końskich – dokumentacja i wykonanie” – w dziale 801, rozdziale 80101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a planu wydatków na zadanie inwestycyjne pn. „Przebudowa sanitariatów </w:t>
        <w:br/>
        <w:t>w SP Nr 1 w Końskich” – w dziale 801, rozdziale 80101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mniejszenia planu wydatków na zadanie inwestycyjne pn. „Budowa Przedszkola </w:t>
        <w:br/>
        <w:t>w Pomykowie” – w dziale 801, rozdziale 80104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</w:rPr>
        <w:t>- zmniejszenia planu wydatków na zadanie inwestycyjne pn. „Przebudowa placu zabaw przy Przedszkolu Samorządowym Nr 1 w Końskich – dokumentacja i wykonanie” – w dziale 801, rozdziale 80104, § 605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mniejszenia planu wydatków na zadanie inwestycyjne pn. „Przebudowa placu zabaw przy Przedszkolu Samorządowym Nr 2 w Końskich – dokumentacja i wykonanie” – w dziale 801, rozdziale 80104, § 605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mniejszenia planu wydatków na zadanie inwestycyjne pn. „Przebudowa placu zabaw przy Przedszkolu Samorządowym Nr 3 w Końskich – dokumentacja i wykonanie” – w dziale 801, rozdziale 80104, § 6050,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</w:rPr>
        <w:t>- zmniejszenia planu wydatków na zadanie inwestycyjne pn. „Przebudowa placu zabaw przy Przedszkolu Samorządowym Nr 4 w Końskich – dokumentacja i wykonanie” – w dziale 801, rozdziale 80104, § 605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mniejszenia planu wydatków na zadanie inwestycyjne pn. „Przebudowa placu zabaw przy Przedszkolu Samorządowym Nr 5 w Końskich – dokumentacja i wykonanie” – w dziale 801, rozdziale 80104, § 605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mniejszenia planu wydatków na zadanie inwestycyjne pn. „Przebudowa placu zabaw przy Przedszkolu Samorządowym Nr 7 w Końskich – dokumentacja i wykonanie” – w dziale 801, rozdziale 80104, § 605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większenia planu wydatków dotyczących funkcjonowania gimnazjów – w dziale 801, rozdziale 80110, §§ 4010, 4110, 4260, 430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zmniejszenia planu wydatków na zadanie inwestycyjne pn. „Termomodernizacja budynku Gimnazjum Nr 2 w Końskich – audyt i dokumentacja” – w dziale 801, rozdziale 80110, </w:t>
        <w:br/>
        <w:t>§ 605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zwiększenia planu wydatków na nowe zadanie inwestycyjne pn. „Zakup zmywarki do stołówki – Przedszkole Samorządowe Nr 4 w Końskich” – w dziale 801, rozdziale 80148, </w:t>
        <w:br/>
        <w:t xml:space="preserve">§ 6060, 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mniejszenia planu wydatków na zadania z zakresu pomocy społecznej – w dziale 852, rozdziałach 85202, 85219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mniejszenia planu wydatków na utrzymanie świetlic szkolnych – w dziale 854, rozdziałach 85401, 85404 §§ 3020, 4010, 4110, 4120 (środki przeniesione do działu 801)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zmniejszenia planu wydatków na pomoc materialna dla uczniów – w dziale 854, rozdziale 85415, § 3260, 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zwiększenia planu wydatków na pozostałe zadania z zakresu gospodarki komunalnej </w:t>
        <w:br/>
        <w:t>i ochrony środowiska – w dziale 900, rozdziale 90095, § 430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większenia planu wydatków na dotacje podmiotową dla MGDK w Końskich – w dziale 921, rozdziale 92109, § 2480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W załączniku Nr 3 – „Limity wydatków na wieloletnie przedsięwzięcia majątkowe planowane do poniesienia w 2015 roku” dokonano następujących zmian: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w poz. 13 – „Budowa Przedszkola w Pomykowie” zmieniono kwoty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mniejszenie o kwotę 15 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5</w:t>
        <w:tab/>
        <w:tab/>
        <w:tab/>
        <w:tab/>
        <w:t>-  zmniejszenie o kwotę 15 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 zmniejszenie o kwotę 15 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w poz. 14 – wprowadzono zadanie (przeniesienie z załącznika Nr 4) pn. „Budowa hali gimnastycznej przy Gimnazjum Nr 2 w Końskich - dokumentacja” z  następującymi kwotami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ab/>
        <w:t>- 3 600 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5</w:t>
        <w:tab/>
        <w:tab/>
        <w:tab/>
        <w:tab/>
        <w:t>-    100 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   10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pozycje od nr 14 do nr 20 otrzymują numerację od nr 15 do nr 21.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3.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W załączniku Nr 4 – Zadania inwestycyjne roczne w 2015 r. dokonano następujących zmian: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1 – „Dofinansowanie drogowych inwestycji Powiatu Koneckiego – „Przebudowa ul. Polnej w Końskich” oraz „Przebudowa drogi Młynek Nieświński – Stara Kuźnica”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zmniejszenie o kwotę 90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90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25 – „Budowa, przebudowa dróg, chodników i parkingów gminnych”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zwiększenie o kwotę 180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większenie o kwotę 180 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42 – „Zakup i montaż witaczy – oznakowanie infrastruktury turystycznej gminy Końskie”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zmniejszenie o kwotę 25 5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25 5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51 – „Budowa Szkoły Podstawowej w Kopaninach - dokumentacja”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zmniejszenie o kwotę 46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46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52 – „Budowa hali gimnastycznej przy SP w Dziebałtowie - dokumentacja”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zmniejszenie o kwotę 6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6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 xml:space="preserve">w poz. 53 – „Termomodernizacja budynków ZPO Kazanów, ZPO Nieświń, ZPO Pomyków, SP Modliszewice i ZS Rogów – dokumentacja i audyty” dokonano zmian </w:t>
        <w:br/>
        <w:t>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zmniejszenie o kwotę 86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86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54 – „Budowa placu zabaw przy ZPO w Nieświniu – dokumentacja i wykonanie”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zmniejszenie o kwotę 4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4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 xml:space="preserve">w poz. 55 – „Budowa placu zabaw przy SP Nr 2 w Końskich – dokumentacja </w:t>
        <w:br/>
        <w:t>i wykonanie”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zmniejszenie o kwotę 4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4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56 – „Przebudowa sanitariatów w SP Nr 1 w Końskich”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zmniejszenie o kwotę 2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2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62 – „Przebudowa placu zabaw przy Przedszkolu Samorządowym Nr 1 w Końskich – dokumentacja i wykonanie”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zmniejszenie o kwotę 3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3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63 – „Przebudowa placu zabaw przy Przedszkolu Samorządowym Nr 2 w Końskich – dokumentacja i wykonanie”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zmniejszenie o kwotę 4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4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64 – „Przebudowa placu zabaw przy Przedszkolu Samorządowym Nr 3 w Końskich – dokumentacja i wykonanie”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zmniejszenie o kwotę 4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4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65 – „Przebudowa placu zabaw przy Przedszkolu Samorządowym Nr 4 w Końskich – dokumentacja i wykonanie”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zmniejszenie o kwotę 5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5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66 – „Przebudowa placu zabaw przy Przedszkolu Samorządowym Nr 5 w Końskich – dokumentacja i wykonanie”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zmniejszenie o kwotę 3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3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67 – „Przebudowa placu zabaw przy Przedszkolu Samorządowym Nr 7 w Końskich – dokumentacja i wykonanie”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zmniejszenie o kwotę 5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5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 xml:space="preserve">wykreślono zadanie z poz. 68 – „Budowa hali gimnastycznej przy Gimnazjum Nr 2 </w:t>
        <w:br/>
        <w:t>w Końskich - dokumentacja” -  przeniesienie do załącznika Nr 3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68 (poprzednio 69) – „Termomodernizacja budynku Gimnazjum Nr 2 w Końskich – audyt i dokumentacja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zmniejszenie o kwotę 16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16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70 wprowadzono nowe zadanie inwestycyjne –„Zakup zmywarki do stołówki - Przedszkole Samorządowe Nr 4 w Końskich” z następującymi kwotami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5</w:t>
        <w:tab/>
        <w:tab/>
        <w:tab/>
        <w:tab/>
        <w:t>- 5 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5 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poz. nr 70 otrzymuje numerację nr 69.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4.</w:t>
      </w:r>
    </w:p>
    <w:p>
      <w:pPr>
        <w:pStyle w:val="Normal"/>
        <w:spacing w:lineRule="auto" w:line="276"/>
        <w:ind w:left="708" w:hanging="0"/>
        <w:rPr/>
      </w:pPr>
      <w:r>
        <w:rPr>
          <w:b/>
          <w:color w:val="FF0000"/>
          <w:sz w:val="24"/>
        </w:rPr>
        <w:tab/>
      </w:r>
      <w:r>
        <w:rPr>
          <w:sz w:val="24"/>
        </w:rPr>
        <w:t>W załączniku Nr 5 – „Wydatki na programy i projekty realizowane ze środków pochodzących z budżetu Unii Europejskiej oraz innych źródeł zagranicznych, niepodlegających zwrotowi na 2015 rok” dokonano następujących zmian: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- w poz. 11 – „Zakup i montaż witaczy – oznakowanie infrastruktury turystycznej gminy Końskie” uaktualniono zapisy dotyczące finansowania: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- wartość zadania zmniejszono o kwotę o kwotę 25 500,00 zł,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- środki z budżetu jst zmniejszono o kwotę 25 500,00 zł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Ad. 5 </w:t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W</w:t>
      </w:r>
      <w:r>
        <w:rPr>
          <w:b/>
          <w:sz w:val="24"/>
        </w:rPr>
        <w:t xml:space="preserve"> </w:t>
      </w:r>
      <w:r>
        <w:rPr>
          <w:sz w:val="24"/>
        </w:rPr>
        <w:t xml:space="preserve">załączniku Nr 8 – „Dochody i wydatki związane z realizacją zadań realizowanych na podstawie porozumień (umów) między jednostkami samorządu terytorialnego w 2015 r.”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- w części III. Dochody i wydatki związane z pomocą rzeczową lub finansową realizowaną na podstawie porozumień między j.s.t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dział 600, rozdział 60014, § 6300 – zmniejszenie o kwotę 90 000,00 zł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Ad. 6. </w:t>
      </w:r>
    </w:p>
    <w:p>
      <w:pPr>
        <w:pStyle w:val="Normal"/>
        <w:tabs>
          <w:tab w:val="clear" w:pos="709"/>
        </w:tabs>
        <w:spacing w:lineRule="auto" w:line="276"/>
        <w:ind w:left="705" w:hanging="0"/>
        <w:rPr>
          <w:sz w:val="24"/>
        </w:rPr>
      </w:pPr>
      <w:r>
        <w:rPr>
          <w:sz w:val="24"/>
        </w:rPr>
        <w:tab/>
        <w:t>W załączniku Nr 11  - „Dotacje podmiotowe w 2015 r.” dokonano następujących zmian:</w:t>
      </w:r>
    </w:p>
    <w:p>
      <w:pPr>
        <w:pStyle w:val="Normal"/>
        <w:tabs>
          <w:tab w:val="left" w:pos="709" w:leader="none"/>
          <w:tab w:val="right" w:pos="9864" w:leader="none"/>
        </w:tabs>
        <w:spacing w:lineRule="auto" w:line="276"/>
        <w:rPr/>
      </w:pPr>
      <w:r>
        <w:rPr>
          <w:sz w:val="24"/>
        </w:rPr>
        <w:tab/>
        <w:t>w części I – Dotacje dla jednostek sektora finansów publicznych</w:t>
      </w:r>
      <w:r>
        <w:rPr>
          <w:color w:val="FF0000"/>
          <w:sz w:val="24"/>
        </w:rPr>
        <w:tab/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  <w:tab/>
      </w:r>
      <w:r>
        <w:rPr>
          <w:sz w:val="24"/>
        </w:rPr>
        <w:t>- w poz. 1 zwiększono kwotę dotacji o 10 000,00 zł.</w:t>
      </w:r>
    </w:p>
    <w:p>
      <w:pPr>
        <w:pStyle w:val="Normal"/>
        <w:spacing w:lineRule="auto" w:line="276"/>
        <w:ind w:left="70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Ad. 7.</w:t>
      </w:r>
    </w:p>
    <w:p>
      <w:pPr>
        <w:pStyle w:val="Normal"/>
        <w:tabs>
          <w:tab w:val="clear" w:pos="709"/>
        </w:tabs>
        <w:spacing w:lineRule="auto" w:line="276"/>
        <w:ind w:left="705" w:hanging="0"/>
        <w:rPr>
          <w:sz w:val="24"/>
        </w:rPr>
      </w:pPr>
      <w:r>
        <w:rPr>
          <w:sz w:val="24"/>
        </w:rPr>
        <w:t>W załączniku Nr 12 – „Dotacje celowe w 2015 r.” dokonano następujących zmian:</w:t>
      </w:r>
    </w:p>
    <w:p>
      <w:pPr>
        <w:pStyle w:val="Normal"/>
        <w:tabs>
          <w:tab w:val="left" w:pos="709" w:leader="none"/>
          <w:tab w:val="right" w:pos="9864" w:leader="none"/>
        </w:tabs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  <w:tab/>
      </w:r>
      <w:r>
        <w:rPr>
          <w:sz w:val="24"/>
        </w:rPr>
        <w:t>w części I – Dotacje dla jednostek sektora finansów publicznych</w:t>
      </w:r>
      <w:r>
        <w:rPr>
          <w:color w:val="FF0000"/>
          <w:sz w:val="24"/>
        </w:rPr>
        <w:tab/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  <w:tab/>
      </w:r>
      <w:r>
        <w:rPr>
          <w:sz w:val="24"/>
        </w:rPr>
        <w:t>- w poz. 2 zmniejszono kwotę dotacji o 90 000,00 zł.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021" w:right="1021" w:gutter="0" w:header="708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9"/>
      </w:tabs>
      <w:spacing w:lineRule="auto" w:line="360" w:before="0" w:after="80"/>
      <w:ind w:left="284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44:00Z</dcterms:created>
  <dc:creator>Beata Lis</dc:creator>
  <dc:description/>
  <cp:keywords/>
  <dc:language>en-US</dc:language>
  <cp:lastModifiedBy>Beata Lis</cp:lastModifiedBy>
  <cp:lastPrinted>2015-10-14T11:36:00Z</cp:lastPrinted>
  <dcterms:modified xsi:type="dcterms:W3CDTF">2015-11-20T09:24:00Z</dcterms:modified>
  <cp:revision>247</cp:revision>
  <dc:subject/>
  <dc:title>UCHWAŁA NR  XXXIII/        /2009 </dc:title>
</cp:coreProperties>
</file>