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/131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listopad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</w:t>
        <w:br/>
        <w:t xml:space="preserve">(Dz. U. z 2015 r. poz. 1515) oraz art. 226, art. 227, art. 228, art. 229, art. 230b, art. 231 ust. 1 ustawy </w:t>
        <w:br/>
        <w:t xml:space="preserve">z dnia 27 sierpnia 2009 r. o finansach publicznych (Dz. U. z 2013 r. poz. 885, 938, 1646, z 2014 r. poz. 379, 911, 1146, 1626, 1877, z 2015 r. poz. 238, 532, 1117, 1130, 1190, 1358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 xml:space="preserve">w sprawie Wieloletniej Prognozy Finansowej Miasta i Gminy Końskie na lata 2015 – 2024, zmienionej uchwałą Rady Miejskiej w Końskich Nr V/26/2015 z dnia 12 lutego 2015 r., </w:t>
        <w:br/>
        <w:t xml:space="preserve">Nr VII/42/2015 z dnia 27 marca 2015 r., uchwałą Nr VIII/53/2015 z dnia </w:t>
        <w:br/>
        <w:t xml:space="preserve">28 kwietnia 2015 r., uchwałą Nr IX/57/2015 z dnia 29 maja 2015 r., uchwałą Nr X/82/2015 </w:t>
        <w:br/>
        <w:t xml:space="preserve">z dnia 30 czerwca 2015 r., uchwałą Nr XII/96/2015 z dnia 25 sierpnia 2015 r., uchwałą </w:t>
        <w:br/>
        <w:t xml:space="preserve">Nr XIV/104/2015 z dnia 30 września 2015 r. oraz uchwałą Nr XV/109/2015 z dnia </w:t>
        <w:br/>
        <w:t>28 października 2015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 xml:space="preserve">na lata 2015-2024, która została zmieniona uchwałami Rady Miejskiej w Końskich </w:t>
        <w:br/>
        <w:t xml:space="preserve">Nr V/26/2015 z dnia 12 lutego 2015 r., Nr VII/42/2015 z dnia 27 marca 2015 r., </w:t>
        <w:br/>
        <w:t xml:space="preserve">Nr VIII/53/2015 z dnia 28 kwietnia 2015 r., uchwałą Nr IX/57/2015 z dnia 29 maja </w:t>
        <w:br/>
        <w:t xml:space="preserve">2015 r., uchwałą Nr X/82/2015 z dnia 30 czerwca 2015 r., uchwałą Nr XII/96/2015 z dnia </w:t>
        <w:br/>
        <w:t>25 sierpnia 2015 r., uchwałą Nr XIV/104/2015 z dnia 30 września 2015 r. oraz uchwałą Nr XV/109/2015 z dnia 28 października 2015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”</w:t>
      </w:r>
    </w:p>
    <w:p>
      <w:pPr>
        <w:pStyle w:val="Normal"/>
        <w:spacing w:before="0" w:after="0"/>
        <w:ind w:left="92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  850 000,00 zł,</w:t>
      </w:r>
    </w:p>
    <w:p>
      <w:pPr>
        <w:pStyle w:val="Normal"/>
        <w:spacing w:before="0" w:after="0"/>
        <w:ind w:left="92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mniejszenie o kwotę      15 000,00 zł,</w:t>
      </w:r>
    </w:p>
    <w:p>
      <w:pPr>
        <w:pStyle w:val="Normal"/>
        <w:spacing w:before="0" w:after="0"/>
        <w:ind w:left="9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1 350 000,00 zł,</w:t>
      </w:r>
    </w:p>
    <w:p>
      <w:pPr>
        <w:pStyle w:val="Normal"/>
        <w:spacing w:before="0" w:after="0"/>
        <w:ind w:left="9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    500 000,00 zł,</w:t>
      </w:r>
    </w:p>
    <w:p>
      <w:pPr>
        <w:pStyle w:val="Normal"/>
        <w:spacing w:before="0" w:after="0"/>
        <w:ind w:left="92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   865 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większenie</w:t>
        <w:tab/>
        <w:t>o kwotę 500 000,00 zł,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500 000,00 zł,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Budowa hali gimnastycznej przy Gimnazjum Nr 2 w Końskich – dokumentacja i wykonanie” z następującymi kwotami:</w:t>
      </w:r>
    </w:p>
    <w:p>
      <w:pPr>
        <w:pStyle w:val="Normal"/>
        <w:spacing w:before="0" w:after="0"/>
        <w:ind w:left="9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3 600 000,00 zł,</w:t>
      </w:r>
    </w:p>
    <w:p>
      <w:pPr>
        <w:pStyle w:val="Normal"/>
        <w:spacing w:before="0" w:after="0"/>
        <w:ind w:left="9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>-    100 000,00 zł,</w:t>
      </w:r>
    </w:p>
    <w:p>
      <w:pPr>
        <w:pStyle w:val="Normal"/>
        <w:spacing w:before="0" w:after="0"/>
        <w:ind w:left="9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6 </w:t>
        <w:tab/>
        <w:t>- 1 000 000,00 zł,</w:t>
      </w:r>
    </w:p>
    <w:p>
      <w:pPr>
        <w:pStyle w:val="Normal"/>
        <w:spacing w:before="0" w:after="0"/>
        <w:ind w:left="9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7 </w:t>
        <w:tab/>
        <w:t>- 2 500 000,00 zł,</w:t>
      </w:r>
    </w:p>
    <w:p>
      <w:pPr>
        <w:pStyle w:val="Normal"/>
        <w:spacing w:before="0" w:after="0"/>
        <w:ind w:left="9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3 500 000,00 zł.</w:t>
      </w:r>
    </w:p>
    <w:p>
      <w:pPr>
        <w:pStyle w:val="Normal"/>
        <w:spacing w:before="0" w:after="0"/>
        <w:ind w:left="1425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Beata Lis</cp:lastModifiedBy>
  <cp:lastPrinted>2015-10-15T15:04:00Z</cp:lastPrinted>
  <dcterms:modified xsi:type="dcterms:W3CDTF">2015-11-20T11:00:00Z</dcterms:modified>
  <cp:revision>112</cp:revision>
  <dc:subject/>
  <dc:title/>
</cp:coreProperties>
</file>