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VI/131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0 listopad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VI/131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0 listopad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398 386,67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528 386,67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realizację zadań zleconych</w:t>
        <w:br/>
        <w:t>z zakresu pomocy społecznej o kwotę 4 783,00 zł (w dziale 852, rozdziałach 85213,  8521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ych na realizację zadań własnych </w:t>
        <w:br/>
        <w:t>z zakresu pomocy społecznej o kwotę 200 516,00 zł (w dziale 852, rozdziałach 85216, 8521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zadania zlecone z zakresu zwrotu podatku akcyzowego zawartego w cenie oleju napędowego dla rolników o kwotę </w:t>
        <w:br/>
        <w:t>30 255,67 zł (w dziale 010, rozdziale 01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ochrony zdrowia o kwotę 1 260,00 zł (w dziale 851, rozdziale 851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 zakresu pomocy materialnej dla uczniów o kwotę 118 527,00 zł (w dziale 854, rozdziale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 zakresu edukacyjnej opieki wychowawczej o kwotę 25 894,00 zł (w dziale 854, rozdziale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administracji rządowej o kwotę 21 888,00 zł (w dziale 750, rozdziale 7501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podatku od nieruchomości o kwotę 1 100 000,00 zł (w dziale 756, rozdziałach 75615,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podatku od środków transportowych o kwotę </w:t>
        <w:br/>
        <w:t xml:space="preserve">25 000,00 zł (w dziale 756, rozdziale 75615 – zmniejszenie o kwotę 50 000,00 zł, </w:t>
        <w:br/>
        <w:t>w rozdziale 75616 zwiększenie o kwotę 25 000,00 z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rekompensat utraconych dochodów w podatkach i opłatach lokalnych o kwotę 40 263,00 zł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odsetek od nieterminowych wpłat z tytułu podatków i opłat o kwotę 10 000,00 zł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1 130 00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sprzedaży majątku o kwotę 1 130 000,00 zł.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1 075 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podatku od nieruchomości zwiększenie o kwotę 1 1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przeznaczone na cele bieżące – zwiększenie o kwotę 403 123,67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Zwiększono plan dochodów o kwotę 1 000 000,00 zł, z tytułu dochodów bieżących – wpływów z podatku od nieruchomości, w oparciu o wykonanie roku budżetowego 2015 .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17 r.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ono plan dochodów o kwotę 1 000 000,00 zł, z tytułu dochodów bieżących – wpływów </w:t>
        <w:br/>
        <w:t xml:space="preserve">z podatku od nieruchomości, w oparciu o wykonanie roku budżetowego 2015 .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398 386,67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531 886,67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z zakresu pomocy społecznej</w:t>
        <w:br/>
        <w:t>o kwotę 4 783,00 zł (w dziale 852, rozdziałach 85213, 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z zakresu pomocy społecznej o kwotę 200 516,00 zł (w dziale 852, rozdziałach 85216,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zwrotu podatku akcyzowego zawartego w cenie oleju napędowego dla rolników o kwotę 30 255,67 zł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ochrony zdrowia o kwotę </w:t>
        <w:br/>
        <w:t>1 260,00 zł (w dziale 851, rozdziale 851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 zakresu pomocy materialnej dla uczniów </w:t>
        <w:br/>
        <w:t>o kwotę 118 527,00 zł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 zakresu edukacyjnej opieki wychowawczej </w:t>
        <w:br/>
        <w:t>o kwotę 25 894,00 zł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administracji rządowej o kwotę 21 888,00 zł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większenie planu wydatków na realizację zadań z zakresu utrzymania dróg gminnych </w:t>
        <w:br/>
        <w:t>o kwotę 6 763,00 zł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mniejszenie planu wydatków na realizację zadań własnych z zakresu pomocy społecznej </w:t>
        <w:br/>
        <w:t>o kwotę 120 000,00 zł (w dziale 852, rozdziałach 85202,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iększenie planu wydatków na realizację zadań z zakresu utrzymania szkół podstawowych i gimnazjów kwotę 274 000,00 zł – w dziale 801, rozdziałach 80101, 8011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niejszenie planu wydatków na edukacyjną opiekę wychowawczą o kwotę 59 000,00 zł – w dziale 854, rozdziale 85401, 85404, 8541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iększenie planu wydatków na realizację pozostałych zadań z zakresu gospodarki komunalnej o kwotę 17 000,00 zł – w dziale 900, rozdziale 9009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1134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45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iększenie planu wydatków na dotację podmiotową dla MGDK w Końskich o kwotę 10 000,00 zł – w dziale 921, rozdziale 92109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4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133 500,00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niejszenie planu wydatków na zadanie inwestycyjne pn. „Dofinansowanie drogowych inwestycji Powiatu Koneckiego – Przebudowa ul. Polnej w Końskich oraz Przebudowa drogi Młynek Nieświński – Stara Kuźnica” o kwotę 90 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niejszenie planu wydatków na zadanie inwestycyjne pn. „Zakup i montaż witaczy – oznakowanie infrastruktury turystycznej gminy Końskie” o kwotę 25 500,00 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iększenie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lanu wydatków na zadanie inwestycyjne pn. „Budowa, przebudowa dróg, chodników i parkingów gminnych” o kwotę 180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mniejszenie planu wydatków na zadanie inwestycyjne roczne pn. </w:t>
      </w:r>
      <w:r>
        <w:rPr>
          <w:rFonts w:cs="Times New Roman" w:ascii="Times New Roman" w:hAnsi="Times New Roman"/>
          <w:color w:val="000000"/>
          <w:sz w:val="24"/>
        </w:rPr>
        <w:t>„Budowa Szkoły Podstawowej w Kopaninach – dokumentacja” o kwotę 46 000,00 zł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mniejszenie planu wydatków na zadanie inwestycyjne pn. </w:t>
      </w:r>
      <w:r>
        <w:rPr>
          <w:rFonts w:cs="Times New Roman" w:ascii="Times New Roman" w:hAnsi="Times New Roman"/>
          <w:color w:val="000000"/>
          <w:sz w:val="24"/>
          <w:szCs w:val="24"/>
        </w:rPr>
        <w:t>„Budowa hali gimnastycznej przy SP w Dziebałtowie - dokumentacja” o kwotę  6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niejszenie planu wydatków na zadanie inwestycyjne p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„Termomodernizacja budynków ZPO Kazanów, ZPO Nieświń, ZPO Pomyków, SP Modliszewice i ZS Rogów – dokumentacja i audyty” o kwotę 86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Budowa placu zabaw przy ZPO w Nieświniu – dokumentacja i wykonanie”  o kwotę 4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niejszenie planu wydatków na zadanie inwestycyjne pn. „Budowa placu zabaw przy </w:t>
        <w:br/>
        <w:t>SP Nr 2 w Końskich – dokumentacja i wykonanie o kwotę 4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niejszenie planu wydatków na zadanie inwestycyjne pn. „Przebudowa sanitariatów </w:t>
        <w:br/>
        <w:t>w SP Nr 1 w Końskich” o kwotę 2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niejszenie planu wydatków na zadanie inwestycyjne pn. „Budowa Przedszkola </w:t>
        <w:br/>
        <w:t>w Pomykowie” o kwotę 1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Przebudowa placu zabaw przy Przedszkolu Samorządowym Nr 1 w Końskich – dokumentacja i wykonanie” o kwotę 3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Przebudowa placu zabaw przy Przedszkolu Samorządowym Nr 2 w Końskich – dokumentacja i wykonanie” o kwotę 4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Przebudowa placu zabaw przy Przedszkolu Samorządowym Nr 3 w Końskich – dokumentacja i wykonanie” o kwotę 4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Przebudowa placu zabaw przy Przedszkolu Samorządowym Nr 4 w Końskich – dokumentacja i wykonanie” o kwotę 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Przebudowa placu zabaw przy Przedszkolu Samorządowym Nr 5 w Końskich – dokumentacja i wykonanie” o kwotę 3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Przebudowa placu zabaw przy Przedszkolu Samorządowym Nr 7 w Końskich – dokumentacja i wykonanie” o kwotę 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niejszenie planu wydatków na zadanie inwestycyjne pn. „Termomodernizacja budynku Gimnazjum Nr 2 w Końskich – audyt i dokumentacja’ o kwotę 16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większenie planu wydatków na zadanie inwestycyjne pn. „Zakup zmywarki do stołówki – Przedszkole Samorządowe Nr 4 w Końskich” o kwotę 5 000,00 zł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, w tym wydatki majątkowe o kwotę 1 000 000,00 zł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0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bieżące zmniejszono o kwotę 1 000 000,00 zł, a wydatki majątkowe zwiększono o kwotę </w:t>
        <w:br/>
        <w:t>2 0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5-09-17T09:14:00Z</cp:lastPrinted>
  <dcterms:modified xsi:type="dcterms:W3CDTF">2015-11-20T11:01:00Z</dcterms:modified>
  <cp:revision>169</cp:revision>
  <dc:subject/>
  <dc:title/>
</cp:coreProperties>
</file>