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tab/>
      </w:r>
      <w:r>
        <mc:AlternateContent>
          <mc:Choice Requires="wps">
            <w:drawing>
              <wp:anchor behindDoc="0" distT="0" distB="0" distL="89535" distR="89535" simplePos="0" locked="0" layoutInCell="0" allowOverlap="1" relativeHeight="2">
                <wp:simplePos x="0" y="0"/>
                <wp:positionH relativeFrom="page">
                  <wp:posOffset>4445635</wp:posOffset>
                </wp:positionH>
                <wp:positionV relativeFrom="paragraph">
                  <wp:posOffset>-422275</wp:posOffset>
                </wp:positionV>
                <wp:extent cx="2857500" cy="73660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736600"/>
                        </a:xfrm>
                        <a:prstGeom prst="rect"/>
                        <a:solidFill>
                          <a:srgbClr val="FFFFFF">
                            <a:alpha val="0"/>
                          </a:srgbClr>
                        </a:solidFill>
                      </wps:spPr>
                      <wps:txbx>
                        <w:txbxContent>
                          <w:tbl>
                            <w:tblPr>
                              <w:tblW w:w="4500" w:type="dxa"/>
                              <w:jc w:val="left"/>
                              <w:tblInd w:w="0" w:type="dxa"/>
                              <w:tblLayout w:type="fixed"/>
                              <w:tblCellMar>
                                <w:top w:w="0" w:type="dxa"/>
                                <w:left w:w="70" w:type="dxa"/>
                                <w:bottom w:w="0" w:type="dxa"/>
                                <w:right w:w="70" w:type="dxa"/>
                              </w:tblCellMar>
                            </w:tblPr>
                            <w:tblGrid>
                              <w:gridCol w:w="4500"/>
                            </w:tblGrid>
                            <w:tr>
                              <w:trPr>
                                <w:trHeight w:val="255" w:hRule="atLeast"/>
                              </w:trPr>
                              <w:tc>
                                <w:tcPr>
                                  <w:tcW w:w="4500" w:type="dxa"/>
                                  <w:tcBorders/>
                                  <w:vAlign w:val="bottom"/>
                                </w:tcPr>
                                <w:p>
                                  <w:pPr>
                                    <w:pStyle w:val="Normal"/>
                                    <w:spacing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Załącznik Nr 3 </w:t>
                                  </w:r>
                                </w:p>
                                <w:p>
                                  <w:pPr>
                                    <w:pStyle w:val="Normal"/>
                                    <w:spacing w:before="0" w:after="0"/>
                                    <w:rPr/>
                                  </w:pPr>
                                  <w:r>
                                    <w:rPr>
                                      <w:rFonts w:eastAsia="Times New Roman" w:cs="Times New Roman" w:ascii="Times New Roman" w:hAnsi="Times New Roman"/>
                                      <w:b/>
                                      <w:bCs/>
                                      <w:color w:val="000000"/>
                                      <w:lang w:eastAsia="pl-PL"/>
                                    </w:rPr>
                                    <w:t xml:space="preserve">do Uchwały Nr …  </w:t>
                                  </w:r>
                                </w:p>
                                <w:p>
                                  <w:pPr>
                                    <w:pStyle w:val="Normal"/>
                                    <w:spacing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ady Miejskiej w Końskich</w:t>
                                  </w:r>
                                </w:p>
                              </w:tc>
                            </w:tr>
                            <w:tr>
                              <w:trPr>
                                <w:trHeight w:val="255" w:hRule="atLeast"/>
                              </w:trPr>
                              <w:tc>
                                <w:tcPr>
                                  <w:tcW w:w="4500" w:type="dxa"/>
                                  <w:tcBorders/>
                                  <w:vAlign w:val="bottom"/>
                                </w:tcPr>
                                <w:p>
                                  <w:pPr>
                                    <w:pStyle w:val="Normal"/>
                                    <w:spacing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z dnia …..  </w:t>
                                  </w:r>
                                </w:p>
                              </w:tc>
                            </w:tr>
                          </w:tbl>
                        </w:txbxContent>
                      </wps:txbx>
                      <wps:bodyPr anchor="t" lIns="0" tIns="0" rIns="0" bIns="0">
                        <a:noAutofit/>
                      </wps:bodyPr>
                    </wps:wsp>
                  </a:graphicData>
                </a:graphic>
              </wp:anchor>
            </w:drawing>
          </mc:Choice>
          <mc:Fallback>
            <w:pict>
              <v:rect fillcolor="#FFFFFF" style="position:absolute;rotation:-0;width:225pt;height:58pt;mso-wrap-distance-left:7.05pt;mso-wrap-distance-right:7.05pt;mso-wrap-distance-top:0pt;mso-wrap-distance-bottom:0pt;margin-top:-33.25pt;mso-position-vertical-relative:text;margin-left:350.05pt;mso-position-horizontal-relative:page">
                <v:fill opacity="0f"/>
                <v:textbox inset="0in,0in,0in,0in">
                  <w:txbxContent>
                    <w:tbl>
                      <w:tblPr>
                        <w:tblW w:w="4500" w:type="dxa"/>
                        <w:jc w:val="left"/>
                        <w:tblInd w:w="0" w:type="dxa"/>
                        <w:tblLayout w:type="fixed"/>
                        <w:tblCellMar>
                          <w:top w:w="0" w:type="dxa"/>
                          <w:left w:w="70" w:type="dxa"/>
                          <w:bottom w:w="0" w:type="dxa"/>
                          <w:right w:w="70" w:type="dxa"/>
                        </w:tblCellMar>
                      </w:tblPr>
                      <w:tblGrid>
                        <w:gridCol w:w="4500"/>
                      </w:tblGrid>
                      <w:tr>
                        <w:trPr>
                          <w:trHeight w:val="255" w:hRule="atLeast"/>
                        </w:trPr>
                        <w:tc>
                          <w:tcPr>
                            <w:tcW w:w="4500" w:type="dxa"/>
                            <w:tcBorders/>
                            <w:vAlign w:val="bottom"/>
                          </w:tcPr>
                          <w:p>
                            <w:pPr>
                              <w:pStyle w:val="Normal"/>
                              <w:spacing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Załącznik Nr 3 </w:t>
                            </w:r>
                          </w:p>
                          <w:p>
                            <w:pPr>
                              <w:pStyle w:val="Normal"/>
                              <w:spacing w:before="0" w:after="0"/>
                              <w:rPr/>
                            </w:pPr>
                            <w:r>
                              <w:rPr>
                                <w:rFonts w:eastAsia="Times New Roman" w:cs="Times New Roman" w:ascii="Times New Roman" w:hAnsi="Times New Roman"/>
                                <w:b/>
                                <w:bCs/>
                                <w:color w:val="000000"/>
                                <w:lang w:eastAsia="pl-PL"/>
                              </w:rPr>
                              <w:t xml:space="preserve">do Uchwały Nr …  </w:t>
                            </w:r>
                          </w:p>
                          <w:p>
                            <w:pPr>
                              <w:pStyle w:val="Normal"/>
                              <w:spacing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ady Miejskiej w Końskich</w:t>
                            </w:r>
                          </w:p>
                        </w:tc>
                      </w:tr>
                      <w:tr>
                        <w:trPr>
                          <w:trHeight w:val="255" w:hRule="atLeast"/>
                        </w:trPr>
                        <w:tc>
                          <w:tcPr>
                            <w:tcW w:w="4500" w:type="dxa"/>
                            <w:tcBorders/>
                            <w:vAlign w:val="bottom"/>
                          </w:tcPr>
                          <w:p>
                            <w:pPr>
                              <w:pStyle w:val="Normal"/>
                              <w:spacing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z dnia …..  </w:t>
                            </w:r>
                          </w:p>
                        </w:tc>
                      </w:tr>
                    </w:tbl>
                  </w:txbxContent>
                </v:textbox>
                <w10:wrap type="square"/>
              </v:rect>
            </w:pict>
          </mc:Fallback>
        </mc:AlternateConten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Objaśnienia wartości przyjętych w Wieloletniej Prognozie Finansowej Miasta </w:t>
        <w:br/>
        <w:t>i Gminy Końskie na lata2016-2025</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Uwagi ogólne:</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loletnią prognozą finansową objęto lata 2016-2025, przyjmując rok 2025 jako ostatni, z uwagi na  ostatni rok spłaty zadłużenia.</w:t>
      </w:r>
    </w:p>
    <w:p>
      <w:pPr>
        <w:pStyle w:val="Normal"/>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wieloletniej prognozie finansowej na lata 2016-2025 przyjęto wzrost ogólnych kwot dochodów </w:t>
        <w:br/>
        <w:t>i wydatków w latach 2016-2025. Dla roku 2016 określono kwoty dochodów możliwe do uzyskania w oparciu o analizę wykonania roku 2015 oraz informacje o planowanych dochodach jakie gmina otrzymuje z budżetu państwa tj.</w:t>
      </w:r>
    </w:p>
    <w:p>
      <w:pPr>
        <w:pStyle w:val="Normal"/>
        <w:tabs>
          <w:tab w:val="clear" w:pos="708"/>
          <w:tab w:val="left" w:pos="720" w:leader="none"/>
        </w:tabs>
        <w:suppressAutoHyphens w:val="true"/>
        <w:spacing w:lineRule="auto" w:line="240" w:before="0" w:after="0"/>
        <w:jc w:val="both"/>
        <w:rPr/>
      </w:pPr>
      <w:r>
        <w:rPr>
          <w:rFonts w:eastAsia="Times New Roman" w:cs="Times New Roman" w:ascii="Times New Roman" w:hAnsi="Times New Roman"/>
          <w:sz w:val="24"/>
          <w:szCs w:val="24"/>
          <w:lang w:eastAsia="ar-SA"/>
        </w:rPr>
        <w:t>- pismo Ministerstwa Finansów z dnia 12 października 2015 roku znak ST3.4750.132.2015,</w:t>
      </w:r>
    </w:p>
    <w:p>
      <w:pPr>
        <w:pStyle w:val="Normal"/>
        <w:tabs>
          <w:tab w:val="clear" w:pos="708"/>
          <w:tab w:val="left" w:pos="72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pismo Wojewody Świętokrzyskiego z dnia 22 października 2015 r. znak </w:t>
      </w:r>
      <w:r>
        <w:rPr>
          <w:rFonts w:eastAsia="Times New Roman" w:cs="Times New Roman" w:ascii="Times New Roman" w:hAnsi="Times New Roman"/>
          <w:sz w:val="24"/>
          <w:szCs w:val="24"/>
          <w:lang w:eastAsia="pl-PL"/>
        </w:rPr>
        <w:t>FN.I.3110.13.2015</w:t>
      </w:r>
      <w:r>
        <w:rPr>
          <w:rFonts w:eastAsia="Times New Roman" w:cs="Times New Roman" w:ascii="Times New Roman" w:hAnsi="Times New Roman"/>
          <w:sz w:val="24"/>
          <w:szCs w:val="24"/>
          <w:lang w:eastAsia="ar-SA"/>
        </w:rPr>
        <w:t>,</w:t>
      </w:r>
    </w:p>
    <w:p>
      <w:pPr>
        <w:pStyle w:val="Normal"/>
        <w:tabs>
          <w:tab w:val="clear" w:pos="708"/>
          <w:tab w:val="left" w:pos="720" w:leader="none"/>
        </w:tabs>
        <w:suppressAutoHyphens w:val="true"/>
        <w:spacing w:lineRule="auto" w:line="240" w:before="0" w:after="0"/>
        <w:jc w:val="both"/>
        <w:rPr/>
      </w:pPr>
      <w:r>
        <w:rPr>
          <w:rFonts w:eastAsia="Times New Roman" w:cs="Times New Roman" w:ascii="Times New Roman" w:hAnsi="Times New Roman"/>
          <w:sz w:val="24"/>
          <w:szCs w:val="24"/>
          <w:lang w:eastAsia="ar-SA"/>
        </w:rPr>
        <w:t>- pismo Dyrektora Krajowego Biura Wyborczego Delegatury w Kielcach z dnia 22 października 2015 r. znak DKC-3101-13/15,</w:t>
      </w:r>
    </w:p>
    <w:p>
      <w:pPr>
        <w:pStyle w:val="Normal"/>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podstawę prognozy dochodów i wydatków przyjęto wskaźniki makroekonomiczne:</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ealny wzrost PKB,</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zrost CIT, PIT,</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 stopę bezrobocia na koniec roku,</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średnioroczną dynamikę cen towarów i usług konsumpcyj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 nominalną stopę procentową,</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zeciętne wynagrodzenie w gospodarce narodowej.</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gnoza finansowa uwzględnia również indywidualną sytuację Miasta i Gminy Końskie.</w:t>
        <w:br/>
        <w:t>Wieloletnią prognozę finansową przygotowano w oparciu o Wytyczne dotyczące założeń makroekonomicznych na potrzeby wieloletnich prognoz finansowych jednostek samorządu terytorialnego oraz Wytyczne dotyczące stosowania jednolitych wskaźników makroekonomicznych będących podstawą oszacowania skutków finansowych projektowanych ustaw opracowane przez Ministra Finansów (ostatnia aktualizacja października 2015 r.).</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Dochody:</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2016 r. zaplanowano dochody na poziomie realnym do wykonania.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 2017 r. założono wzrost dochodów bieżących.</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W prognozie przyjęto dla roku 2017 wzrost dochodów o 3,9% uwzględniając dochody z tytułu dotacji na realizację zadań z zakresu utrzymania przedszkoli oraz realną wysokość dotacji na realizację zadań z zakresu pomocy społecznej. </w:t>
        <w:br/>
        <w:t xml:space="preserve">W kolejnych latach przyjęto wzrost dochodów bieżących odpowiednio w 2018 r. na poziomie około 3,9%, w 2019 r. około 3,7%, w 2020 r. około 3,5%, w 2021 r. około 3,5%, w 2022 r. około 3,4%, </w:t>
        <w:br/>
        <w:t>w 2023 r. około 3,3%, w 2024 r. około 3,0%, w 2025 r. około 2,9%.</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dochodach bieżących ujęto między innymi dochody z tytułu udziału we wpływach z podatku dochodowego od osób fizycznych, dochody z tytułu udziału we wpływach z podatku dochodowego od osób prawnych, dochody z tytułu podatków i opłat, w tym z podatku od nieruchomości, </w:t>
        <w:br/>
        <w:t>z subwencji ogólnej (dla gminy Końskie została przyznana część oświatowa i część wyrównawcza), z tytułu dotacji i środków przeznaczonych na cele bieżące.</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Dochody z wyżej wymienionych źródeł zaplanowano uwzględniając niżej wymienione wskaźniki wzrostu dochodów.</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dochodów z tytułu udziału we wpływach z podatku dochodowego od osób fizycznych przyjęto wzrost dochodów zgodny ze wskaźnikiem wzrostu dochodów wynikającym z ww. Wytycznych Ministerstwa Finansów.</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planowaniu dochodów z tytułu udziału we wpływach z podatku dochodowego od osób prawnych uwzględniono obecną liczbę podmiotów zobowiązanych do płacenia podatku dochodowego od osób prawnych oraz przewidywany wzrost liczby tych podmiotów.</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la podatków i opłat przyjęto wzrost o 2,5%, natomiast dla dochodów z tytułu podatku od nieruchomości 2%.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zrost subwencji zaplanowano uwzględniając indywidualną sytuację gminy o 3%.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latach 2016-2019 zaplanowano dochody majątkowe, w tym dochody ze sprzedaży majątku.</w:t>
        <w:br/>
        <w:t xml:space="preserve">W latach 2016 – 2019 gmina planuje sprzedaż działek pod zabudowę jednorodzinną, nieruchomości położonych na terenach przemysłowych oraz mieszkań, budynków i innych nieruchomości gminnych.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ab/>
      </w:r>
      <w:r>
        <w:rPr>
          <w:rFonts w:eastAsia="Times New Roman" w:cs="Times New Roman" w:ascii="Times New Roman" w:hAnsi="Times New Roman"/>
          <w:sz w:val="24"/>
          <w:szCs w:val="24"/>
          <w:lang w:eastAsia="pl-PL"/>
        </w:rPr>
        <w:t xml:space="preserve">Dochody majątkowe to, oprócz dochodów ze sprzedaży majątku, dotacje celowe na inwestycje gminne.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016 roku planowany jest wpływ do budżetu środków zewnętrznych dotyczący dofinansowania następujących zadań inwestycyj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zebudowa ulicy Wjazdowej w Sielpi”,</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zebudowa ulicy Wojska Polskiego w Koński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latach następnych gmina zamierza pozyskać dodatkowe środki na inwestycje.</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łożono wstępną informację dotyczącą projektów proponowanych do dofinansowania ze środków unijnych w nowym okresie programowania.</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u w:val="single"/>
          <w:lang w:eastAsia="pl-PL"/>
        </w:rPr>
        <w:t>Wydatki:</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gółem wydatki bieżące obejmują wydatki na zadania własne i zadania zlecone Gminy Końskie. Zaplanowano wzrost wydatków bieżących. W 2016 r. wydatki bieżące zostały zaplanowane </w:t>
        <w:br/>
        <w:t xml:space="preserve">w wysokości niezbędnej do realizacji zadań bieżących gminy Końskie.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ab/>
      </w:r>
      <w:r>
        <w:rPr>
          <w:rFonts w:eastAsia="Times New Roman" w:cs="Times New Roman" w:ascii="Times New Roman" w:hAnsi="Times New Roman"/>
          <w:sz w:val="24"/>
          <w:szCs w:val="24"/>
          <w:lang w:eastAsia="pl-PL"/>
        </w:rPr>
        <w:t>W 2017 r. przyjęto wzrost wydatków o 1,5% uwzględniając, iż w wydatkach 2016 r. zaplanowano jednorazowe wydatki na wypłatę odszkodowań za przejęte pod inwestycje nieruchomości oraz wzrost wydatków na zadania z zakresu pomocy społecznej.</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 latach następnych zaplanowano wzrost wydatków bieżących, i tak w 2018 r. około 2,1%, w  latach 2019 -2021 około 2,%, od 2022 r. do 2025 r. wzrost około 2,4%, w 2023 r. około 2,3%, w 2024 r. około, zgodnie z wyżej przytoczonymi Wytycznymi Ministra Finansów.</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wydatkach na obsługę długu zaplanowano wydatki na obsługę zobowiązań zaciągniętych </w:t>
        <w:br/>
        <w:t xml:space="preserve">w latach poprzednich, w tym: kredytu długoterminowego zaciągniętego w  2011 r., wyemitowanych w latach 2010–2012 i 2014-2015 obligacji oraz zobowiązań jakie planuje się do zaciągnięcia </w:t>
        <w:br/>
        <w:t>w 2016 r.</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planuje się wydatków z tytułu gwarancji i poręczeń.</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wynagrodzeniach i składkach od nich naliczanych - zaplanowano w kolejnych latach wzrost, zgodny ze wskaźnikiem wzrostu wydatków bieżących stosownie do Wytycznych Ministra Finansów.</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Kwota wydatków na wynagrodzenia i składki od nich naliczane oraz wydatków bieżących zabezpiecza w całości świadczenia pracownicze, jakie będą wypłacane przez jednostki organizacyjne (jednostki budżetowe) gminy Końskie w latach 2016 – 2025.</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Łączna kwota planowanych do wypłaty, z budżetu gminy Końskie, świadczeń pracowniczych </w:t>
        <w:br/>
        <w:t>w poszczególnych latach to odpowiednio:</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6 r. - 1 416 062,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7 r. - 1 166 411,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8 r. - 1 261 076 ,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9 r. – 1 078 954,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0 r. -  1 307 151,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1 r. – 1 272 443,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2 r. -  1 408 129,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3 r. – 1 270 32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4 r. – 1 198 124,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2025 r. -  2 889 603,00 zł</w:t>
      </w:r>
      <w:r>
        <w:rPr>
          <w:rFonts w:eastAsia="Times New Roman" w:cs="Times New Roman" w:ascii="Times New Roman" w:hAnsi="Times New Roman"/>
          <w:color w:val="FF0000"/>
          <w:sz w:val="24"/>
          <w:szCs w:val="24"/>
          <w:lang w:eastAsia="pl-PL"/>
        </w:rPr>
        <w:t>.</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ab/>
      </w:r>
      <w:r>
        <w:rPr>
          <w:rFonts w:eastAsia="Times New Roman" w:cs="Times New Roman" w:ascii="Times New Roman" w:hAnsi="Times New Roman"/>
          <w:sz w:val="24"/>
          <w:szCs w:val="24"/>
          <w:lang w:eastAsia="pl-PL"/>
        </w:rPr>
        <w:t xml:space="preserve">Świadczenia pracownicze planowane do wypłaty przez instytucje kultury (zawarte w wydatkach bieżących, jakie stanowią dotacje podmiotowe dla instytucji kultury):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6 r. – 27 49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7 r. – 33 908,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8 r. –   6 56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9 r. – 33 53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0 r. – 29 241,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1 r. – 28 93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2 r. – 34 1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3 r. – 27 38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4 r. – 27 55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5 r. – 16 682,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color w:val="FF0000"/>
          <w:sz w:val="24"/>
          <w:szCs w:val="24"/>
          <w:lang w:eastAsia="pl-PL"/>
        </w:rPr>
        <w:tab/>
      </w:r>
      <w:r>
        <w:rPr>
          <w:rFonts w:eastAsia="Times New Roman" w:cs="Times New Roman" w:ascii="Times New Roman" w:hAnsi="Times New Roman"/>
          <w:sz w:val="24"/>
          <w:szCs w:val="24"/>
          <w:lang w:eastAsia="pl-PL"/>
        </w:rPr>
        <w:t>Świadczenia pracownicze planowane do wypłaty przez samorządowe zakłady budżetowe:</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6 r. – 283 585,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7 r. – 201 222,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8 r. – 298 817,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9 r. – 189 415,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0 r. – 104 823,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1 r. – 263 63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2 r. – 253 575,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3 r. – 214 012,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4 r. – 282 381,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5 r. – 209 34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zycja „wydatki związane z funkcjonowaniem organów jst” obejmuje wydatki planowane w dziale 750 – Administracja publiczna, rozdziale 75022 i 75023 (bez wydatków majątkowych). Założono wzrost wydatków z tego tytułu w kolejnych latach, zgodny ze wskaźnikami wzrostu wydatków bieżąc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 xml:space="preserve">Wydatki majątkowe wieloletnie zaplanowano na przedsięwzięcia ujęte w załączniku Nr 2 </w:t>
        <w:br/>
        <w:t>do projektu uchwały w sprawie wieloletniej prognozy finansowej oraz na realizację inwestycji rocz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tki inwestycyjne kontynuowane, to wydatki, których realizacja została rozpoczęta w latach poprzedni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Nowe wydatki inwestycyjne, to wydatki których realizacja rozpocznie się w 2016 r.</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Suma wyżej wymienionych pozycji (wydatki inwestycyjne kontynuowane i nowe wydatki inwestycyjne) stanowi kwotę wydatków majątkowych zaplanowanych do realizacji w 2016 r.</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tki majątkowe w formie dotacji zawierają się w wyżej opisanych pozycjach wydatków nowych i kontynuowa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latach 2016-2025 zarówno kwoty wydatków jak i dochodów zostały zaokrąglone i wyrażone </w:t>
        <w:br/>
        <w:t>w dziesiątkach (lub setkach) tysięcy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Przychody</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016 r. zaplanowano przychody w wysokości 11 000 000,00 złotych na pokrycie deficytu budżetu w kwocie 4 080 000,00 zł oraz na spłatę zobowiązań z lat ubiegłych w kwocie 6 92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017 r. zaplanowano przychody w wysokości 2 000 000,00 zł w całości przeznaczone na spłatę zobowiązań z lat ubiegł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 roku 2018 nie planuje się zaciągania zobowiązań.</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Rozchody</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łatę długu zaplanowano na podstawie harmonogramów spłat zaciągniętego kredytu </w:t>
        <w:br/>
        <w:t>i wyemitowanych obligacji oraz planowanych do zaciągnięcia kredytów i emisji obligacji komunal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016 r. zaplanowano spłatę kredytu w łącznej kwocie  920 000,00 złotych oraz wykup obligacji komunalnych w kwocie 6 000 000,00 zł, łącznie 6 92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latach 2016- 2025 rozchody gminy wynikające z harmonogramu spłat kredytu i terminów wykupu obligacji zaciągniętych i planowanych do zaciągnięcia kształtują się następująco:</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6 r. - 6 92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7 r. – 7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8 r. – 7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9 r. – 8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0 r. – 8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1 r. – 8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2 r. – 6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3 r. – 6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4 r. – 7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5 r. – 7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Wynik budżetu:</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Pozycja wynik budżetu jest różnicą pomiędzy pozycjami - „Dochody ogółem” a pozycją - „Wydatki ogółem” załącznika Nr 1 do uchwały w sprawie przyjęcia Wieloletniej Prognozy Finansowej Miasta i Gminy Końskie na lata 2016-2025.</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Wynik budżetu w poszczególnych latach,</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bjętych prognozą przedstawia się następująco:</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16 r. – deficyt – 4 08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17 r. – nadwyżka – 5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18 r. – nadwyżka – 7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19 r. – nadwyżka – 8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20 r. – nadwyżka – 8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21 r. – nadwyżka – 8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22 r. – nadwyżka – 6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23 r. – nadwyżka – 6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4 r. – nadwyżka – 7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25 r. – nadwyżka – 7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Przeznaczenie nadwyżki albo sposób sfinansowania deficytu</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016 r. deficyt budżetu w kwocie 4 080 000,00 zł zostanie sfinansowany emisją obligacji komunalnych, których zbywalność jest ograniczona w kwocie 3 080 000,00 zł ora kredytem długoterminowym w kwocie 1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W latach 2016 – 2025 nadwyżka budżetu zostanie w całości przeznaczona na spłatę wcześniej zaciągniętych zobowiązań.</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Kwota długu oraz sposób sfinansowania jego spłaty</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ognoza długu publicznego opracowana została do 2025 roku. </w:t>
      </w:r>
    </w:p>
    <w:p>
      <w:pPr>
        <w:pStyle w:val="Normal"/>
        <w:tabs>
          <w:tab w:val="clear" w:pos="708"/>
          <w:tab w:val="left" w:pos="455" w:leader="none"/>
          <w:tab w:val="left" w:pos="8931"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wota wykazana jako dług na koniec każdego roku jest wynikiem działania:</w:t>
      </w:r>
    </w:p>
    <w:p>
      <w:pPr>
        <w:pStyle w:val="Normal"/>
        <w:tabs>
          <w:tab w:val="clear" w:pos="708"/>
          <w:tab w:val="left" w:pos="455" w:leader="none"/>
          <w:tab w:val="left" w:pos="8931"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dług z poprzedniego roku + zaciągany dług – spłaty długu w danym roku (+ umorzenia).</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 xml:space="preserve">Dług ten uwzględniony jest jedynie przy obliczeniu obciążeń budżetu danego roku spłatami </w:t>
      </w:r>
      <w:r>
        <w:rPr>
          <w:rFonts w:eastAsia="Times New Roman" w:cs="Times New Roman" w:ascii="Times New Roman" w:hAnsi="Times New Roman"/>
          <w:i/>
          <w:sz w:val="24"/>
          <w:szCs w:val="24"/>
          <w:lang w:eastAsia="pl-PL"/>
        </w:rPr>
        <w:t xml:space="preserve">(R+O)/D, </w:t>
      </w:r>
      <w:r>
        <w:rPr>
          <w:rFonts w:eastAsia="Times New Roman" w:cs="Times New Roman" w:ascii="Times New Roman" w:hAnsi="Times New Roman"/>
          <w:sz w:val="24"/>
          <w:szCs w:val="24"/>
          <w:lang w:eastAsia="pl-PL"/>
        </w:rPr>
        <w:t>zgodnie z art. 243 ustawy o finansach publicz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ałkowita spłata długu nastąpi w 2025 r.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latach 2018-2025 planowane spłaty zostaną sfinansowane nadwyżką budżetową. W 2016 r. na spłaty zobowiązań zaplanowano emisję obligacji komunalnych, których zbywalność jest ograniczona.</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017 r. część zobowiązań w kwocie 2 000 000,00 zł zostanie spłacona z przychodów, jakie gmina Końskie planuje zaciągnąć (emisja obligacji komunalnych, których zbywalność jest ograniczona).</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We wszystkich latach objętych prognozą zachowana jest relacja, o której mowa w art. 243 ustawy o finansach publicznych.</w:t>
      </w:r>
    </w:p>
    <w:p>
      <w:pPr>
        <w:pStyle w:val="Normal"/>
        <w:tabs>
          <w:tab w:val="clear" w:pos="708"/>
          <w:tab w:val="left" w:pos="5529"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5529"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color w:val="FF0000"/>
          <w:sz w:val="24"/>
          <w:szCs w:val="24"/>
          <w:lang w:eastAsia="pl-PL"/>
        </w:rPr>
        <w:tab/>
      </w:r>
      <w:r>
        <w:rPr>
          <w:rFonts w:eastAsia="Times New Roman" w:cs="Times New Roman" w:ascii="Times New Roman" w:hAnsi="Times New Roman"/>
          <w:b/>
          <w:sz w:val="24"/>
          <w:szCs w:val="24"/>
          <w:lang w:eastAsia="pl-PL"/>
        </w:rPr>
        <w:t>Przewodniczący Rady Miejskiej</w:t>
        <w:tab/>
      </w:r>
    </w:p>
    <w:p>
      <w:pPr>
        <w:pStyle w:val="Normal"/>
        <w:tabs>
          <w:tab w:val="clear" w:pos="708"/>
          <w:tab w:val="left" w:pos="5529"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5529"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b/>
        <w:t xml:space="preserve">      Zbigniew Kowalczyk</w:t>
      </w:r>
    </w:p>
    <w:sectPr>
      <w:footerReference w:type="default" r:id="rId2"/>
      <w:type w:val="nextPage"/>
      <w:pgSz w:w="11906" w:h="16838"/>
      <w:pgMar w:left="1077" w:right="107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StarSymbol;Arial Unicode MS"/>
      <w:sz w:val="18"/>
      <w:szCs w:val="18"/>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9:00Z</dcterms:created>
  <dc:creator>adm</dc:creator>
  <dc:description/>
  <cp:keywords/>
  <dc:language>en-US</dc:language>
  <cp:lastModifiedBy>Beata Lis</cp:lastModifiedBy>
  <cp:lastPrinted>2014-11-12T13:48:00Z</cp:lastPrinted>
  <dcterms:modified xsi:type="dcterms:W3CDTF">2015-11-12T13:05:00Z</dcterms:modified>
  <cp:revision>92</cp:revision>
  <dc:subject/>
  <dc:title/>
</cp:coreProperties>
</file>