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spacing w:lineRule="exact" w:line="180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Uchwały Nr XV/117/2015</w:t>
      </w:r>
    </w:p>
    <w:p>
      <w:pPr>
        <w:pStyle w:val="Normal"/>
        <w:spacing w:lineRule="exact" w:line="180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Miejskiej w Końskich</w:t>
      </w:r>
    </w:p>
    <w:p>
      <w:pPr>
        <w:pStyle w:val="Normal"/>
        <w:spacing w:lineRule="exact" w:line="180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8 października 2015 r.</w:t>
      </w:r>
    </w:p>
    <w:p>
      <w:pPr>
        <w:pStyle w:val="Normal"/>
        <w:spacing w:lineRule="exact" w:line="180"/>
        <w:ind w:left="778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spacing w:lineRule="exact" w:line="200"/>
        <w:rPr/>
      </w:pPr>
      <w:r>
        <w:rPr/>
        <w:t>INFORMACJA  W  SPRAWIE  PODATKU  ROLNEGO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ind w:left="1020" w:right="102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77870</wp:posOffset>
                </wp:positionH>
                <wp:positionV relativeFrom="paragraph">
                  <wp:posOffset>-34290</wp:posOffset>
                </wp:positionV>
                <wp:extent cx="145034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8"/>
                              <w:gridCol w:w="181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1. 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28.6pt;mso-wrap-distance-left:7.05pt;mso-wrap-distance-right:7.05pt;mso-wrap-distance-top:0pt;mso-wrap-distance-bottom:0pt;margin-top:-2.7pt;mso-position-vertical-relative:text;margin-left:258.1pt;mso-position-horizontal-relative:page">
                <v:fill opacity="0f"/>
                <v:textbox inset="0in,0in,0in,0in">
                  <w:txbxContent>
                    <w:tbl>
                      <w:tblPr>
                        <w:tblW w:w="2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8"/>
                        <w:gridCol w:w="181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1. 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80"/>
        <w:ind w:right="1020" w:hanging="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520"/>
        <w:gridCol w:w="2160"/>
        <w:gridCol w:w="1980"/>
        <w:gridCol w:w="2505"/>
      </w:tblGrid>
      <w:tr>
        <w:trPr/>
        <w:tc>
          <w:tcPr>
            <w:tcW w:w="100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Podstawa prawna: Ustawa z dnia 15 listopada 1984 r. o podatku rolnym (Dz. U. z 2013 r. poz. 1381 z późn. zm.)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>Składający:            Formularz przeznaczony dla osób fizycznych będących właścicielami gruntów, posiadaczami samoistnymi gruntów, użytkownikami wieczystymi gruntów, posiadaczami gruntów na podstawie umowy zawartej stosownie do przepisów o ubezpieczeniu społecznym rolników oraz  posiadaczami gruntów stanowiących własność Skarbu Państwa lub jednostki samorządu terytorialnego.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>Termin składania:  W  terminie 14 dni od zaistnienia okoliczności mających wpływ na powstanie, bądź wygaśnięcie obowiązku podatkowego lub zaistnienia zdarzeń mających wpływ na wysokość podatku.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 MIEJSCE SKŁADANIA INFORMACJI</w:t>
            </w:r>
          </w:p>
        </w:tc>
      </w:tr>
      <w:tr>
        <w:trPr>
          <w:trHeight w:val="454" w:hRule="exact"/>
        </w:trPr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2. </w:t>
            </w:r>
            <w:r>
              <w:rPr>
                <w:b/>
                <w:sz w:val="18"/>
              </w:rPr>
              <w:t>Burmistrz Miasta i Gminy Koński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Adres :  </w:t>
            </w:r>
            <w:r>
              <w:rPr>
                <w:b/>
                <w:sz w:val="16"/>
              </w:rPr>
              <w:t>26-200  Końskie ul. Partyzantów 1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>B.  DANE  SKŁADAJĄCEGO  INFORMACJĘ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.1  DANE  IDENTYFIKACYJNE</w:t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. Rodzaj  własności, posiadania  (zaznaczyć właściwą kratkę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właściciel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2. współwłaściciel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3. posiadacz samoistny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4. współposiadacz samoistny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5. użytkownik wieczyst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6. współużytkownik wieczysty  </w:t>
            </w:r>
            <w:r>
              <w:rPr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7. posiadacz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8. współposiadacz</w:t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. Miejsce/a (adres/y) położenia przedmiotów opodatkowania oraz numer/y dział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. Numer/y księgi wieczystej lub zbioru/ów dokumentó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. Nazwisko, pierwsze imię, data urodzenia ( w przypadku współwłasności małżeńskiej podać dane współmałżonk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7. Imię ojca, imię matki ( w przypadku współwłasności małżeńskiej podać dane współmałżonk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8. Identyfikator podatkowy:  numer PESEL ( w przypadku współwłasności małżeńskiej podać PESEL współmałżonk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Cs/>
                <w:sz w:val="16"/>
              </w:rPr>
              <w:t xml:space="preserve">9. Identyfikator podatkowy:  Numer Identyfikacji Podatkowej ( NIP - </w:t>
            </w:r>
            <w:r>
              <w:rPr>
                <w:sz w:val="16"/>
              </w:rPr>
              <w:t>w przypadku osób prowadzących działalność gospodarczą)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.2  ADRES  ZAMIESZKANIA</w:t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. Kraj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. Województwo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2. Powiat</w:t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3. Gm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4. Ulic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 Numer domu / Numer lokalu</w:t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 Miejscowoś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7. Kod pocztowy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8. Poczta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 OKOLICZNOŚCI  POWODUJĄCE  KONIECZNOŚĆ  ZŁOŻENIA  INFORMACJI</w:t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9. Okoliczności (zaznaczyć właściwą kratkę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informacja składana po raz pierwszy na dany rok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2. korekta uprzednio złożonej informacji 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.  DANE  DOTYCZĄCE  PRZEDMIOTÓW  OPODATKOWANIA </w:t>
            </w:r>
          </w:p>
        </w:tc>
      </w:tr>
      <w:tr>
        <w:trPr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asy użytków wynikające z ewidencji gruntów i budynków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4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ierzchnia gruntu w hektarach fizycznych</w:t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unty orne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b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Va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Vb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V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z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Sady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629"/>
        <w:gridCol w:w="4536"/>
      </w:tblGrid>
      <w:tr>
        <w:trPr>
          <w:trHeight w:val="255" w:hRule="exac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Sady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z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40"/>
        <w:rPr>
          <w:lang w:val="de-DE"/>
        </w:rPr>
      </w:pPr>
      <w:r>
        <w:rPr>
          <w:lang w:val="de-DE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33"/>
        <w:gridCol w:w="4203"/>
        <w:gridCol w:w="426"/>
        <w:gridCol w:w="4551"/>
      </w:tblGrid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Użytki zielone</w:t>
            </w:r>
          </w:p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z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Grunty rolne zabudowane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II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IIb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Va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IV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IVb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z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Grunty pod stawami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a) zarybione, łososiem, trocią, głowacicą, </w:t>
              <w:br/>
              <w:t xml:space="preserve">    palią i pstrągiem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b) zarybione innymi gatunkami ryb niż </w:t>
              <w:br/>
              <w:t xml:space="preserve">    w poz. a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c) grunty pod stawami nie zarybionymi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Grunty zadrzewione i zakrzewione położone </w:t>
              <w:br/>
              <w:t>na użytkach rolnych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II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IIb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Va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IV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z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Rowy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55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ieużytki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 INFORMACJA  O  PRZEDMIOTACH  ZWOLNIO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(podać rodzaj, klasę i powierzchnię gruntów zwolnionych oraz przepis prawa - z jakiego tytułu występuje zwolnieni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F.  OŚWIADCZENIE  I  PODPIS  SKŁADAJĄCEGO / OSOBY REPREZENTUJĄCEJ </w:t>
              <w:br/>
              <w:t xml:space="preserve">     SKŁADAJĄCEG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Oświadczam, że podane przeze mnie dane są zgodne z prawdą.</w:t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20. Imię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1. Nazwisko</w:t>
            </w:r>
          </w:p>
        </w:tc>
      </w:tr>
      <w:tr>
        <w:trPr>
          <w:trHeight w:val="691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22. Data wypełnienia (dzień – miesiąc - rok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3. Podpis (pieczęć) składającego / osoby reprezentującej składającego</w:t>
            </w:r>
          </w:p>
        </w:tc>
      </w:tr>
      <w:tr>
        <w:trPr>
          <w:trHeight w:val="421" w:hRule="atLeast"/>
        </w:trPr>
        <w:tc>
          <w:tcPr>
            <w:tcW w:w="1008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 ADNOTACJE  ORGANU  PODATKOWEGO</w:t>
            </w:r>
          </w:p>
        </w:tc>
      </w:tr>
      <w:tr>
        <w:trPr>
          <w:trHeight w:val="967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4. Uwagi organu podatkow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25. Identyfikator przyjmującego formularz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6. Data i podpis przyjmującego formularz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21" w:right="102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8:24:00Z</dcterms:created>
  <dc:creator>W.K.</dc:creator>
  <dc:description/>
  <cp:keywords/>
  <dc:language>en-US</dc:language>
  <cp:lastModifiedBy>Beata Lis</cp:lastModifiedBy>
  <cp:lastPrinted>2015-10-29T14:55:00Z</cp:lastPrinted>
  <dcterms:modified xsi:type="dcterms:W3CDTF">2015-10-29T14:23:00Z</dcterms:modified>
  <cp:revision>74</cp:revision>
  <dc:subject/>
  <dc:title>1</dc:title>
</cp:coreProperties>
</file>