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 w:val="24"/>
        </w:rPr>
      </w:pPr>
      <w:r>
        <w:rPr>
          <w:sz w:val="24"/>
        </w:rPr>
        <w:t>UCHWAŁA Nr XV/117/201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</w:rPr>
        <w:t>z dnia 28 października 2015 r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w sprawie określenia wzorów formularzy informacji i deklaracji </w:t>
        <w:br/>
        <w:t>na podatek rolny, podatek leśny, podatek od nieruchomości</w:t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/>
      </w:pPr>
      <w:r>
        <w:rPr/>
        <w:t xml:space="preserve">Na podstawie art.18 ust. 2 pkt 8, art. 40 ust. 1, art. 41 ust.1 oraz art. 42 ustawy z dnia 8 marca 1990 r. o samorządzie gminnym (Dz. U. z 2015 r. poz. 1515), art.6, ust.13 ustawy z dnia 12 stycznia 1991r. o podatkach i opłatach lokalnych (Dz. U. z 2014r. poz. 849, z 2015 r. poz. 528, poz. 774, poz. 1045), art. 6a ust.11 ustawy z dnia 15 listopada 1984r. o podatku rolnym (Dz. U. z 2013 r. poz. 1381, z 2014 r. poz. 40), art.6 ust.9 ustawy z dnia 30 października 2002r. o podatku leśnym (Dz.U. z 2013 r. poz. 465) Rada Miejska w Końskich uchwala, co następuje: </w:t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§ 1.</w:t>
        <w:tab/>
      </w:r>
      <w:r>
        <w:rPr/>
        <w:t>Określa się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informacji w sprawie podatku rolnego – zgodnie z załącznikiem Nr 1 do uchwał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deklaracji na podatek rolny – zgodnie z załącznikiem Nr 2 do uchwał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informacji w sprawie podatku leśnego - zgodnie z załącznikiem Nr 3 do uchwał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deklaracji na podatek leśny - zgodnie z załącznikiem Nr 4 do uchwał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informacji w sprawie podatku od nieruchomości – zgodnie z załącznikiem    Nr 5 do uchwał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>wzór formularza deklaracji na podatek od nieruchomości – zgodnie z załącznikiem Nr 6 do uchwały.</w:t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§ 2</w:t>
      </w:r>
      <w:r>
        <w:rPr/>
        <w:t>.</w:t>
        <w:tab/>
        <w:t>Z dniem 31 grudnia 2015 r. traci moc uchwała Nr XIII/139/2011 Rady Miejskiej                 w Końskich z dnia 28 grudnia 2011 r. w sprawie określenia wzorów formularzy informacji                    i deklaracji na podatek rolny, podatek leśny, podatek od nieruchomości (Dz. Urz. Woj. Świętokrzyskiego z 2012 r. poz. 92).</w:t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§ 3.</w:t>
        <w:tab/>
      </w:r>
      <w:r>
        <w:rPr/>
        <w:t>Wykonanie uchwały powierza się Burmistrzowi Miasta i Gminy Końskie.</w:t>
      </w:r>
    </w:p>
    <w:p>
      <w:pPr>
        <w:pStyle w:val="Normal"/>
        <w:widowControl w:val="false"/>
        <w:tabs>
          <w:tab w:val="clear" w:pos="284"/>
          <w:tab w:val="left" w:pos="680" w:leader="none"/>
        </w:tabs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§ 4.</w:t>
        <w:tab/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§ 5.</w:t>
        <w:tab/>
      </w:r>
      <w:r>
        <w:rPr/>
        <w:t>Uchwała wchodzi w życie po upływie 14 dni od dnia jej ogłoszenia i ma zastosowanie od roku podatkowego 201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4760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widowControl w:val="false"/>
        <w:autoSpaceDE w:val="false"/>
        <w:spacing w:lineRule="auto" w:line="276"/>
        <w:ind w:left="47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left="4760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Na podstawie art. 6 ust. 13 ustawy z dnia 12 stycznia 1991 r. o podatkach i opłatach lokalnych (Dz. U. z 2014 r. poz. 849 z późn. zm.), art. 6a ust. 11 ustawy z dnia 15 listopada 1984 r. o podatku rolnym (Dz. U. z 2013 r. poz. 1381, z późn. zm.) oraz art. 6 ust. 9 ustawy z dnia 30 października 2002 r.          o podatku leśnym (Dz. U. z 2013 r. poz. 465), rada gminy określa, w drodze uchwały, wzory formularzy informacji i deklaracji na podatek od nieruchomości, rolny i leśny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ab/>
        <w:t xml:space="preserve">W projekcie uchwały określone zostały wzory formularzy informacji i deklaracji,                             z uwzględnieniem aktualnego stanu prawnego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284"/>
        <w:tab w:val="left" w:pos="680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284"/>
        <w:tab w:val="left" w:pos="680" w:leader="none"/>
      </w:tabs>
      <w:autoSpaceDE w:val="false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2:31:00Z</dcterms:created>
  <dc:creator>32 UMiG</dc:creator>
  <dc:description/>
  <cp:keywords/>
  <dc:language>en-US</dc:language>
  <cp:lastModifiedBy>Beata Lis</cp:lastModifiedBy>
  <cp:lastPrinted>2015-10-15T09:21:00Z</cp:lastPrinted>
  <dcterms:modified xsi:type="dcterms:W3CDTF">2015-10-30T09:12:00Z</dcterms:modified>
  <cp:revision>24</cp:revision>
  <dc:subject/>
  <dc:title>HIERARCHIA TEKSTU</dc:title>
</cp:coreProperties>
</file>