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V/110/201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8 październik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5 r. poz. 1515), art. 211, art. 212 ust. 1 pkt 1 i 2, art. 235, art. 236, art. 237 ust. 2 pkt 3 ustawy z dnia 27 sierpnia 2009 r. o finansach publicznych (Dz. U. z 2013 r. poz. 885, 938, 1646, </w:t>
        <w:br/>
        <w:t>z 2014 r. poz. 379, 911, 1146, 1626, 1877, z 2015 r. poz. 238, 532, 1117, 1130, 1190, 1358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III/24/2014 Rady Miejskiej w Końskich z dnia 30 grudnia 2014 r.</w:t>
        <w:br/>
        <w:t xml:space="preserve">w sprawie uchwalenia budżetu Miasta i Gminy Końskie na 2015 rok, zmienionej uchwałą Rady Miejskiej w Końskich Nr IV/25/2015 z dnia 14 stycznia 2015 r., zarządzeniami Burmistrza Miasta </w:t>
        <w:br/>
        <w:t xml:space="preserve">i Gminy Końskie Nr 88/2015 z dnia 19 stycznia 2015 r., Nr 94/2015 z dnia 26 stycznia 2015 r., </w:t>
        <w:br/>
        <w:t xml:space="preserve">Nr 95/2015 z dnia 26 stycznia 2015 r., uchwałą Rady Miejskiej w Końskich Nr V/27/2015 z dnia </w:t>
        <w:br/>
        <w:t xml:space="preserve">12 lutego 2015 r., zarządzeniami Burmistrza Miasta i Gminy Końskie Nr 110/2015 z dnia 16 lutego 2015 r., Nr 113/2015 z dnia 24 lutego 2015 r. Nr 119/2015 z dnia 2 marca 2015 r., Nr 145/2015 </w:t>
        <w:br/>
        <w:t xml:space="preserve">z dnia 23 marca 2015 r., uchwałą Rady Miejskiej w Końskich Nr VII/43/2015 z dnia 27 marca 2015 r., zarządzeniami Burmistrza Miasta i Gminy Końskie Nr 160/2015 z dnia 27 marca 2015 r., </w:t>
        <w:br/>
        <w:t xml:space="preserve">Nr 172/2015 z dnia 31 marca 2015 r., Nr 194/2015 z dnia 10 kwietnia 2015 r., Nr 212/2015 z dnia </w:t>
        <w:br/>
        <w:t xml:space="preserve">20 kwietnia 2015 r., uchwałą Rady Miejskiej w Końskich Nr VIII/54/2015 z dnia 28 kwietnia 2015 r., zarządzeniami Burmistrza Miasta i Gminy Końskie Nr 226/2015 z dnia 29 kwietnia 2015 r., </w:t>
        <w:br/>
        <w:t xml:space="preserve">Nr 231/2015 z dnia 30 kwietnia 2015 r., Nr 235/2015 z dnia 6 maja 2015 r., Nr 258/2015 z dnia </w:t>
        <w:br/>
        <w:t xml:space="preserve">14 maja 2015 r., Nr 262/2015 z dnia 20 maja 2015 r., uchwałą Rady Miejskiej w Końskich </w:t>
        <w:br/>
        <w:t xml:space="preserve">Nr IX/58/2015 z dnia 29 maja 2015 r., zarządzeniami Burmistrza Miasta i Gminy Końskie </w:t>
        <w:br/>
        <w:t xml:space="preserve">Nr 274/2015 z dnia 29 maja 2015 r., Nr 300/2015 z dnia 15 czerwca 2015 r., uchwałą Rady Miejskiej w Końskich Nr X/83/2015 z dnia 30 czerwca 2015 r., zarządzeniami Burmistrza Miasta i Gminy Końskie Nr 317/2015 z dnia 30 czerwca 2015 r., Nr 321/2015 z dnia 7 lipca 2015 r., Nr 332/2015 </w:t>
        <w:br/>
        <w:t xml:space="preserve">z dnia 14 lipca 2015 r., Nr 338/2015 z dnia 21 lipca 2015 r., Nr 350/2015 z dnia 30 lipca 2015 r., </w:t>
        <w:br/>
        <w:t xml:space="preserve">Nr 360/2015 z dnia 7 sierpnia 2015 r., Nr 368/2015 z dnia 17 sierpnia 2015 r. i Nr 375/2015 z dnia </w:t>
        <w:br/>
        <w:t xml:space="preserve">21 sierpnia 2015 r., uchwałą Rady Miejskiej w Końskich Nr XII/97/2015 z dnia 25 sierpnia 2015 r., zarządzeniami Burmistrza Miasta i Gminy Końskie Nr 387/2015 z dnia 26 sierpnia 2015 r., </w:t>
        <w:br/>
        <w:t xml:space="preserve">Nr 392/2015 z dnia 31 sierpnia 2015 r., Nr 396/2015 z dnia 1 września 2015 r., Nr 416/2015 z dnia </w:t>
        <w:br/>
        <w:t xml:space="preserve">14 września 2015 r., Nr 423/2015 z dnia 17 września 2015 r., uchwałą Rady Miejskiej w Końskich Nr XIV/105/2015 z dnia 30 września 2015 r. oraz zarządzeniami Burmistrza Miasta i Gminy Końskie Nr 451/2015 z dnia 30 września 2015 r., Nr 473/2015 z dnia 8 października 2015 r. i Nr 498/2015 z dnia 28 października 2015 r.,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5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5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 xml:space="preserve"> </w:t>
      </w: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5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6 – „Przychody i rozchody budżetu w 2015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</w:t>
      </w:r>
      <w:r>
        <w:rPr>
          <w:sz w:val="24"/>
        </w:rPr>
        <w:t>. W uchwale, o której mowa w § 1, załącznik Nr 9 – „Plan przychodów i kosztów samorządowych zakładów budżetowych na 2015 r.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7.</w:t>
      </w:r>
      <w:r>
        <w:rPr>
          <w:sz w:val="24"/>
        </w:rPr>
        <w:t xml:space="preserve"> W uchwale, o której mowa w § 1, załącznik Nr 12 – „Dotacje celowe w 2015 r.” otrzymuje brzmienie ustalone w załączniku Nr 8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8</w:t>
      </w:r>
      <w:r>
        <w:rPr>
          <w:sz w:val="24"/>
        </w:rPr>
        <w:t>. 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2 782 988,00 zł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bieżące</w:t>
        <w:tab/>
        <w:tab/>
        <w:t xml:space="preserve">   241 625,00 zł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majątkowe</w:t>
        <w:tab/>
        <w:tab/>
        <w:t>2 541 363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76" w:before="120" w:after="80"/>
        <w:ind w:left="0" w:hanging="0"/>
        <w:rPr>
          <w:b/>
          <w:b/>
          <w:szCs w:val="24"/>
        </w:rPr>
      </w:pPr>
      <w:r>
        <w:rPr>
          <w:b/>
        </w:rPr>
        <w:t>§ 9.</w:t>
      </w:r>
      <w:r>
        <w:rPr/>
        <w:t xml:space="preserve"> W uchwale, o której mowa w § 1,</w:t>
      </w:r>
      <w:r>
        <w:rPr>
          <w:b/>
        </w:rPr>
        <w:t xml:space="preserve"> </w:t>
      </w:r>
      <w:r>
        <w:rPr>
          <w:szCs w:val="24"/>
        </w:rPr>
        <w:t>§ 3 otrzymuje brzmienie: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„</w:t>
      </w:r>
      <w:r>
        <w:rPr>
          <w:szCs w:val="24"/>
        </w:rPr>
        <w:t>1. Deficyt budżetu gminy w wysokości 3 000 000,00 złotych, który zostanie pokryty przychodami pochodzącymi z:</w:t>
      </w:r>
    </w:p>
    <w:p>
      <w:pPr>
        <w:pStyle w:val="Tekstpodstawowywcity2"/>
        <w:numPr>
          <w:ilvl w:val="0"/>
          <w:numId w:val="3"/>
        </w:numPr>
        <w:spacing w:lineRule="auto" w:line="276" w:before="120" w:after="80"/>
        <w:rPr>
          <w:szCs w:val="24"/>
        </w:rPr>
      </w:pPr>
      <w:r>
        <w:rPr>
          <w:szCs w:val="24"/>
        </w:rPr>
        <w:t>pożyczek w kwocie</w:t>
        <w:tab/>
        <w:tab/>
        <w:t>- 3 000 000,00 złotych,</w:t>
      </w:r>
    </w:p>
    <w:p>
      <w:pPr>
        <w:pStyle w:val="Tekstpodstawowywcity2"/>
        <w:spacing w:lineRule="auto" w:line="276" w:before="120" w:after="80"/>
        <w:ind w:left="720" w:hanging="0"/>
        <w:rPr>
          <w:szCs w:val="24"/>
        </w:rPr>
      </w:pPr>
      <w:r>
        <w:rPr>
          <w:szCs w:val="24"/>
        </w:rPr>
        <w:t>w tym papiery wartościowe (obligacje komunalne), których zbywalność jest ograniczona</w:t>
        <w:tab/>
        <w:tab/>
        <w:tab/>
        <w:t>- 3 000 000,00 złotych.</w:t>
      </w:r>
    </w:p>
    <w:p>
      <w:pPr>
        <w:pStyle w:val="Tekstpodstawowywcity2"/>
        <w:spacing w:lineRule="auto" w:line="276" w:before="120" w:after="80"/>
        <w:ind w:left="284" w:hanging="284"/>
        <w:rPr/>
      </w:pPr>
      <w:r>
        <w:rPr>
          <w:szCs w:val="24"/>
        </w:rPr>
        <w:t>2. Przychody budżetu w wysokości 9 600 000,00 złotych, rozchody w wysokości 6 600 000,00 złotych, zgodnie z załącznikiem Nr 6.”</w:t>
      </w:r>
    </w:p>
    <w:p>
      <w:pPr>
        <w:pStyle w:val="Tekstpodstawowywcity2"/>
        <w:spacing w:lineRule="auto" w:line="276" w:before="120" w:after="8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10. </w:t>
      </w:r>
      <w:r>
        <w:rPr>
          <w:szCs w:val="24"/>
        </w:rPr>
        <w:t xml:space="preserve"> </w:t>
      </w:r>
      <w:r>
        <w:rPr/>
        <w:t>W uchwale, o której mowa w § 1,</w:t>
      </w:r>
      <w:r>
        <w:rPr>
          <w:b/>
        </w:rPr>
        <w:t xml:space="preserve"> </w:t>
      </w:r>
      <w:r>
        <w:rPr>
          <w:szCs w:val="24"/>
        </w:rPr>
        <w:t>§ 11</w:t>
      </w:r>
      <w:r>
        <w:rPr>
          <w:b/>
          <w:szCs w:val="24"/>
        </w:rPr>
        <w:t xml:space="preserve"> </w:t>
      </w:r>
      <w:r>
        <w:rPr>
          <w:szCs w:val="24"/>
        </w:rPr>
        <w:t>pkt 2) otrzymuje brzmienie:</w:t>
      </w:r>
    </w:p>
    <w:p>
      <w:pPr>
        <w:pStyle w:val="Normal"/>
        <w:tabs>
          <w:tab w:val="clear" w:pos="709"/>
        </w:tabs>
        <w:spacing w:lineRule="auto" w:line="276" w:before="0" w:after="80"/>
        <w:ind w:left="42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„</w:t>
      </w:r>
      <w:r>
        <w:rPr>
          <w:bCs/>
          <w:color w:val="000000"/>
          <w:sz w:val="24"/>
        </w:rPr>
        <w:t>sfinansowania planowanego deficytu budżetu w kwocie</w:t>
        <w:tab/>
        <w:tab/>
        <w:t>- 3 000 000,00 zł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276" w:before="0" w:after="80"/>
        <w:ind w:left="42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z tytułu pożyczek</w:t>
        <w:tab/>
        <w:tab/>
        <w:tab/>
        <w:tab/>
        <w:t>- 3 000 000,00 zł,</w:t>
      </w:r>
    </w:p>
    <w:p>
      <w:pPr>
        <w:pStyle w:val="Normal"/>
        <w:spacing w:lineRule="auto" w:line="276"/>
        <w:ind w:left="42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w tym papiery wartościowe (obligacje komunalne),</w:t>
      </w:r>
    </w:p>
    <w:p>
      <w:pPr>
        <w:pStyle w:val="Normal"/>
        <w:spacing w:lineRule="auto" w:line="276"/>
        <w:ind w:left="42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których zbywalność jest ograniczona</w:t>
        <w:tab/>
        <w:tab/>
        <w:t>- 3 000 000,00 zł”</w:t>
      </w:r>
    </w:p>
    <w:p>
      <w:pPr>
        <w:pStyle w:val="Normal"/>
        <w:spacing w:lineRule="auto" w:line="27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11</w:t>
      </w:r>
      <w:r>
        <w:rPr>
          <w:sz w:val="24"/>
        </w:rPr>
        <w:t>.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2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tacji celowej na realizację projektu pn. „Zagospodarowanie terenu przy świetlicy wiejskiej w miejscowości Dyszów oraz zakup wyposażenia do świetlicy wiejskiej </w:t>
        <w:br/>
        <w:t xml:space="preserve">w miejscowości Dyszów” – w dziale 921, rozdziale 92109, w dziale 900, rozdziale 90095, </w:t>
        <w:br/>
        <w:t>w dziale 926, rozdziale 92601,  §§ 2007, 6207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dochodów z tytułu dotacji celowej na realizację projektu pn. „Zakup </w:t>
        <w:br/>
        <w:t>i montaż witaczy – oznakowanie infrastruktury turystycznej gminy Końskie” – w dziale 630, rozdziale 63003, § 6207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opłat za użytkowanie wieczyste – w dziale 700, rozdziale 70005, § 04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dochodów z tytułu dotacji celowej na realizację projektu </w:t>
        <w:br/>
        <w:t>pn. „e-świętokrzyskie- Budowa Systemu Informacji Przestrzennej Województwa Świętokrzyskiego” – w dziale 720, rozdziale 72095, § 6207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opłat za zezwolenia na sprzedaż alkoholu – w dziale 756, rozdziale 75618, § 048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Wykonanie dokumentacji projektowej dla zadania polegającego na budowie linii zasilających tereny przemysłowe </w:t>
        <w:br/>
        <w:t>w energię elektryczną wraz z kontenerowymi stacjami transformatorowymi” – w dziale 400, rozdziale 40003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mniejszenia planu wydatków na zadanie inwestycyjne pn. „Budowa obwodnicy Końskich </w:t>
        <w:br/>
        <w:t>w ciągu drogi wojewódzkiej Nr 749 od miejscowości Kornica do miejscowości Młynek Nieświński” – w dziale 600, rozdziale 60013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większenia planu wydatków na zadanie inwestycyjne pn. „Budowa i modernizacja dróg </w:t>
        <w:br/>
        <w:t>i parkingów gminnych” – w dziale 600, rozdziale 60016, § 6050,</w:t>
      </w:r>
    </w:p>
    <w:p>
      <w:pPr>
        <w:pStyle w:val="Akapitzlist"/>
        <w:jc w:val="both"/>
        <w:rPr/>
      </w:pP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zwiększenia planu wydatków na zadania inwestycyjne roczne wyodrębnione z zadania „Budowa, przebudowa dróg, chodników i parkingów gminnych”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color w:val="FF0000"/>
          <w:sz w:val="24"/>
        </w:rPr>
        <w:tab/>
      </w:r>
      <w:r>
        <w:rPr>
          <w:sz w:val="24"/>
        </w:rPr>
        <w:t>- Przebudowa drogi gminnej w Radomku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color w:val="FF0000"/>
          <w:sz w:val="24"/>
        </w:rPr>
        <w:tab/>
      </w:r>
      <w:r>
        <w:rPr>
          <w:sz w:val="24"/>
        </w:rPr>
        <w:t>- Przebudowa dróg wewnętrznych na os. Warszawska w Końs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color w:val="FF0000"/>
          <w:sz w:val="24"/>
        </w:rPr>
        <w:tab/>
      </w:r>
      <w:r>
        <w:rPr>
          <w:sz w:val="24"/>
        </w:rPr>
        <w:t>- Przebudowa ul. Wąskiej i Krótkiej w Modliszewica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color w:val="FF0000"/>
          <w:sz w:val="24"/>
        </w:rPr>
        <w:tab/>
      </w:r>
      <w:r>
        <w:rPr>
          <w:sz w:val="24"/>
        </w:rPr>
        <w:t>- Przebudowa dróg wewnętrznych na os. 3 Maja – łącznik do ul. Niepodległości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color w:val="FF0000"/>
          <w:sz w:val="24"/>
        </w:rPr>
        <w:tab/>
      </w:r>
      <w:r>
        <w:rPr>
          <w:sz w:val="24"/>
        </w:rPr>
        <w:t>- Przebudowa drogi wewnętrznej w Wincentowie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zadanie inwestycyjne pn. „Zakup samochodu na potrzeby UMiG Końskie – utrzymanie dróg gminnych” – w dziale 600, rozdziale 60016, § 606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i przeniesień w planie wydatków na zadanie inwestycyjne pn. „Zakup i montaż witaczy – oznakowanie infrastruktury turystycznej w gminie Końskie” – w dziale 630, rozdziale 63003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pn. „Uzbrojenie terenów pod zabudowę mieszkaniową – osiedle przy ul. Południowej w Końskich” – w dziale 700, rozdziale 70095, § 605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>- zwiększenia planu wydatków na nowe zadanie inwestycyjne pn. „Zakup i montaż info – kiosku wraz z wyszukiwarką mobilną” – w dziale 710, rozdziale 71095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większenia planu wydatków na szkolenia dotyczące realizacji projektu „e-świętokrzyskie – Budowa Systemu Informacji Przestrzennej Województwa Świętokrzyskiego” – w dziale 720, rozdziale 72095, § 4700, 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(oraz przeniesień między paragrafami) na zadanie inwestycyjne pn. „e-świętokrzyskie – Budowa Systemu Informacji Przestrzennej Województwa Świętokrzyskiego” – w dziale 720, rozdziale 72095, §§ 6057, 6059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 xml:space="preserve">- zwiększenia planu wydatków na promocję gminy (środki przeniesione z działu 921) – </w:t>
        <w:br/>
        <w:t>w dziale 750, rozdziale 75075, § 430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realizację zadań z zakresu obsługi jednostek pomocniczych (sołectw) – w dziale 750, rozdziale 75095, §§ 4210, 430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>- zmniejszenia planu wydatków na zadanie inwestycyjne pn. „Termomodernizacja budynków ZPO Kazanów, ZPO Nieświń, ZPO Pomyków, SP Modliszewice i ZS Rogów – dokumentacja i audyty” - w dziale 801, rozdziale 80101, §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pn. „Zakup gruntu pod budowę Szkoły Podstawowej w Kopaninach” – w dziale 801, rozdziale 80101, § 606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>- zmniejszenia planu wydatków na utrzymanie oddziałów przedszkolnych w szkołach podstawowych (przeniesienia do działu 854) – w dziale 801, rozdziale 80103, §§ 4010, 4110, 412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pn. „Budowa hali gimnastycznej przy Gimnazjum Nr 2 w Końskich – dokumentacja” – w dziale 801, rozdziale 80110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mniejszenia planu wydatków na zadanie inwestycyjne pn. „Termomodernizacja budynku Gimnazjum Nr 2 w Końskich – audyt i dokumentacja” – w dziale 801, rozdziale 80110, </w:t>
        <w:br/>
        <w:t>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realizację zadań z zakresu przeciwdziałania alkoholizmowi – w dziale 851, rozdziale 85154, §§ 4210, 430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realizacje zadań z zakresu edukacyjnej opieki wychowawczej (środki przeniesione z działu 801) – w dziale 854, rozdziałach 85401, 85404, §§ 4010, 4110,412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mniejszenia planu wydatków na zadanie pn. „Plan gospodarki niskoemisyjnej dla miasta </w:t>
        <w:br/>
        <w:t>i gminy Końskie” – w dziale 900, rozdziale 90005, § 430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>- zmniejszenia planu wydatków na zadanie inwestycyjne pn. „Program ograniczenia niskiej emisji dla miasta Końskie” – w dziale 900, rozdziale 90005, § 623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większenia planu wydatków na realizacje zadań z zakresu oświetlenia drogowego – </w:t>
        <w:br/>
        <w:t>w dziale 900, rozdziale 90015, §§ 4260, 430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nowe zadanie realizowane w ramach funduszu sołeckiego pn. „Zakup paliwa do mikrociągnika”  – sołectwo Wincentów – w dziale 900, rozdziale 90095, § 421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 xml:space="preserve">- zwiększenia planu wydatków na nowe zadanie realizowane w ramach funduszu sołeckiego sołectwa Koczwara pn. „Wykonanie mebli do altany rekreacyjnej” – w dziale 900, rozdziale 90095, § 4300, 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i przeniesień w planie wydatków na zadanie inwestycyjne pn. „Budowa placu zabaw przy świetlicy wiejskiej w Dyszowie w ramach projektu „Zagospodarowanie terenu przy świetlicy wiejskiej w miejscowości Dyszów oraz zakup wyposażenia do świetlicy wiejskiej w miejscowości Dyszów” – w dziale 900, rozdziale 90095, §§ 6057, 6059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mniejszenia planu wydatków na zadanie inwestycyjne pn. „Zakup mikrociągnika wraz </w:t>
        <w:br/>
        <w:t>z kosiarką i pługiem – fundusz sołecki sołectwa Wincentów” – w dziale 900, rozdziale 90095, § 606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oraz przeniesień między paragrafami wydatków w planie dotyczącym realizacji zadania pn. „Zakup wyposażenia do świetlicy wiejskiej w Dyszowie w ramach projektu „Zagospodarowanie terenu przy świetlicy wiejskiej w miejscowości Dyszów oraz zakup wyposażenia do świetlicy wiejskiej w miejscowości Dyszów” – w dziale 921, rozdziale 92109, §§4217, 4219. 6067, 6069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a z zakresu kultury (przeniesienie do działu 750, rozdziału 75075) – w dziale 921, rozdziale 92195, §§ 4170, 430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realizowane w ramach funduszu sołeckiego sołectwa Koczwara pn. „Organizacja festynu sportowo- kulturalnego” – w dziale 921, rozdziale 92195, § 421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rzeniesień między paragrafami w planie wydatków zadania pn. „Budowa boiska sportowego w msc. Dyszów w ramach projektu „Zagospodarowanie terenu przy świetlicy wiejskiej w miejscowości Dyszów oraz zakup wyposażenia do świetlicy wiejskiej w miejscowości Dyszów” – w dziale 926, rozdziale 92601, §§ 6057, 6059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mniejszenia planu wydatków na dotacje celowe dotyczące realizacji zadań z zakresu kultury fizycznej – w dziale 926, rozdziale 92605, § 2360, 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wydatków na zakup usług pozostałych – w dziale 926, rozdziale 92695, § 4300.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3 – „Limity wydatków na wieloletnie przedsięwzięcia majątkowe planowane do poniesienia w 2015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2 – wprowadzono zadanie (przeniesienie z załącznika Nr 4) pn. „Wykonanie dokumentacji projektowej dla zadania polegającego na budowie linii zasilających tereny przemysłowe w energię elektryczną wraz z kontenerowymi stacjami transformatorowymi” z  następującymi kwotami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5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3 (poprzednio poz. 2) – „Budowa obwodnicy Końskich  od miejscowości Kornica do miejscowości Młynek Nieświński w ciągu DW 749 i od miejscowości Młynek Nieświński do miejscowości Piła w ciągu DW 746/DP (na parametrach GP)” zmieniono nazwę zadania oraz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 20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mniejszenie o kwotę 30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30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w poz. 6 (poprzednio poz. 5) – „Budowa i modernizacja dróg i parkingów gminny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większenie o kwotę 350 000,00 zł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większenie o kwotę 35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35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9 (poprzednio poz. 8) – Przystosowanie budynków na potrzeby mieszkań socjalnych i komunalnych”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3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0 (poprzednio poz. 9) – „Uzbrojenie terenów pod zabudowę mieszkaniową – osiedle przy ul. Południowej w Końskich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35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mniejszenie o kwotę 3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3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kredyty, pożyczki i obligacje</w:t>
        <w:tab/>
        <w:tab/>
        <w:t>- zmniejszenie o kwotę 4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11 (poprzednio poz. 10) – „e-świętokrzyskie – Budowa Systemu Informacji Przestrzennej Województwa Świętokrzyskiego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większenie o kwotę 4 469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większenie o kwotę 4 469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8 5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śr. wym. w art. 5 ust. 1 pkt 2 i 3 u.f.p. – zwiększenie o kwotę 12 969,00 zł,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5 (poprzednio poz. 14) – „Program ograniczenia niskiej emisji dla miasta Końskie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15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mniejszenie o kwotę 15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15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 xml:space="preserve">poz. 17 (poprzednio poz. 16) – „Rozbudowa wysypiska odpadów komunalnych </w:t>
        <w:br/>
        <w:t>w Końskich”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2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ycje od nr 2 do nr 19 otrzymują numerację od nr 3 do nr 20.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4 – Zadania inwestycyjne roczne w 2015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ykreślono zadanie z poz. 1 – „Wykonanie dokumentacji projektowej dla zadania polegającego na budowie linii zasilających tereny przemysłowe w energię elektryczną wraz z kontenerowymi stacjami transformatorowymi” -  przeniesienie do załącznika Nr 3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 poz. 19 (poprzednio poz. 20) – „Zakup samochodu na potrzeby UMiG Końskie – utrzymanie dróg gminnych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większenie o kwotę 5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5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 xml:space="preserve">w poz. 20 - wyodrębniono zadanie inwestycyjne – „Przebudowa drogi gminnej </w:t>
        <w:br/>
        <w:t>w Radomku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75 301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75 301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21 - wyodrębniono zadanie inwestycyjne – „Przebudowa dróg wewnętrznych na os. Warszawska w Końskich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113 378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113 378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 xml:space="preserve">w poz. 22 - wyodrębniono zadanie inwestycyjne – „Przebudowa ul. Wąskiej i Krótkiej </w:t>
        <w:br/>
        <w:t>w Modliszewicach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84 231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84 231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23 - wyodrębniono zadanie inwestycyjne – „Przebudowa dróg wewnętrznych na os. 3-go Maja – łącznik do ul. Niepodległości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64 2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64 2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 xml:space="preserve">w poz. 24 - wyodrębniono zadanie inwestycyjne – „Przebudowa drogi wewnętrznej </w:t>
        <w:br/>
        <w:t>w Wincentowie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50 345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50 345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 poz. 25 (poprzednio poz. 21) – „Budowa, przebudowa dróg, chodników i parkingów gminnych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387 455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387 455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42 (poprzednio 38) - „Zakup i montaż witaczy – oznakowanie infrastruktury turystycznej gminy Końskie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12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38 8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śr. wym. w art. 5 ust. 1 pkt 2 i 3 u.f.p.  - zwiększenie o kwotę 26 800,00 zł, 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 poz. 45 – wprowadzono nowe zadanie inwestycyjne pn. „Zakup i montaż info-kiosku wraz z wyszukiwarką mobilną” z następującymi kwotami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3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30 000,00 zł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 xml:space="preserve">w poz. 50 (poprzednio 45) – „Zakup gruntu pod budowę Szkoły Podstawowej </w:t>
        <w:br/>
        <w:t>w Kopaninach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40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40 000,00 zł,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53 (poprzednio 48) – „Termomodernizacja budynków ZPO Kazanów, ZPO Nieświń, ZPO Pomyków, SP Modliszewice i ZS Rogów – dokumentacja i audyty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30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30 0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68 (poprzednio 63) – „Budowa hali gimnastycznej przy Gimnazjum Nr 2 w Końskich – dokumentacja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10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10 0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69 (poprzednio 64) – „Termomodernizacja budynku Gimnazjum Nr 2 w Końskich – audyt i dokumentacja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20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20 0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82 (poprzednio 77) – „Zakup mikrociągnika wraz z kosiarką i pługiem – fundusz sołecki sołectwa Wincentów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171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171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84 (poprzednio 79) – „Budowa placu zabaw przy świetlicy wiejskiej w Dyszowie w ramach projektu „Zagospodarowanie terenu przy świetlicy wiejskiej w miejscowości Dyszów oraz zakup wyposażenia do świetlicy wiejskiej w miejscowości Dyszów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  2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16 366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śr. wym. w art. 5 ust. 1 pkt 2 i 3 u.f.p.  - zwiększenie o kwotę   14 366,00 zł, 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89 (poprzednio 84) – „Zakup wyposażenia do świetlicy wiejskiej w Dyszowie w ramach projektu „Zagospodarowanie terenu przy świetlicy wiejskiej w miejscowości Dyszów oraz zakup wyposażenia do świetlicy wiejskiej w miejscowości Dyszów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   5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7 603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śr. wym. w art. 5 ust. 1 pkt 2 i 3 u.f.p.  - zwiększenie o kwotę  7 103,00 zł, 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94 (poprzednio 89) – „Budowa boiska sportowego w msc. Dyszów w ramach projektu „Zagospodarowanie terenu przy świetlicy wiejskiej w miejscowości Dyszów oraz zakup wyposażenia do świetlicy wiejskiej w miejscowości Dyszów” zmieniono kwoty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24 735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śr. wym. w art. 5 ust. 1 pkt 2 i 3 u.f.p.  - zwiększenie o kwotę   24 735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poz. od nr 2 do nr 20, otrzymują numerację od 1 do 19, poz. od nr 21 do nr 40, otrzymują numerację od 25 do 44, poz. od nr 41 do nr 90 otrzymują numerację od 46 do 95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8" w:hanging="0"/>
        <w:rPr/>
      </w:pPr>
      <w:r>
        <w:rPr>
          <w:b/>
          <w:color w:val="FF0000"/>
          <w:sz w:val="24"/>
        </w:rPr>
        <w:tab/>
      </w:r>
      <w:r>
        <w:rPr>
          <w:sz w:val="24"/>
        </w:rPr>
        <w:t>W załączniku Nr 5 – „Wydatki na programy i projekty realizowane ze środków pochodzących z budżetu Unii Europejskiej oraz innych źródeł zagranicznych, niepodlegających zwrotowi na 2015 rok” dokonano następujących zmian: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w poz. 2 – „Zakup wyposażenia do świetlicy wiejskiej w Dyszowie w ramach projektu „Zagospodarowanie terenu przy świetlicy wiejskiej w miejscowości Dyszów oraz zakup wyposażenia do świetlicy wiejskiej w miejscowości Dyszów” uaktualniono zapisy dotyczące finansowania: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środki z budżetu jst zmniejszono o kwotę 17 242,00 zł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środki z UE oraz innych źródeł zagranicznych zwiększono o kwotę 17 242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w poz. 5 – „e-świętokrzyskie – Budowa Systemu Informacji Przestrzennej Województwa Świętokrzyskiego” uaktualniono zapisy dotyczące finansowania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wartość zadania zwiększono o kwotę o kwotę 4 469,00 zł,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środki z budżetu jst zmniejszono o kwotę 8 500,00 zł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środki z UE oraz innych źródeł zagranicznych zwiększono o kwotę 12 969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 poz. 7 - „Zakup wyposażenia do świetlicy wiejskiej w Dyszowie w ramach projektu „Zagospodarowanie terenu przy świetlicy wiejskiej w miejscowości Dyszów oraz zakup wyposażenia do świetlicy wiejskiej w miejscowości Dyszów” uaktualniono zapisy dotyczące finansowania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artość zadania zmniejszono o kwotę o kwotę 500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środki z budżetu jst zmniejszono o kwotę 7 603,00 zł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środki z UE oraz innych źródeł zagranicznych zwiększono o kwotę 7 103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 po. 8 - „Budowa placu zabaw przy świetlicy wiejskiej w Dyszowie w ramach projektu „Zagospodarowanie terenu przy świetlicy wiejskiej w miejscowości Dyszów oraz zakup wyposażenia do świetlicy wiejskiej w miejscowości Dyszów” uaktualniono zapisy dotyczące finansowania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artość zadania zmniejszono o kwotę o kwotę 2 000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środki z budżetu jst zmniejszono o kwotę 16 366,00 zł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środki z UE oraz innych źródeł zagranicznych zwiększono o kwotę 14 366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 poz. 9 - „Budowa boiska sportowego w msc. Dyszów w ramach projektu „Zagospodarowanie terenu przy świetlicy wiejskiej w miejscowości Dyszów oraz zakup wyposażenia do świetlicy wiejskiej w miejscowości Dyszów” uaktualniono zapisy dotyczące finansowania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środki z budżetu jst zmniejszono o kwotę 24 735,00 zł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środki z UE oraz innych źródeł zagranicznych zwiększono o kwotę 24 735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 poz. 11 – „Zakup i montaż witaczy – oznakowanie infrastruktury turystycznej w gminie Końskie” uaktualniono zapisy dotyczące finansowania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artość zadania zmniejszono o kwotę o kwotę 12 000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środki z budżetu jst zmniejszono o kwotę 38 800,00 zł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środki z UE oraz innych źródeł zagranicznych zwiększono o kwotę 26 800,00 zł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5 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W załączniku Nr 6 – „Przychody i rozchody budżetu w 2015 r.” – zmniejszono przychody budżetu o kwotę 400 000,00 zł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6.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W załączniku Nr 9  - „Plan przychodów i kosztów samorządowych zakładów budżetowych na 2015 r.” uaktualniono zapisy dotyczące planu przychodów i kosztów samorządowych zakładów budżetowych gminy Końskie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Ad. 7.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>
          <w:sz w:val="24"/>
        </w:rPr>
      </w:pPr>
      <w:r>
        <w:rPr>
          <w:sz w:val="24"/>
        </w:rPr>
        <w:t>W załączniku Nr 12 – „Dotacje celowe w 2015 r.” dokonano następujących zmian:</w:t>
      </w:r>
    </w:p>
    <w:p>
      <w:pPr>
        <w:pStyle w:val="Normal"/>
        <w:tabs>
          <w:tab w:val="left" w:pos="709" w:leader="none"/>
          <w:tab w:val="right" w:pos="9864" w:leader="none"/>
        </w:tabs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w części II – Dotacje dla jednostek spoza sektora finansów publicznych</w:t>
      </w:r>
      <w:r>
        <w:rPr>
          <w:color w:val="FF0000"/>
          <w:sz w:val="24"/>
        </w:rPr>
        <w:tab/>
      </w:r>
    </w:p>
    <w:p>
      <w:pPr>
        <w:pStyle w:val="Normal"/>
        <w:spacing w:lineRule="auto" w:line="276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- w poz. 6 zmniejszono kwotę dotacji o 15 000,00 zł,</w:t>
      </w:r>
    </w:p>
    <w:p>
      <w:pPr>
        <w:pStyle w:val="Normal"/>
        <w:spacing w:lineRule="auto" w:line="276"/>
        <w:rPr/>
      </w:pPr>
      <w:r>
        <w:rPr>
          <w:sz w:val="24"/>
        </w:rPr>
        <w:tab/>
        <w:t>- w poz. 8 zmniejszono kwotę dotacji o   3 500,00 zł.</w:t>
      </w:r>
    </w:p>
    <w:p>
      <w:pPr>
        <w:pStyle w:val="Normal"/>
        <w:spacing w:lineRule="auto" w:line="276"/>
        <w:ind w:left="708" w:hanging="0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>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5-10-14T11:36:00Z</cp:lastPrinted>
  <dcterms:modified xsi:type="dcterms:W3CDTF">2015-10-29T10:15:00Z</dcterms:modified>
  <cp:revision>237</cp:revision>
  <dc:subject/>
  <dc:title>UCHWAŁA NR  XXXIII/        /2009 </dc:title>
</cp:coreProperties>
</file>