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V/109/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8 października 2015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9.05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V/109/20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8 października 2015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5-2024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2 504 973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2 419 000,00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ych na realizację zadań zleconych</w:t>
        <w:br/>
        <w:t>z zakresu pomocy społecznej o kwotę 2 023 941,00 zł (w dziale 852, rozdziałach 85212, 85213, 85219, 85228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ych na realizację zadań własnych </w:t>
        <w:br/>
        <w:t>z zakresu pomocy społecznej o kwotę 414 754,00 zł (w dziale 852, rozdziałach 85213, 85214, 85216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dotacji celowej na zadania zlecone z zakresu pomocy społecznej o kwotę 87 962,00 zł (w dziale 852, rozdziale 85212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dotacji celowej na zadania zlecone z zakresu oświaty i wychowania o kwotę 3 175,00 zł (w dziale 801, rozdziałach 80101, 80110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e pn. Zakup wyposażenia do świetlicy wiejskiej w Dyszowie w ramach projektu „Zagospodarowanie terenu przy świetlicy wiejskiej w miejscowości Dyszów oraz zakup wyposażenia do świetlicy wiejskiej w miejscowości Dyszów” o kwotę 17 242,00 zł (w dziale 921, rozdziale 92109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opłat za użytkowanie wieczyste nieruchomości </w:t>
        <w:br/>
        <w:t>o kwotę 4 000,00 zł (w dziale 700, rozdziale 7000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opłat za zezwolenia na sprzedaż alkoholu o kwotę 15 000,00 zł (w dziale 756, rozdziale 75618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ej na obsługę Wyborów do Sejmu </w:t>
        <w:br/>
        <w:t>i Senatu o kwotę 35 200,00 zł (w dziale 751, rozdziale 75108)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dochodów majątkowych o kwotę 85 973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851" w:leader="none"/>
          <w:tab w:val="left" w:pos="6195" w:leader="none"/>
        </w:tabs>
        <w:spacing w:lineRule="auto" w:line="36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a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stanowiącej refundację wydatków     poniesionych  na zadanie inwestycyjne pn. „e-świętokrzyskie – Budowa Systemu Informacji Przestrzennej Województwa Świętokrzyskiego” o kwotę 12 969, 00 (w dziale 720, rozdziale 72095)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455" w:leader="none"/>
          <w:tab w:val="left" w:pos="85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ej na zadanie inwestycyjne pn. Zakup wyposażenia do świetlicy wiejskiej w Dyszowie w ramach projektu „Zagospodarowanie terenu przy świetlicy wiejskiej w miejscowości Dyszów oraz zakup wyposażenia </w:t>
        <w:br/>
        <w:t>do świetlicy wiejskiej w miejscowości Dyszów”  o kwotę 7 103,00 zł (w dziale 921, rozdziale 92109),</w:t>
      </w:r>
    </w:p>
    <w:p>
      <w:pPr>
        <w:pStyle w:val="Normal"/>
        <w:tabs>
          <w:tab w:val="clear" w:pos="708"/>
          <w:tab w:val="left" w:pos="455" w:leader="none"/>
          <w:tab w:val="left" w:pos="85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113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 zwiększenie planu dotacji celowej na zadanie inwestycyjne pn. Budowa placu zabaw przy świetlicy wiejskiej w Dyszowie w ramach projektu „Zagospodarowanie terenu przy świetlicy wiejskiej w miejscowości Dyszów oraz zakup wyposażenia do świetlicy wiejskiej w miejscowości Dyszów” o kwotę 14 366,00 zł (w dziale 900, rozdziale 90095),</w:t>
      </w:r>
    </w:p>
    <w:p>
      <w:pPr>
        <w:pStyle w:val="Normal"/>
        <w:tabs>
          <w:tab w:val="clear" w:pos="708"/>
          <w:tab w:val="left" w:pos="455" w:leader="none"/>
          <w:tab w:val="left" w:pos="85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d) zwiększenie planu dotacji celowej na zadanie inwestycyjne pn. Budowa boiska sportowego w msc. Dyszów w ramach projektu „Zagospodarowanie terenu przy świetlicy wiejskiej w miejscowości Dyszów oraz zakup wyposażenia do świetlicy wiejskiej w miejscowości Dyszów” o kwotę 24 735,00 zł (w dziale 926, rozdziale 92601),</w:t>
      </w:r>
    </w:p>
    <w:p>
      <w:pPr>
        <w:pStyle w:val="Normal"/>
        <w:tabs>
          <w:tab w:val="clear" w:pos="708"/>
          <w:tab w:val="left" w:pos="455" w:leader="none"/>
          <w:tab w:val="left" w:pos="85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113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e) zwiększenie planu dotacji celowej na zadanie inwestycyjne pn. „Zakup i montaż witaczy – oznakowanie infrastruktury turystycznej w gminie Końskie” o kwotę 26 800,00 złotych (w dziale 630, rozdziale 63003)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podatki i opłaty – zwiększenie o kwotę 19 000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dotacje i środki przeznaczone na cele bieżące – zwiększenie o kwotę 2 400 000,00 złotych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majątkow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dotacje oraz środki przeznaczone na inwestycje – zwiększenie o kwotę 85 973,00 zł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Zwiększono plan dochodów o kwotę 2 000 000,00 zł, z tytułu dochodów majątkowych (dotacje i środki na inwestycje), uwzględniając refundację wydatków na zadania zaplanowane do realizacji przy udziale środków zewnętrznych.</w:t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2 104 973,00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2 500 175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realizację zadań zleconych z zakresu pomocy społecznej </w:t>
        <w:br/>
        <w:t>o kwotę 2 023 941,00 zł (w dziale 852, rozdziałach 85212, 85213, 85219, 85228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realizację zadań własnych z zakresu pomocy społecznej </w:t>
        <w:br/>
        <w:t>o kwotę 414 754,00 zł (w dziale 852, rozdziałach 85213, 85214, 852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a zlecone z zakresu pomocy społecznej o kwotę </w:t>
        <w:br/>
        <w:t>87 962,00 zł (w dziale 852, rozdziale 8521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a zlecone z zakresu oświaty i wychowania </w:t>
        <w:br/>
        <w:t>o kwotę 3 175,00 zł (w dziale 801, rozdziałach 80101, 80110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niesienia w planie między działami wydatków realizowanych przez jednostki oświaty – zmniejszenie wydatków w dziale 801, zwiększenie w dziale 854 na kwotę 4 75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szkolenia dotyczące realizacji projektu pn. </w:t>
        <w:br/>
        <w:t>„e-świętokrzyskie – Budowa Systemu Informacji Przestrzennej Województwa Świętokrzyskiego” o kwotę 8 500,00 zł – w dziale 720, rozdziale 72095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e zadań z zakresu obsługi jednostek pomocniczych i poboru podatków o kwotę 35 000,00 zł – w dziale 750, rozdziale 75095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obsługę Wyborów do Sejmu i Senatu o kwotę 35 200,00 zł – w dziale 751, rozdziale 75108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e zadań z zakresu przeciwdziałania alkoholizmowi o kwotę 15 000,00 zł – w dziale 851, rozdziale 85154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niesienia w planie wydatków, między działami klasyfikacji budżetowej zmniejszenie </w:t>
        <w:br/>
        <w:t>w dziale 921, rozdziale 92195, zwiększenie w dziale 750, rozdziale 75075 na kwotę 40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realizację zadania „Plan gospodarki niskoemisyjnej” </w:t>
        <w:br/>
        <w:t>o kwotę 4 370,00 zł – w dziale 900, rozdziale 90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z zakresu oświetlenia ulicznego o kwotę 63 116,00 zł – w dziale 900, rozdziale 90015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nowe przedsięwzięcie realizowane w ramach funduszu sołeckiego sołectwa Wincentów – „Zakup paliwa do mikrociągnika” o kwotę 171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realizowane w ramach funduszu sołeckiego sołectwa Koczwara o kwotę 1 000,00 zł – w dziale 921, rozdziale 92195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realizowane w ramach funduszu sołeckiego sołectwa Koczwara o kwotę 1 000,00 zł – w dziale 900, rozdziale 90095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) zmniejszenie planu wydatków na dotacje celowe dotyczące organizowania działalności     </w:t>
        <w:br/>
        <w:t xml:space="preserve">         w zakresie kultury fizycznej i sportu o kwotę  3 500,00 zł – w dziale 926, rozdziale 92605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) zwiększenie planu wydatków na zadania z zakresu kultury fizycznej o kwotę 3 500,00 zł – </w:t>
        <w:br/>
        <w:t xml:space="preserve">         w dziale 926, rozdziale 926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majątkowych o kwotę 395 202,00 złotych, na którą składają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inwestycyjne pn. „Wykonanie dokumentacji projektowej dla zadania polegającego na budowie linii zasilających tereny przemysłowe </w:t>
        <w:br/>
        <w:t xml:space="preserve">w energie elektryczną wraz z kontenerowymi stacjami transformatorowymi” o kwotę </w:t>
        <w:br/>
        <w:t>50 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inwestycyjne pn. „Budowa obwodnicy Końskich </w:t>
        <w:br/>
        <w:t>w ciągu drogi wojewódzkiej Nr 749 od miejscowości Kornica do miejscowości Młynek Nieświński” o kwotę 300 000,00 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e inwestycyjne pn. „Budowa i modernizacja dróg </w:t>
        <w:br/>
        <w:t xml:space="preserve">i parkingów gminnych” o kwotę 350 000,00 z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lanu wydatków na zadania inwestycyjne roczne wyodrębnione z zadania „Budowa, przebudowa dróg, chodników i parkingów gminnych”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sz w:val="24"/>
        </w:rPr>
        <w:t>- Przebudowa drogi gminnej w Radomku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ab/>
        <w:t>- Przebudowa dróg wewnętrznych na os. Warszawska w Końskich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ab/>
        <w:t>- Przebudowa ul. Wąskiej i Krótkiej w Modliszewicach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ab/>
        <w:t>- Przebudowa dróg wewnętrznych na os. 3-go Maja – łącznik do ul. Niepodległości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ab/>
        <w:t>- Przebudowa drogi wewnętrznej w Wincentowie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- łączna kwota przeniesień 387 455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inwestycyjne roczne pn. </w:t>
      </w:r>
      <w:r>
        <w:rPr>
          <w:rFonts w:cs="Times New Roman" w:ascii="Times New Roman" w:hAnsi="Times New Roman"/>
          <w:sz w:val="24"/>
        </w:rPr>
        <w:t>„Budowa, przebudowa dróg, chodników i parkingów gminnych” o kwotę 387 455,00 zł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inwestycyjne pn. </w:t>
      </w:r>
      <w:r>
        <w:rPr>
          <w:rFonts w:cs="Times New Roman" w:ascii="Times New Roman" w:hAnsi="Times New Roman"/>
          <w:sz w:val="24"/>
          <w:szCs w:val="24"/>
        </w:rPr>
        <w:t>„Uzbrojenie terenów pod zabudowę mieszkaniową - osiedle przy ul. Południowej w Końskich” o kwotę 350 000,00 złoty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Zakup samochodu na potrzeby UMiG – utrzymanie dróg gminnych o kwotę 50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Zakup i montaż witaczy – oznakowanie infrastruktury turystycznej gminy Końskie” o kwotę 12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Zakup i  montaż info-kiosku wraz z wyszukiwarką mobilną” o kwotę 30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e-świętokrzyskie – Budowa Systemu Informacji Przestrzennej Województwa Świętokrzyskiego” o kwoty 4 469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Termomodernizacja budynków ZPO Kazanów, ZPO Nieświń, ZPO Pomyków, SP Modliszewice i ZS Rogów o kwotę 30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Zakup gruntu pod budowę Szkoły Podstawowej w Kopaninach” o kwotę 40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Budowa hali gimnastycznej przy Gimnazjum Nr 2 w Końskich – dokumentacja” o kwotę 10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Termomodernizacja budynku Gimnazjum Nr 2 w Końskich” o kwotę 20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a planu wydatków na zadanie inwestycyjne pn. „Program ograniczenia niskiej emisji dla miasta Końskie” o kwotę 15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a planu wydatków na zadanie inwestycyjne pn. „Budowa placu zabaw przy świetlicy wiejskiej w Dyszowie w ramach projektu Zagospodarowanie terenu przy świetlicy wiejskiej w miejscowości Dyszów oraz zakup wyposażenia do świetlicy wiejskiej w miejscowości Dyszów” o kwotę 2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a planu wydatków na zadanie inwestycyjne pn. „Zakup mikrociągnika – fundusz sołecki sołectwa Wincentów” o kwotę 171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a planu wydatków na zadanie inwestycyjne pn. „Zakup wyposażenia do świetlicy wiejskiej w Dyszowie w ramach projektu Zagospodarowanie terenu przy świetlicy wiejskiej w miejscowości Dyszów oraz zakup wyposażenia do świetlicy wiejskiej w miejscowości Dyszów” o kwotę 500,00 zł,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wydatki majątkowe o kwotę 2 000 000,00 zł - na zadania zaplanowane do realizacji przy udziale środków zewnętrznych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24 r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wydatki majątkowe o kwotę 400 000,00 zł – tj. o kwotę zmniejszenia nadwyżki budżetu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ychody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5 r. zmniejszono plan przychodów o kwotę 400 000,00 zł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nik budżetu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5 r. zmniejszono deficyt budżetu o kwotę 400 000,00 zł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4 r. zmniejszono nadwyżkę budżetu o kwotę 400 000,00 zł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eznaczenie nadwyżki albo sposób sfinansowania deficytu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5 r. deficyt budżetu w kwocie 3 000 000,00 zł zostanie sfinansowany poprzez emisję obligacji komunalnych, których zbywalność jest ograniczona w kwocie 3 000 000,00 zł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Kwota długu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5 – 2023 kwota długu została zmniejszona w każdym roku o 400 000,00 złotych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aktualniono wartości w kolumnach stanowiących uszczegółowienie wydatków (informacje uzupełniające o wybranych rodzajach wydatków budżetowych)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ano zmian w części dotyczącej finansowania programów, projektów lub zadań realizowanych z udziałem środków, o których mowa w art. 5 ust. 1 pkt 2 i 3 ustawy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Beata Lis</cp:lastModifiedBy>
  <cp:lastPrinted>2015-09-17T09:14:00Z</cp:lastPrinted>
  <dcterms:modified xsi:type="dcterms:W3CDTF">2015-10-29T11:06:00Z</dcterms:modified>
  <cp:revision>163</cp:revision>
  <dc:subject/>
  <dc:title/>
</cp:coreProperties>
</file>