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/109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październik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</w:t>
        <w:br/>
        <w:t xml:space="preserve">(Dz. U. z 2015 r. poz. 1515) oraz art. 226, art. 227, art. 228, art. 229, art. 230b, art. 231 ust. 1 ustawy </w:t>
        <w:br/>
        <w:t xml:space="preserve">z dnia 27 sierpnia 2009 r. o finansach publicznych (Dz. U. z 2013 r. poz. 885, 938, 1646, z 2014 r. poz. 379, 911, 1146, 1626, 1877, z 2015 r. poz. 238, 532, 1117, 1130, 1190, 1358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 xml:space="preserve">w sprawie Wieloletniej Prognozy Finansowej Miasta i Gminy Końskie na lata 2015 – 2024, zmienionej uchwałą Rady Miejskiej w Końskich Nr V/26/2015 z dnia 12 lutego 2015 r., </w:t>
        <w:br/>
        <w:t xml:space="preserve">Nr VII/42/2015 z dnia 27 marca 2015 r., uchwałą Nr VIII/53/2015 z dnia </w:t>
        <w:br/>
        <w:t xml:space="preserve">28 kwietnia 2015 r., uchwałą Nr IX/57/2015 z dnia 29 maja 2015 r., uchwałą Nr X/82/2015 </w:t>
        <w:br/>
        <w:t>z dnia 30 czerwca 2015 r., uchwałą Nr XII/96/2015 z dnia 25 sierpnia 2015 r. oraz uchwałą Nr XIV/104/2015 z dnia 30 września 2015 r.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 xml:space="preserve">na lata 2015-2024, która została zmieniona uchwałami Rady Miejskiej w Końskich </w:t>
        <w:br/>
        <w:t xml:space="preserve">Nr V/26/2015 z dnia 12 lutego 2015 r., Nr VII/42/2015 z dnia 27 marca 2015 r., </w:t>
        <w:br/>
        <w:t xml:space="preserve">Nr VIII/53/2015 z dnia 28 kwietnia 2015 r., uchwałą Nr IX/57/2015 z dnia 29 maja </w:t>
        <w:br/>
        <w:t xml:space="preserve">2015 r., uchwałą Nr X/82/2015 z dnia 30 czerwca 2015 r., uchwałą Nr XII/96/2015 z dnia </w:t>
        <w:br/>
        <w:t>25 sierpnia 2015 r. oraz uchwałą Nr XIV/104/2015 z dnia 30 września 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-świętokrzyskie – Budowa Systemu Informacji Przestrzennej Województwa Świętokrzyskiego”</w:t>
      </w:r>
    </w:p>
    <w:p>
      <w:pPr>
        <w:pStyle w:val="Normal"/>
        <w:spacing w:before="0" w:after="0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4 469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ab/>
        <w:t>- zwiększenie o kwotę  4 469,00 zł,</w:t>
      </w:r>
    </w:p>
    <w:p>
      <w:pPr>
        <w:pStyle w:val="Normal"/>
        <w:spacing w:before="0" w:after="0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4 469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Zwalczanie barszczu Sosnowskiego na terenie miasta i gminy Końskie” z następującymi kwotami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304 98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101 66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101 66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101 66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304 98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Opracowanie Planu gospodarki niskoemisyjnej dla miasta i gminy Końskie </w:t>
        <w:br/>
        <w:t>w ramach działania 9.3 – Termomodernizacja obiektów użyteczności publicznej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9 370,00 zł,</w:t>
      </w:r>
    </w:p>
    <w:p>
      <w:pPr>
        <w:pStyle w:val="Normal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9 37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9 37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biórka składowiska odpadów poprodukcyjnych dawnych Zakładów Metalurgicznych „ZAMTAL” w Końskich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5</w:t>
        <w:tab/>
        <w:t>- zmniejszenie o kwotę 1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dróg na terenie pomiędzy ul. Staszica a ul. Wjazdową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  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mniejszenie o kwotę   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>- zwiększenie o kwotę 1 0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25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350 000,00 zł,</w:t>
      </w:r>
    </w:p>
    <w:p>
      <w:pPr>
        <w:pStyle w:val="Normal"/>
        <w:spacing w:before="0" w:after="0"/>
        <w:ind w:left="1425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>- zwiększenie o kwotę  350 000,00 zł,</w:t>
      </w:r>
    </w:p>
    <w:p>
      <w:pPr>
        <w:pStyle w:val="Normal"/>
        <w:spacing w:before="0" w:after="0"/>
        <w:ind w:left="1425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350 000,00 zł,</w:t>
      </w:r>
    </w:p>
    <w:p>
      <w:pPr>
        <w:pStyle w:val="Normal"/>
        <w:spacing w:before="0" w:after="0"/>
        <w:ind w:left="1425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Budowa i przebudowa budynków na potrzeby mieszkań socjalnych </w:t>
        <w:br/>
        <w:t>i komunalnych”</w:t>
      </w:r>
    </w:p>
    <w:p>
      <w:pPr>
        <w:pStyle w:val="Normal"/>
        <w:spacing w:before="0" w:after="0"/>
        <w:ind w:left="1425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mniejszenie o kwotę 500 000,00 zł,</w:t>
      </w:r>
    </w:p>
    <w:p>
      <w:pPr>
        <w:pStyle w:val="Normal"/>
        <w:spacing w:before="0" w:after="0"/>
        <w:ind w:left="1425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>- zwiększenie o kwotę  500 000,00 zł,</w:t>
      </w:r>
    </w:p>
    <w:p>
      <w:pPr>
        <w:pStyle w:val="Normal"/>
        <w:spacing w:before="0" w:after="0"/>
        <w:ind w:left="1425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obwodnicy Końskich od miejscowości Kornica do miejscowości Młynek Nieświński w ciągu DW 749 od miejscowości Młynek Nieświński do miejscowości Piła w ciągu DW 746/DP (na parametrach GP)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 o kwotę 2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3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większenie o kwotę 3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2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większenie o kwotę 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mniejszenie o kwotę 1 0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>- zwiększenie o kwotę 1 0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 ograniczenia niskiej emisji dla miasta Końskie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5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15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5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drogi powiatowej ul. Armii Krajowej w Końskich w km 0+000-0+660 wraz z przebudową skrzyżowania ulic: Staszica, Armii Krajowej i Warszawskiej (budowa ronda) i przebudową skrzyżowania ulic: Armii Krajowej, Lipowej, Wojska Polskiego i Mostowej w ramach Programu rozwoju gminnej i powiatowej infrastruktury drogowej na lata 2016-2019” – pomoc finansowa dla Powiatu Koneckiego – nowe przedsięwzięcie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750 000,00 zł,</w:t>
      </w:r>
    </w:p>
    <w:p>
      <w:pPr>
        <w:pStyle w:val="Normal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750 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75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icy Wjazdowej w Sielpi w ramach Programu rozwoju gminnej i powiatowej infrastruktury drogowej na lata 2016-2019” – nowe przedsięwzięcie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 0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1 0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1 0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Wojska Polskiego w Końskich w ramach Programu rozwoju gminnej i powiatowej infrastruktury drogowej na lata 2016-2019” – nowe przedsięwzięcie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 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1 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zobowiązań </w:t>
        <w:tab/>
        <w:tab/>
        <w:t>- 1 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ystosowanie budynków na potrzeby mieszkań socjalnych i komunalnych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3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większenie o kwotę 3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zobowiązań </w:t>
        <w:tab/>
        <w:tab/>
        <w:t>- zwiększenie o kwotę 3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1 750 000,00 zł,</w:t>
      </w:r>
    </w:p>
    <w:p>
      <w:pPr>
        <w:pStyle w:val="Normal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    75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większenie o kwotę 1 0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budowa wysypiska odpadów komunalnych w Końskich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2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zbrojenie terenów pod zabudowę mieszkaniową- osiedle przy ul. Południowej w Końskich”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5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35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2 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5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zwiększenie o kwotę 3 00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35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ykonanie dokumentacji projektowej dla zadania polegającego na budowie linii zasilających tereny przemysłowe w energię elektryczną wraz </w:t>
        <w:br/>
        <w:t>z kontenerowymi stacjami transformatorowymi” – nowe przedsięwzięcie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5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50 000,00 zł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50 000,00 zł.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Beata Lis</cp:lastModifiedBy>
  <cp:lastPrinted>2015-10-15T15:04:00Z</cp:lastPrinted>
  <dcterms:modified xsi:type="dcterms:W3CDTF">2015-10-29T11:04:00Z</dcterms:modified>
  <cp:revision>106</cp:revision>
  <dc:subject/>
  <dc:title/>
</cp:coreProperties>
</file>