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Cs w:val="20"/>
        </w:rPr>
        <w:t>GMINA KOŃSK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A   SPECYFIKACJE  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szCs w:val="20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/>
      </w:pPr>
      <w:r>
        <w:rPr/>
        <w:t> </w:t>
      </w:r>
    </w:p>
    <w:tbl>
      <w:tblPr>
        <w:tblW w:w="5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8"/>
      </w:tblGrid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specyfikacje techniczne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specyfikacje techniczne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nstytut Badawczy Dróg i Mostów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DP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Zarząd Dróg Publicznych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1%23_Toc5226119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2%23_Toc52261192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3%23_Toc52261193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4%23_Toc52261194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5%23_Toc52261195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6%23_Toc52261196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7%23_Toc52261197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8%23_Toc52261198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9%23_Toc52261199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200%23_Toc52261200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201%23_Toc5226120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INFORMACJA   AKTUALIZACYJNA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8789" w:leader="dot"/>
        </w:tabs>
        <w:overflowPunct w:val="false"/>
        <w:autoSpaceDE w:val="false"/>
        <w:ind w:left="450" w:hanging="45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  <w:tab w:val="center" w:pos="4536" w:leader="none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dotyczące wykonania i odbioru robót związanych z wykonywaniem warstw konstrukcji nawierzchni z betonu asfaltowego podczas realizacji zadania inwestycyjnego pn. „Modernizacja dróg na terenie miasta i gminy Końskie”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zczegółowa specyfikacja techniczna (SST) stosowana jest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 wykorzystanie SST przy zlecaniu robót na drogach wojewódzkich powiatowy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001 do 2000</w:t>
            </w:r>
          </w:p>
        </w:tc>
      </w:tr>
      <w:tr>
        <w:trPr>
          <w:trHeight w:val="159" w:hRule="atLeas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Beton asfaltowy (BA) - mieszanka mineralno-asfaltowa  ułożona i zagęszczon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6.</w:t>
      </w:r>
      <w:r>
        <w:rPr>
          <w:sz w:val="20"/>
          <w:szCs w:val="20"/>
        </w:rPr>
        <w:t xml:space="preserve"> Asfalt upłynniony - asfalt drogowy upłynniony lotnymi rozpuszczalnika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8. </w:t>
      </w:r>
      <w:r>
        <w:rPr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9.</w:t>
      </w:r>
      <w:r>
        <w:rPr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10.</w:t>
      </w:r>
      <w:r>
        <w:rPr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11.</w:t>
      </w:r>
      <w:r>
        <w:rPr>
          <w:sz w:val="20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Asfal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asfalt drogowy spełniający wymagania określone w PN-C-96170:1965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zależności od rodzaju warstwy i kategorii ruchu należy stosować asfalty drogowe podane w tablicy 1 i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Polimeroasfal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Wypełniacz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wypełniacza powinno być zgodne z PN-S-96504:1961 [9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ateriałów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 50, D 70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 50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 xml:space="preserve">tylko pod względem ścieralności w bębnie kulowym, pozostałe cechy jak dla kl. I;  </w:t>
            </w:r>
          </w:p>
          <w:p>
            <w:pPr>
              <w:pStyle w:val="Normal"/>
              <w:overflowPunct w:val="false"/>
              <w:autoSpaceDE w:val="false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100% m/m we frakcji piaskowej oraz kwarcyty i piaskowce bez ograniczenia ilościoweg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84" w:hanging="284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preferowany rodzaj asfaltu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1134" w:hanging="113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innego pochodzenia 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Asfalt upłynnio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Emulsja asfaltowa kation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2. Sprzęt do wykonania nawierzchni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twórni  (otaczarki) o mieszaniu cyklicznym lub ciągłym do wytwarzania mieszanek mineralno-asfalt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kładarek do układania mieszanek mineralno-asfaltowych typu zagęszcza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krapiare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lekkich, średnich i ciężkich 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stalowych gładkich 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ogumio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zczotek mechanicznych lub/i innych urządzeń czyszczących,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ów samowyładowczych z przykryciem  lub termos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 xml:space="preserve">4.2.1. </w:t>
      </w:r>
      <w:r>
        <w:rPr>
          <w:sz w:val="20"/>
          <w:szCs w:val="20"/>
        </w:rPr>
        <w:t>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asfaltów drogowych może odbywać się w: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ysternach kolejowych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ysternach samochodowych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ębnach blaszanych,</w:t>
      </w:r>
    </w:p>
    <w:p>
      <w:pPr>
        <w:pStyle w:val="Normal"/>
        <w:overflowPunct w:val="false"/>
        <w:autoSpaceDE w:val="false"/>
        <w:spacing w:before="0" w:after="120"/>
        <w:ind w:right="-11" w:hanging="0"/>
        <w:jc w:val="both"/>
        <w:rPr/>
      </w:pPr>
      <w:r>
        <w:rPr>
          <w:sz w:val="20"/>
          <w:szCs w:val="20"/>
        </w:rPr>
        <w:t>lub innych pojemnikach stalowych, zaakceptowanych przez Inspektora nadzor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2. </w:t>
      </w:r>
      <w:r>
        <w:rPr>
          <w:sz w:val="20"/>
          <w:szCs w:val="20"/>
        </w:rPr>
        <w:t>Polimero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3. </w:t>
      </w:r>
      <w:r>
        <w:rPr>
          <w:sz w:val="20"/>
          <w:szCs w:val="20"/>
        </w:rPr>
        <w:t>Wypełniac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4. </w:t>
      </w:r>
      <w:r>
        <w:rPr>
          <w:sz w:val="20"/>
          <w:szCs w:val="20"/>
        </w:rPr>
        <w:t>Kruszyw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5. </w:t>
      </w:r>
      <w:r>
        <w:rPr>
          <w:sz w:val="20"/>
          <w:szCs w:val="20"/>
        </w:rPr>
        <w:t>Mieszanka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 xml:space="preserve">5.2. Projektowanie mieszanki mineralno-asfaltowej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 przystąpieniem do robót, w terminie uzgodnionym z Inspektorem nadzoru, Wykonawca dostarczy Inspektorowi nadzoru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ojektowanie mieszanki mineralno-asfaltowej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borze składników mieszanki mineral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borze optymalnej ilości asfal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u jej właściwości i porównaniu wyników z założeniami projekt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Warstwa ścieralna z betonu asfaltoweg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/>
      </w:pPr>
      <w:r>
        <w:rPr/>
        <w:t> 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do 8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do 20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 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. Krzywe graniczne uziarnienia mieszanki mineralnej BA od 0 do 20 mm do warstwy ścieralnej nawierzchni drogi o obciążeniu ruchem  dla KR1 lub KR2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48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6. Krzywe graniczne uziarnienia mieszanki mineralnej BA od 0 do 16 mm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133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2.2.</w:t>
      </w:r>
      <w:r>
        <w:rPr>
          <w:sz w:val="20"/>
          <w:szCs w:val="20"/>
        </w:rPr>
        <w:t xml:space="preserve"> Warstwa wiążąca, wyrównawcza i wzmacniająca z betonu asfaltoweg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1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851" w:hanging="85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arstwy ścieralnej z B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Moduł sztywności pełzania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18)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tabilność próbek wg metody Marshalla w temperaturze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5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6,3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8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overflowPunct w:val="false"/>
              <w:autoSpaceDE w:val="false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próbki zagęszczone 2 x 50 uderzeń ubijak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 próbki zagęszczone 2 x 75 uderzeń ubijak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 16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 2,0 mm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 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8.  Krzywe graniczne uziarnienia mieszanki mineralnej BA od 0 do 20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9.  Krzywe graniczne uziarnienia mieszanki mineralnej BA od 0 do 16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00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1.  Krzywe graniczne uziarnienia mieszanki mineralnej BA od 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5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2.  Krzywe graniczne uziarnienia mieszanki mineralnej BA od 0 do 20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146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3.  Krzywe graniczne uziarnienia mieszanki mineralnej BA od 0 do 16 mm do warstwy  wyrównawczej 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Moduł sztywności pełzania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22)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Stabilność próbek wg metody Marshalla w temperaturze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6,0)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 w cm z MMA o uziarnieniu: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20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oznaczony wg wytycznych IBDiM, Informacje, instrukcje - zeszyt nr 48 [16],dotyczy tylko fazy projektowania   składu MM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mineralno-asfalt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KR6 dozowanie składników powinno być sterowane elektro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% w stosunku do masy skła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asfaltu w zbiorniku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- dla D 50 </w:t>
        <w:tab/>
        <w:tab/>
        <w:t>od 1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dla D 70</w:t>
        <w:tab/>
        <w:tab/>
        <w:t>od 14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dla D 100</w:t>
        <w:tab/>
        <w:tab/>
        <w:t>od 13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la polimeroasfaltu -</w:t>
        <w:tab/>
        <w:t>wg wskazań producenta polimeroasfalt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od maksymalnej temperatury mieszanki mineralno-asfal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mieszanki mineralno-asfaltowej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50</w:t>
        <w:tab/>
        <w:tab/>
        <w:tab/>
        <w:t>od 14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7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70</w:t>
        <w:tab/>
        <w:tab/>
        <w:tab/>
        <w:t>od 13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100</w:t>
        <w:tab/>
        <w:tab/>
        <w:tab/>
        <w:t>od 1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erówności podłoża pod warstwy asfaltowe nie powinny być większe od podanych w tablicy 7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6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że do wykonania warstwy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2 do 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5.5. Połączenie międzywarst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1 do 0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8 h    przy ilości powyżej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,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2 h    przy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0,5 h przy ilości od 0,2 do 0,5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.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Wymaganie nie dotyczy skropienia rampą otaczar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Warunki przystąpienia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arstwa nawierzchni z betonu asfaltowego może być układana, gdy temperatura otoczenia jest nie niższa od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sz w:val="20"/>
          <w:szCs w:val="20"/>
        </w:rPr>
        <w:t xml:space="preserve"> 8 cm i + 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sz w:val="20"/>
          <w:szCs w:val="20"/>
        </w:rPr>
        <w:t xml:space="preserve"> 16 m/s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Zarób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ykonawca przed przystąpieniem do produkcji mieszanek mineralno-asfaltowych jest zobowiązany do przeprowadzenia w obecności Inspektora nadzoru kontrolnej produk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Sprawdzenie zawartości asfaltu w mieszance określa się wykonując ekstrakcj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60"/>
        <w:ind w:left="0" w:hanging="0"/>
        <w:jc w:val="both"/>
        <w:rPr>
          <w:szCs w:val="20"/>
        </w:rPr>
      </w:pPr>
      <w:r>
        <w:rPr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10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1501"/>
        <w:gridCol w:w="1638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mm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 Odcinek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twierdzenia czy użyty sprzęt jest właści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potrzebnej ilości przejść walców dla uzyskania prawidłowego zagęszczenia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dcinek próbny powinien  być zlokalizowany w miejscu wskazanym przez Inspektora nadzor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ykonawca może przystąpić do wykonywania warstwy nawierzchni po zaakceptowaniu odcinka próbnego przez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5.9. Wykonanie warstwy z betonu 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50</w:t>
        <w:tab/>
        <w:tab/>
        <w:t>1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70</w:t>
        <w:tab/>
        <w:tab/>
        <w:t>12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100</w:t>
        <w:tab/>
        <w:t>12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dla polimeroasfaltu - wg wskazań producenta polimeroasfalt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spektora nadzo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 przystąpieniem do robót Wykonawca powinien wykonać badania asfaltu, wypełniacza oraz kruszyw przeznaczonych do produkcji mieszanki mineralno-asfaltowej i przedstawić wyniki tych badań Inspektorowi nadzoru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kład i uziarnienie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Badanie właściwości asfal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4. </w:t>
      </w:r>
      <w:r>
        <w:rPr>
          <w:sz w:val="20"/>
          <w:szCs w:val="20"/>
        </w:rPr>
        <w:t>Badanie właściwości wypełniacz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5. </w:t>
      </w:r>
      <w:r>
        <w:rPr>
          <w:sz w:val="20"/>
          <w:szCs w:val="20"/>
        </w:rPr>
        <w:t>Badanie właściwości kruszy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każdej zmianie kruszywa należy określić klasę i gatunek kruszyw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6. </w:t>
      </w:r>
      <w:r>
        <w:rPr>
          <w:sz w:val="20"/>
          <w:szCs w:val="20"/>
        </w:rPr>
        <w:t>Pomiar temperatury składników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7. </w:t>
      </w:r>
      <w:r>
        <w:rPr>
          <w:sz w:val="20"/>
          <w:szCs w:val="20"/>
        </w:rPr>
        <w:t>Pomiar temperatury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 Temperatura powinna być zgodna z wymaganiami podanymi w 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8. </w:t>
      </w:r>
      <w:r>
        <w:rPr>
          <w:sz w:val="20"/>
          <w:szCs w:val="20"/>
        </w:rPr>
        <w:t>Sprawdzenie wyglądu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>6.3.9.</w:t>
      </w:r>
      <w:r>
        <w:rPr>
          <w:sz w:val="20"/>
          <w:szCs w:val="20"/>
        </w:rPr>
        <w:t xml:space="preserve"> Właściwości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Badania dotyczące cech geometrycznych i właściwości warstw nawierzchni z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>6.4.1</w:t>
      </w:r>
      <w:r>
        <w:rPr>
          <w:sz w:val="20"/>
          <w:szCs w:val="20"/>
        </w:rPr>
        <w:t>. 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z każdego pasa o powierzchni do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z każdego pasa o powierzchni do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zerok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Równ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Spadki poprzeczn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 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Rzędne wysokości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6. </w:t>
      </w:r>
      <w:r>
        <w:rPr>
          <w:sz w:val="20"/>
          <w:szCs w:val="20"/>
        </w:rPr>
        <w:t>Ukształtowanie osi w pla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7. </w:t>
      </w:r>
      <w:r>
        <w:rPr>
          <w:sz w:val="20"/>
          <w:szCs w:val="20"/>
        </w:rPr>
        <w:t>Grub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8. </w:t>
      </w:r>
      <w:r>
        <w:rPr>
          <w:sz w:val="20"/>
          <w:szCs w:val="20"/>
        </w:rPr>
        <w:t>Złącza podłużne i poprzecz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9. </w:t>
      </w:r>
      <w:r>
        <w:rPr>
          <w:sz w:val="20"/>
          <w:szCs w:val="20"/>
        </w:rPr>
        <w:t>Krawędź, obramowani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arstwa ścieralna przy opornikach drogowych i urządzeniach w jezdni powinna wystawać od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10. </w:t>
      </w:r>
      <w:r>
        <w:rPr>
          <w:sz w:val="20"/>
          <w:szCs w:val="20"/>
        </w:rPr>
        <w:t>Wygląd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11. </w:t>
      </w:r>
      <w:r>
        <w:rPr>
          <w:sz w:val="20"/>
          <w:szCs w:val="20"/>
        </w:rPr>
        <w:t>Zagęszczenie warstwy i wolna przestrzeń w warstw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6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arstwy nawierzchni z betonu asfalt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nawierzchni z betonu asfaltowego obejmuje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oznakowanie robót, zgodnie z zatwierdzonym  projektem organizacji ruchu, 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rodukowanie mieszanki mineralno-asfaltowej i jej transport na miejsce wbudowania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smarowanie lepiszczem krawędzi urządzeń obcych i krawężników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kropienie międzywarstwow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i zagęszczenie mieszanki mineralno-asfaltowej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cięcie krawędzi i posmarowanie asfaltem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Katalog typowych konstrukcji nawierzchni podatnych i półsztywnych. IBDiM, Warszawa, 1997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T-1 Kruszywa 2010. Kruszywa do mieszanek mineralno-asfaltowych i powierzchniowych utrwaleń na drogach krajowych - Zarządzenie nr 102 Generalnego Dyrektora Dróg Krajowych i Autostrad z dnia 19 listopada 2010 r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T-2 Nawierzchnie asfaltowe 2010. Nawierzchnie asfaltowe na drogach krajowych -Zarządzenie nr 102 Generalnego Dyrektora Dróg Krajowych i Autostrad z dnia 19 listopada 2010 r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T-3 Emulsje asfaltowe 2009. Kationowe emulsje asfaltowe na drogach publicznych, Warszawa 2009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120" w:after="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28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44:00Z</dcterms:created>
  <dc:creator>Pracownik</dc:creator>
  <dc:description/>
  <dc:language>en-US</dc:language>
  <cp:lastModifiedBy>drogowcy</cp:lastModifiedBy>
  <dcterms:modified xsi:type="dcterms:W3CDTF">2015-02-24T11:44:00Z</dcterms:modified>
  <cp:revision>2</cp:revision>
  <dc:subject/>
  <dc:title/>
</cp:coreProperties>
</file>