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IV/105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wrześni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, 1318, z 2014 r. poz. 379, 1072), art. 211, art. 212 ust. 1 pkt 1 i 2, art. 235, art. 236, art. 237 ust. 2 pkt 3 ustawy z dnia 27 sierpnia 2009 r. o finansach publicznych (Dz. U. </w:t>
        <w:br/>
        <w:t>z 2013 r. poz. 885, 938, 1646, z 2014 r. poz. 379, 911, 1146, 1626, 1877, z 2015 r. poz. 532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zmienionej uchwałą Rady Miejskiej w Końskich Nr IV/25/2015 z dnia 14 stycznia 2015 r., zarządzeniami Burmistrza Miasta </w:t>
        <w:br/>
        <w:t xml:space="preserve">i Gminy Końskie Nr 88/2015 z dnia 19 stycznia 2015 r., Nr 94/2015 z dnia 26 stycznia 2015 r., </w:t>
        <w:br/>
        <w:t xml:space="preserve">Nr 95/2015 z dnia 26 stycznia 2015 r., uchwałą Rady Miejskiej w Końskich Nr V/27/2015 z dnia </w:t>
        <w:br/>
        <w:t xml:space="preserve">12 lutego 2015 r., zarządzeniami Burmistrza Miasta i Gminy Końskie Nr 110/2015 z dnia 16 lutego 2015 r., Nr 113/2015 z dnia 24 lutego 2015 r. Nr 119/2015 z dnia 2 marca 2015 r. oraz Nr 145/2015 </w:t>
        <w:br/>
        <w:t xml:space="preserve">z dnia 23 marca 2015 r., uchwałą Rady Miejskiej w Końskich Nr VII/43/2015 z dnia 27 marca 2015 r., zarządzeniami Burmistrza Miasta i Gminy Końskie Nr 160/2015 z dnia 27 marca 2015 r., </w:t>
        <w:br/>
        <w:t xml:space="preserve">Nr 172/2015 z dnia 31 marca 2015 r., Nr 194/2015 z dnia 10 kwietnia 2015 r., Nr 212/2015 z dnia </w:t>
        <w:br/>
        <w:t xml:space="preserve">20 kwietnia 2015 r., uchwałą Rady Miejskiej w Końskich Nr VIII/54/2015 z dnia 28 kwietnia 2015 r., zarządzeniami Burmistrza Miasta i Gminy Końskie Nr 226/2015 z dnia 29 kwietnia 2015 r., </w:t>
        <w:br/>
        <w:t xml:space="preserve">Nr 231/2015 z dnia 30 kwietnia 2015 r., Nr 235/2015 z dnia 6 maja 2015 r., Nr 258/2015 z dnia </w:t>
        <w:br/>
        <w:t xml:space="preserve">14 maja 2015 r., Nr 262/2015 z dnia 20 maja 2015 r., uchwałą Rady Miejskiej w Końskich </w:t>
        <w:br/>
        <w:t xml:space="preserve">Nr IX/58/2015 z dnia 29 maja 2015 r., zarządzeniami Burmistrza Miasta i Gminy Końskie </w:t>
        <w:br/>
        <w:t xml:space="preserve">Nr 274/2015 z dnia 29 maja 2015 r., Nr 300/2015 z dnia 15 czerwca 2015 r., uchwałą Rady Miejskiej w Końskich Nr X/83/2015 z dnia 30 czerwca 2015 r., zarządzeniami Burmistrza Miasta i Gminy Końskie Nr 317/2015 z dnia 30 czerwca 2015 r., Nr 321/2015 z dnia 7 lipca 2015 r., Nr 332/2015 </w:t>
        <w:br/>
        <w:t xml:space="preserve">z dnia 14 lipca 2015 r., Nr 338/2015 z dnia 21 lipca 2015 r., Nr 350/2015 z dnia 30 lipca 2015 r., </w:t>
        <w:br/>
        <w:t xml:space="preserve">Nr 360/2015 z dnia 7 sierpnia 2015 r., Nr 368/2015 z dnia 17 sierpnia 2015 r. i Nr 375/2015 z dnia </w:t>
        <w:br/>
        <w:t xml:space="preserve">21 sierpnia 2015 r., uchwałą Rady Miejskiej w Końskich Nr XII/97/2015 z dnia 25 sierpnia 2015 r. oraz zarządzeniami Burmistrza Miasta i Gminy Końskie Nr 387/2015 z dnia 26 sierpnia 2015 r., </w:t>
        <w:br/>
        <w:t xml:space="preserve">Nr 392/2015 z dnia 31 sierpnia 2015 r., Nr 396/2015 z dnia 1 września 2015 r., Nr 416/2015 z dnia </w:t>
        <w:br/>
        <w:t xml:space="preserve">14 września 2015 r. i Nr 423/2015 z dnia 17 września 2015 r.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2. </w:t>
      </w:r>
      <w:r>
        <w:rPr>
          <w:sz w:val="24"/>
        </w:rPr>
        <w:t>W uchwale, o której mowa w</w:t>
      </w:r>
      <w:r>
        <w:rPr>
          <w:b/>
          <w:sz w:val="24"/>
        </w:rPr>
        <w:t xml:space="preserve"> </w:t>
      </w:r>
      <w:r>
        <w:rPr>
          <w:sz w:val="24"/>
        </w:rPr>
        <w:t xml:space="preserve">§ 1, Załącznik Nr 3 – „Limity wydatków na wieloletnie przedsięwzięcia majątkowe planowane do poniesienia w 2015 r.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 xml:space="preserve"> </w:t>
      </w: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8 – „Dochody i wydatki związane z realizacją zadań realizowanych na podstawie porozumień (umów) między jednostkami samorządu terytorialnego w 2015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załącznik Nr 9 – „Plan przychodów i kosztów samorządowych zakładów budżetowych na 2015 r.” otrzymuje brzmienie ustalone 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0 – „Dotacje przedmiotowe w 2015 r.” otrzymuje brzmienie ustalone w załączniku Nr 8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8.</w:t>
      </w:r>
      <w:r>
        <w:rPr>
          <w:sz w:val="24"/>
        </w:rPr>
        <w:t xml:space="preserve"> W uchwale, o której mowa w § 1, załącznik Nr 11 – „Dotacje podmiotowe w 2015 r.” otrzymuje brzmienie ustalone w załączniku Nr 9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W uchwale, o której mowa w § 1, załącznik Nr 12 – „Dotacje celowe w 2015 r.” otrzymuje brzmienie ustalone w załączniku Nr 10 do niniejszej uchwał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0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2 793 019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wydatki bieżące</w:t>
        <w:tab/>
        <w:tab/>
        <w:t xml:space="preserve">   241 625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551 394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>§ 11.</w:t>
      </w:r>
      <w:r>
        <w:rPr>
          <w:sz w:val="24"/>
        </w:rPr>
        <w:t xml:space="preserve"> 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2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na realizację zadania inwestycyjnego pn. „Trasy rowerowe w Polsce Wschodniej” – w dziale 600, rozdziale 60016, § 6207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dochodów z tytułu opłat za użytkowanie wieczyste – w dziale 700, rozdziale 70005, § 04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mniejszenia planu dochodów z tytułu najmu i dzierżawy – w dziale 700, rozdziale 70005, </w:t>
        <w:br/>
        <w:t>§ 07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opłat – w dziale 750, rozdziale 75011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mandatów – w dziale 754, rozdziale 75416, § 05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podatku od środków transportowych – w dziale 756, rozdziałach 75615, 75616, § 034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podatku od nieruchomości – w dziale 756, rozdziale 75616, § 0310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podatku od czynności cywilnoprawnych – w dziale 756, rozdziale 75616, § 05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odsetek od nieterminowych wpłat z tytułu podatków </w:t>
        <w:br/>
        <w:t>i opłat – w dziale 756, rozdziale 75616, § 09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wpływów z różnych dochodów – w dziale 758, rozdziale 75814, § 09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celowej otrzymanej z budżetu państwa stanowiącej refundacje wydatków poniesionych w 2014 r. w ramach funduszu sołeckiego – </w:t>
        <w:br/>
        <w:t>w dziale 758, rozdziale 75814, §§ 2030, 63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z budżetu państwa na zakup książek do bibliotek szkolnych – w dziale 801, rozdziale 80101, § 20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opłat – w dziale 900, rozdziale 90002, § 06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z WFOŚ i GW w Kielcach na realizacje zadań </w:t>
        <w:br/>
        <w:t>z zakresu usuwania azbestu – w dziale 900, rozdziale 90002, § 24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dotacji celowej na zadanie inwestycyjne pn. „Budowa świetlicy wiejskiej w Starym Sokołowie” – w dziale 921, rozdziale 92109, § 6207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Dofinansowanie inwestycji drogowych Woj. Święt. - Przebudowa drogi wojewódzkiej nr 746 Modliszewice Końskie oraz Przebudowa drogi woj. Nr 749 na odcinku Rogów - Młynek Nieświński” – w dziale 600, rozdziale 60013, § 6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przedsięwzięcie realizowane w ramach funduszu sołeckiego „Zakup i montaż progów spowalniających” – sołectwo Piła – w dziale 600, rozdziale 60016, § 430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przedsięwzięcie realizowane w ramach funduszu sołeckiego sołectwa Sworzyce „Wykonanie rowu odwadniającego zakrytego przy drodze gminnej” – w dziale 600, rozdziale 60016, 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przedsięwzięcie realizowane w ramach funduszu sołeckiego sołectwa Piła – „Poprawa stanu drogi na terenie sołectwa” – w dziale 600, rozdziale 60016, </w:t>
        <w:br/>
        <w:t>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Budowa drogi do placu zabaw – fundusz sołecki sołectwa Piła” – w dziale 600, rozdziale 60016, § 6050,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drogi dojazdowej do pól w msc. Bedlno” – w dziale 600, rozdziale 60016, § 6050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a inwestycyjne roczne wyodrębnione z zadania „Budowa, przebudowa dróg, chodników i parkingów gminnych”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w msc. Pomorzan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ul. Brzezińskiego w Kornic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ul. Traugutta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gminnej Nowym Kazanowie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ul. Zielonej w Kornic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- Budowa ul. Gruntowej, Żwirowej i Piaskowej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ab/>
        <w:t>oraz przebudowa ul. Wąskiej w Końskich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w msc. Pił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color w:val="FF0000"/>
          <w:sz w:val="24"/>
        </w:rPr>
        <w:tab/>
      </w:r>
      <w:r>
        <w:rPr>
          <w:sz w:val="24"/>
        </w:rPr>
        <w:t>- Przebudowa drogi w msc. Górny Młyn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color w:val="FF0000"/>
          <w:sz w:val="24"/>
        </w:rPr>
      </w:pPr>
      <w:r>
        <w:rPr>
          <w:color w:val="FF0000"/>
          <w:sz w:val="24"/>
        </w:rPr>
        <w:tab/>
        <w:tab/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iększenia planu wydatków na zadanie inwestycyjne pn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Budowa, przebudowa dróg, chodników i parkingów gminnych” – w dziale 600, rozdziale 60016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większenia planu wydatków na zadanie inwestycyjne pn. „Trasy rowerowe w Polsce Wschodniej” – w dziale 600, rozdziale 60016, § 6057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nowe zadanie inwestycyjne roczne pn. „Zakup samochodu służbowego na potrzeby UMiG w Końskich – utrzymanie dróg gminnych” – w dziale 600, rozdziale 60016, § 606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dotacje przedmiotowa dla ZGM w Końskich – w dziale 700, rozdziale 70001, § 26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Uzbrojenie terenów pod zabudowę mieszkaniową – osiedle przy ul. Południowej w Końskich” – w dziale 700, rozdziale 7009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większenia planu wydatków na zadanie inwestycyjne pn. „Przystosowanie budynków na potrzeby mieszkań socjalnych i komunalnych” – w dziale 700, rozdziale 70095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 xml:space="preserve">- zwiększenia planu wydatków na zadanie inwestycyjne roczne pn. „Dofinansowanie do zakupu samochodu służbowego dla KPP w Końskich” – w dziale 754, rozdziale 75405, </w:t>
        <w:br/>
        <w:t>§ 617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obsługę długu publicznego (zapłatę odsetek od obligacji </w:t>
        <w:br/>
        <w:t>i kredytu) – w dziale 757, rozdziale 75702, § 811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dotację podmiotową dla niepublicznej szkoły podstawowej – w dziale 801, rozdziale 80101, § 254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utrzymanie szkół podstawowych – w dziale 801, rozdziale 80101, §§ 3020, 4010, 4110, 4120, 4440 (przeniesienie do działu 854)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kup książek do bibliotek szkolnych – w dziale 801, rozdziale 80101, § 424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e inwestycyjne pn. „Budowa placu zabaw przy ZPO w Nieświniu” – w dziale 801, rozdziale 80101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Budowa placu zabaw przy SP Nr 2 w Końskich” – w dziale 801, rozdziale 80101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utrzymanie oddziałów przedszkolnych w szkołach podstawowych – w dziale 801, rozdziale 80103, §§ 3020, 4010, 4110, 4120, 4440 (przeniesienie do działu 854)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dotacje podmiotową dla niepublicznych przedszkoli – </w:t>
        <w:br/>
        <w:t>w dziale 801, rozdziale 80104, § 254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>- zmniejszenia planu wydatków na zadania inwestycyjne pn.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1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2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3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4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5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Przebudowa placu zabaw przy PS Nr 7 w Końskich”</w:t>
      </w:r>
    </w:p>
    <w:p>
      <w:pPr>
        <w:pStyle w:val="Akapitzlist"/>
        <w:ind w:left="720" w:firstLine="696"/>
        <w:jc w:val="both"/>
        <w:rPr/>
      </w:pPr>
      <w:r>
        <w:rPr>
          <w:rFonts w:cs="Times New Roman" w:ascii="Times New Roman" w:hAnsi="Times New Roman"/>
          <w:sz w:val="24"/>
        </w:rPr>
        <w:t>- „Budowa przedszkola w Pomykowie”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 dziale 801, rozdziale 80104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wynagrodzenia osobowe dla pracowników punktów przedszkolnych – w dziale 801, rozdziale 80106, § 4010 (przeniesienie do działu 854)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dotacje podmiotową dla niepublicznego gimnazjum – </w:t>
        <w:br/>
        <w:t>w dziale 801, rozdziale 80110, § 254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 xml:space="preserve">- zwiększenia planu wydatków na stypendia dla uczniów – w dziale 801, rozdziale 80195, </w:t>
        <w:br/>
        <w:t>§ 324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dotacji celowej dla niepublicznego żłobka- w dziale 853, rozdziale 85305, § 283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dotacji dla niepublicznego klubu dziecięcego – w dziale 853, rozdziale 85306, § 283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utrzymanie świetlic szkolnych – w dziale 854, rozdziale 85401, §§ 3020, 4010, 4110, 4120, 444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realizacje zadań z zakresu usuwania azbestu z terenu gminy Końskie – w dziale 900, rozdziale 90002, 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mniejszenia planu wydatków na zadanie realizowane w ramach funduszu sołeckiego sołectwa Sworzyce „Dobudowa oświetlenia ulicznego” – w dziale 900, rozdziale 90015, </w:t>
        <w:br/>
        <w:t>§ 430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Rewitalizacja obszarów miasta Końskie” – w dziale 900, rozdziale 90095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danie realizowane w ramach funduszu sołeckiego sołectwa Piła „ Zakup namiotu ogrodowego” – w dziale 900, rozdziale 90095, § 421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realizowane w ramach funduszu sołeckiego sołectwa Sworzyce „zakup wyposażenia do świetlicy wiejskiej” – w dziale 921, rozdziale 92109, § 421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danie realizowane w ramach funduszu sołeckiego sołectwa Sworzyce „Remont świetlicy wiejskiej” – w dziale 921, rozdziale 92109, § 427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roczne pn. „Budowa Miejskiego Centrum Kultury” – w dziale 921, rozdziale 92109, § 6050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</w:rPr>
        <w:t xml:space="preserve">- zmniejszenia planu wydatków na zadanie inwestycyjne pn. „Budowa świetlicy wiejskiej </w:t>
        <w:br/>
        <w:t>w Starym Sokołowie” oraz przeniesienia wydatków między paragrafami – w dziale 921, rozdziale 92109, §§ 6057, 6059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a planu wydatków na zadanie inwestycyjne pn. „Termomodernizacja budynków zespołu pałacowego w Końskich” – w dziale 921, rozdziale 92120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mniejszenia planu wydatków na zadanie inwestycyjne pn. „Przebudowa budynków pałacowych” – w dziale 921, rozdziale 92120, § 6050,</w:t>
      </w:r>
    </w:p>
    <w:p>
      <w:pPr>
        <w:pStyle w:val="Akapitz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większenia planu wydatków na zadanie inwestycyjne pn. „Dofinansowanie wydatków </w:t>
        <w:br/>
        <w:t>i zakupów inwestycyjnych MZOS w Końskich” – w dziale 926, rozdziale 92601, § 6210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3 – „Limity wydatków na wieloletnie przedsięwzięcia majątkowe planowane do poniesienia w 2015 roku” dokonano następujących zmian: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3 – „Dofinansowanie inwestycji drogowych Woj. Święt. - Przebudowa drogi wojewódzkiej nr 746 Modliszewice Końskie oraz Przebudowa drogi woj. Nr 749 na odcinku Rogów - Młynek Nieświński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41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większenie o kwotę 41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41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6 – „Trasy rowerowe w Polsce Wschodniej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44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44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śr. wym. w art. 5 ust. 1 pkt 2 i 3 u.f.p.</w:t>
        <w:tab/>
        <w:t>- zwiększenie o kwotę 44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8 – „Przystosowanie budynków na potrzeby mieszkań socjalnych i komunalny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większenie o kwotę 250 000,00 zł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większenie o kwotę 25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250 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9 – „Uzbrojenie terenów pod zabudowę mieszkaniową – osiedle przy </w:t>
        <w:br/>
        <w:t>ul. Południowej w Koński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0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2 – „Budowa przedszkola w Pomykow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50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8 – „Rewitalizacja obszarów miasta Końskie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8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8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80 000,00 zł,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9 – „Przebudowa budynków pałacow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mniej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5</w:t>
        <w:tab/>
        <w:tab/>
        <w:tab/>
        <w:tab/>
        <w:t>- zmniejszenie o kwotę 10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mniejszenie o kwotę 10 000,00 zł.</w:t>
      </w:r>
    </w:p>
    <w:p>
      <w:pPr>
        <w:pStyle w:val="Normal"/>
        <w:spacing w:lineRule="auto" w:line="276"/>
        <w:ind w:left="106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2 - wyodrębniono zadanie inwestycyjne – „Przebudowa drogi w msc. Pomorzany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56 46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56 46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13 - wyodrębniono zadanie inwestycyjne – „Przebudowa ul. Brzezińskiego </w:t>
        <w:br/>
        <w:t>w Kornicy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63 18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63 189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4 - wyodrębniono zadanie inwestycyjne – „Przebudowa ul. Traugutta </w:t>
        <w:br/>
        <w:t>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144 26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144 268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5 - wyodrębniono zadanie inwestycyjne – „Przebudowa drogi w Nowym Kazanowie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100 756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00 756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6 - wyodrębniono zadanie inwestycyjne – „Przebudowa ul. Zielonej w Kornicy” </w:t>
        <w:br/>
        <w:t>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18 699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18 699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7 - wyodrębniono zadanie inwestycyjne – „Budowa ul. Granicznej, Żwirowej </w:t>
        <w:br/>
        <w:t>i Piaskowej oraz przebudowa ul. Wąskiej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580 401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580 401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 xml:space="preserve">w poz. 18 - wyodrębniono zadanie inwestycyjne – „Przebudowa drogi w msc. Piła” </w:t>
        <w:br/>
        <w:t>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32 17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2 17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9 - wyodrębniono zadanie inwestycyjne – „Przebudowa drogi w msc. Górny Młyn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26 62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6 625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0 – wprowadzono nowe zadanie inwestycyjne pn. „Zakup samochodu na potrzeby UMiG Końskie – utrzymanie dróg gminny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5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1 – „Budowa, przebudowa dróg, chodników i parkingów gminnych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mniejszenie o kwotę 465 836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65 836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31 (wcześniej 22)</w:t>
      </w:r>
      <w:r>
        <w:rPr>
          <w:color w:val="FF0000"/>
          <w:sz w:val="24"/>
        </w:rPr>
        <w:t xml:space="preserve"> </w:t>
      </w:r>
      <w:r>
        <w:rPr>
          <w:sz w:val="24"/>
        </w:rPr>
        <w:t>- „Budowa drogi do placu zabaw – fundusz sołecki sołectwa Piła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4 7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4 700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7 (wcześniej 28) – „Przebudowa drogi dojazdowej do pól w msc. Bedlno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23 000,00 zł,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z dochodów własnych</w:t>
        <w:tab/>
        <w:tab/>
        <w:t>- zmniejszenie o kwotę 23 000,00 zł,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2 – wprowadzono nowe zadanie inwestycyjne pn. „Dofinansowanie do zakupu samochodu służbowego dla KPP w Końskich” z następującymi kwotami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3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3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49 (wcześniej 39) – „Budowa placu zabaw przy ZPO w Nieświniu – dokumentacja i wykonanie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 r.</w:t>
        <w:tab/>
        <w:tab/>
        <w:tab/>
        <w:tab/>
        <w:t>- zmniejszenie o kwotę 12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2 000,00 zł,</w:t>
      </w:r>
    </w:p>
    <w:p>
      <w:pPr>
        <w:pStyle w:val="Normal"/>
        <w:spacing w:lineRule="auto" w:line="276"/>
        <w:ind w:left="10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0 (wcześniej 40) – „Budowa placu zabaw przy SP Nr 2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7 (wcześniej 47) – „Przebudowa placu zabaw przy PS Nr 1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8 (wcześniej 48) – „Przebudowa placu zabaw przy PS Nr 2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59 (wcześniej 49) – „Przebudowa placu zabaw przy PS Nr 3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0 (wcześniej 50) – „Przebudowa placu zabaw przy PS Nr 4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1 (wcześniej 51) – „Przebudowa placu zabaw przy PS Nr 5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0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62 (wcześniej 52) – „Przebudowa placu zabaw przy PS Nr 7 w Końskich – dokumentacja i wykonanie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15 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ykreślono zadanie pn. „Budowa Miejskiego Centrum Kultury – opracowanie dokumentacji” (wcześniej poz. 74)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85 (wcześniej 76) – „Budowa świetlicy wiejskiej w Starym Sokołowie” –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mniejszenie o kwotę   10 5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477 582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śr. wym. w art. 5 ust. 1 pkt 2 i 3 ufp</w:t>
        <w:tab/>
        <w:t>- zwiększenie o kwotę  467 082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86 (wcześniej 77) – „Termomodernizacja budynków zespołu pałacowego </w:t>
        <w:br/>
        <w:t>w Końskich – dokumentacja audyty i wykonanie” zmieniono kwoty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5</w:t>
        <w:tab/>
        <w:tab/>
        <w:tab/>
        <w:tab/>
        <w:t>- zwiększenie o kwotę 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5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90 wprowadzono nowe zadanie inwestycyjne pn. „Dofinansowanie zakupów </w:t>
        <w:br/>
        <w:t>i wydatków inwestycyjnych MZOS w Końskich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5 </w:t>
        <w:tab/>
        <w:tab/>
        <w:tab/>
        <w:tab/>
        <w:t>- 2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0 000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z) poz. od 12 do 32 otrzymują numerację od 21 do 41, poz. od 33 do 73 otrzymują numerację od 43 do 83, poz. od 75 do 80 otrzymują numerację od 84 do 89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b/>
          <w:color w:val="FF0000"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5 rok” dokonano następujących zmian: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 xml:space="preserve">- w poz. 6 – „Trasy rowerowe w Polsce Wschodniej” zwiększono wartość zadania i środki </w:t>
        <w:br/>
        <w:t>z UE oraz innych źródeł zagranicznych o kwotę 44 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 poz. 10 – „Budowa świetlicy wiejskiej w Starym Sokołowie” uaktualniono zapisy dotyczące finansowania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artość zadania zmniejszono o kwotę 10 5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budżetu jst zmniejszono o kwotę 477 582,00 zł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środki z UE oraz innych źródeł zagranicznych zwiększono o kwotę 467 082,00 zł.</w:t>
      </w:r>
    </w:p>
    <w:p>
      <w:pPr>
        <w:pStyle w:val="Normal"/>
        <w:spacing w:lineRule="auto" w:line="27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Ad. 5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W załączniku Nr 8 – „Dochody i wydatki związane z realizacją zadań realizowanych na podstawie porozumień (umów) między jednostkami samorządu terytorialnego w 2015 r.” 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W części III. Dochody i wydatki związane z pomocą rzeczową lub finansową realizowaną na podstawie porozumień między j.s.t. zmieniono kwoty w następujących wiersz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dział 600, rozdział 60013, § 6300 – zwiększenie o kwotę 414 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6.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W załączniku Nr 9  - „Plan przychodów i kosztów samorządowych zakładów budżetowych na 2015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poz. 2 – MZOS w Końskich uaktualniono zapisy dotyczące dotacji celowej na wydatki </w:t>
        <w:br/>
        <w:t>i zakupy inwestycyjne w kwocie 20 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poz. 3 – ZGM w Końskich uaktualniono zapisy dotyczące dotacji przedmiotowej w kwocie 50 000,00 zł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7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color w:val="FF0000"/>
          <w:sz w:val="24"/>
        </w:rPr>
        <w:tab/>
      </w:r>
      <w:r>
        <w:rPr>
          <w:sz w:val="24"/>
        </w:rPr>
        <w:t xml:space="preserve">W załączniku nr 10 – „Dotacje przedmiotowe w 2015 r.” dokonano następujących zmian: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- w poz. 1– Zakład Gospodarki Mieszkaniowej w Końskich zwiększenie o kwotę 50 000,00 zł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8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11 – „Dotacje podmiotowe w 2015 r.” dokonano następujących zmian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W części II – Dotacje dla jednostek spoza sektora finansów publicznych: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- dodano poz. 1 - 801, 80101, § 2540 – Niepubliczna Szkoła Podstawowa w Końskich z kwotą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dotacji w wysokości 35 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ab/>
        <w:t>- w poz. 2 - Niepubliczne przedszkole „Mały Miś” – zwiększono kwotę dotacji o 35 000,00 zł,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w poz. 3 – Niepubliczne przedszkole „Bajkowa Kraina” w Końskich – zwiększono kwotę dotacji o 70 000,00 zł, 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w poz. 4 – Gimnazja – Świętokrzyskie Stowarzyszenie na rzecz Aktywizacji Zawodowej </w:t>
        <w:br/>
        <w:t>i Pomoc Młodzieży w Kielcach – zwiększono kwotę dotacji o 5 000,00 zł.</w:t>
      </w:r>
    </w:p>
    <w:p>
      <w:pPr>
        <w:pStyle w:val="Normal"/>
        <w:tabs>
          <w:tab w:val="clear" w:pos="709"/>
        </w:tabs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Ad. 9.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załączniku Nr 12 – „Dotacje celowe w 2015 r.” dokonano następujących zmian: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części I – Dotacje dla jednostek sektora finansów publicznych: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poz. 1 - zwiększenie o kwotę 414 000,00 zł,</w:t>
      </w:r>
    </w:p>
    <w:p>
      <w:pPr>
        <w:pStyle w:val="Normal"/>
        <w:tabs>
          <w:tab w:val="clear" w:pos="709"/>
        </w:tabs>
        <w:spacing w:lineRule="auto" w:line="276"/>
        <w:ind w:left="705" w:hanging="0"/>
        <w:rPr>
          <w:sz w:val="24"/>
        </w:rPr>
      </w:pPr>
      <w:r>
        <w:rPr>
          <w:sz w:val="24"/>
        </w:rPr>
        <w:t>w poz. 4 wprowadzono – 926, 92601, § 6210 – MZOS w Końskich – dofinansowanie wydatków i zakupów inwestycyjnych – kwota dotacji – 20 000,00 zł.</w:t>
      </w:r>
    </w:p>
    <w:p>
      <w:pPr>
        <w:pStyle w:val="Normal"/>
        <w:tabs>
          <w:tab w:val="left" w:pos="709" w:leader="none"/>
          <w:tab w:val="right" w:pos="9864" w:leader="none"/>
        </w:tabs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W części II – Dotacje dla jednostek spoza sektora finansów publicznych</w:t>
      </w: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- w poz. 3 zmniejszono kwotę dotacji o 12 000,00 zł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- w poz. 4 zmniejszono kwotę dotacji o 15 000,00 zł.</w:t>
      </w:r>
    </w:p>
    <w:p>
      <w:pPr>
        <w:pStyle w:val="Normal"/>
        <w:spacing w:lineRule="auto" w:line="276"/>
        <w:ind w:left="708" w:hanging="0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  <w:t>.</w:t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Beata Lis</cp:lastModifiedBy>
  <cp:lastPrinted>2015-08-17T12:24:00Z</cp:lastPrinted>
  <dcterms:modified xsi:type="dcterms:W3CDTF">2015-10-01T09:03:00Z</dcterms:modified>
  <cp:revision>218</cp:revision>
  <dc:subject/>
  <dc:title>UCHWAŁA NR  XXXIII/        /2009 </dc:title>
</cp:coreProperties>
</file>