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IV/104/20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września 2015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5-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</w:t>
        <w:br/>
        <w:t xml:space="preserve">(Dz. U. z 2013 r. poz. 594, 645, 1318, z 2014 r. poz. 379, 1072) oraz art. 226, </w:t>
        <w:br/>
        <w:t xml:space="preserve">art. 227, art. 228, art. 229, art. 230b, art. 231 ust. 1 ustawy z dnia 27 sierpnia 2009 r. </w:t>
        <w:br/>
        <w:t>o finansach publicznych (Dz. U. z 2013 r. poz. 885, 938, 1646, z 2014 r. poz. 379, 911, 1146, 1626, 1877, z 2015 r. poz. 532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III/23/2014 Rady Miejskiej w Końskich z dnia 30 grudnia 2014 r. </w:t>
        <w:br/>
        <w:t xml:space="preserve">w sprawie Wieloletniej Prognozy Finansowej Miasta i Gminy Końskie na lata 2015 – 2024, zmienionej uchwałą Rady Miejskiej w Końskich Nr V/26/2015 z dnia 12 lutego 2015 r., </w:t>
        <w:br/>
        <w:t xml:space="preserve">Nr VII/42/2015 z dnia 27 marca 2015 r., uchwałą Nr VIII/53/2015 z dnia </w:t>
        <w:br/>
        <w:t xml:space="preserve">28 kwietnia 2015 r., uchwałą Nr IX/57/2015 z dnia 29 maja 2015 r., uchwałą Nr X/82/2015 </w:t>
        <w:br/>
        <w:t>z dnia 30 czerwca 2015 r. oraz uchwałą Nr XII/96/2015 z dnia 25 sierpnia 2015 r. wprowadza się następujące zmiany:</w:t>
      </w:r>
    </w:p>
    <w:p>
      <w:pPr>
        <w:pStyle w:val="Tekstpodstawowy2"/>
        <w:numPr>
          <w:ilvl w:val="0"/>
          <w:numId w:val="4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4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30 grudnia 2014 r. Rada Miejska w Końskich podjęła uchwałę </w:t>
        <w:br/>
        <w:t xml:space="preserve">Nr III/23/2014 w sprawie Wieloletniej Prognozy Finansowej Miasta i Gminy Końskie </w:t>
        <w:br/>
        <w:t xml:space="preserve">na lata 2015-2024, która została zmieniona uchwałami Rady Miejskiej w Końskich </w:t>
        <w:br/>
        <w:t xml:space="preserve">Nr V/26/2015 z dnia 12 lutego 2015 r., Nr VII/42/2015 z dnia 27 marca 2015 r., </w:t>
        <w:br/>
        <w:t xml:space="preserve">Nr VIII/53/2015 z dnia 28 kwietnia 2015 r., uchwałą Nr IX/57/2015 z dnia 29 maja </w:t>
        <w:br/>
        <w:t xml:space="preserve">2015 r., uchwałą Nr X/82/2015 z dnia 30 czerwca 2015 r. oraz uchwałą Nr XII/96/2015 z dnia </w:t>
        <w:br/>
        <w:t>25 sierpnia 2015 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niejszy projekt uchwały dotyczy zmian w załączniku Nr 1, które są wynikiem zmian dokonanych w budżecie roku 2015 oraz zmian dotyczących przedsięwzięć realizowanych przez gminę Końsk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na programy, projekty lub zadania związane z programami realizowanymi </w:t>
        <w:br/>
        <w:t>z udziałem środków, o których mowa w art. 5 ust. 1 pkt 2 i 3 ustawy o finansach publicznych –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rasy rowerowe w Polsce Wschodniej”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44 0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większenie o kwotę  44 000,00 zł,</w:t>
      </w:r>
    </w:p>
    <w:p>
      <w:pPr>
        <w:pStyle w:val="Normal"/>
        <w:spacing w:before="0" w:after="0"/>
        <w:ind w:left="17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44 000,00 zł,</w:t>
      </w:r>
    </w:p>
    <w:p>
      <w:pPr>
        <w:pStyle w:val="Normal"/>
        <w:spacing w:before="0" w:after="0"/>
        <w:ind w:left="17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 - 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Dofinansowanie inwestycji drogowych Woj. Święt. - Przebudowa drogi wojewódzkiej nr 746 Modliszewice Końskie oraz Przebudowa drogi woj. Nr 749 na odcinku Rogów - Młynek Nieświński” 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414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większenie o kwotę  414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414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ystosowanie </w:t>
      </w:r>
      <w:r>
        <w:rPr>
          <w:rFonts w:cs="Times New Roman" w:ascii="Times New Roman" w:hAnsi="Times New Roman"/>
          <w:sz w:val="24"/>
        </w:rPr>
        <w:t>budynków na potrzeby mieszkań socjalnych i komunalnych”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25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większenie o kwotę  25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25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Budowa przedszkola w Pomykowie” 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5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5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5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5</w:t>
        <w:tab/>
        <w:t>- zmniejszenie o kwotę 1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witalizacja obszarów miasta Końsk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8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mniejszenie o kwotę  8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8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Uzbrojenie terenów pod zabudowę mieszkaniową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30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>- zmniejszenie o kwotę  3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30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Gimnazjum Nr 2 w Koński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73 45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573 45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573 45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Zespołu Placówek Oświatowych w Kazanow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360 81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360 81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360 81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u Zespołu Placówek Oświatowych </w:t>
        <w:br/>
        <w:t>w Pomykow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187 052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87 052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187 052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Szkoły Podstawowej w Modliszewica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413 17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413 17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413 173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Zespołu Placówek Oświatowych w Nieświniu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108 88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108 88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108 885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u Zespołu Szkół w Rogowie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228 73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228 73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228 73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espołu Pałacowo- Parkowego w Końskich”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2 00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   100 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1 5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   400 000,00 zł,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2 000 000,00 zł.</w:t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pozostałe – wydatki bieżąc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ZS Rogów”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48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większenie o kwotę  48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48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ZS Stadnicka Wola”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 1 2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mniejszenie o kwotę  1 2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 1 2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Nauka pływania – SP Nr 2 w Końskich”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1 8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5 </w:t>
        <w:tab/>
        <w:tab/>
        <w:t>- zwiększenie o kwotę  1 8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1 80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rasy rowerowe w Polsce Wschodniej – trwałość projektu”</w:t>
      </w:r>
    </w:p>
    <w:p>
      <w:pPr>
        <w:pStyle w:val="Normal"/>
        <w:spacing w:before="0" w:after="0"/>
        <w:ind w:left="17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13 230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mit wydatków 2016 </w:t>
        <w:tab/>
        <w:tab/>
        <w:t>- zwiększenie o kwotę    2 646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7</w:t>
        <w:tab/>
        <w:tab/>
        <w:t>- zwiększenie o kwotę    2 646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 2 646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  2 646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większenie o kwotę    2 646,00 zł,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13 230,00 zł.</w:t>
      </w:r>
    </w:p>
    <w:p>
      <w:pPr>
        <w:pStyle w:val="Normal"/>
        <w:spacing w:before="0" w:after="0"/>
        <w:ind w:left="17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8:00Z</dcterms:created>
  <dc:creator>Ntt</dc:creator>
  <dc:description/>
  <cp:keywords/>
  <dc:language>en-US</dc:language>
  <cp:lastModifiedBy>Beata Lis</cp:lastModifiedBy>
  <cp:lastPrinted>2015-06-17T07:46:00Z</cp:lastPrinted>
  <dcterms:modified xsi:type="dcterms:W3CDTF">2015-10-01T09:56:00Z</dcterms:modified>
  <cp:revision>96</cp:revision>
  <dc:subject/>
  <dc:title/>
</cp:coreProperties>
</file>