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IV/104/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września 2015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9.0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IV/104/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września 2015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5-2024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większenie o kwotę 979 068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większenia dochodów bieżących o kwotę 358 526,08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realizację zadań własnych</w:t>
        <w:br/>
        <w:t>z zakresu edukacyjnej opieki wychowawczej o kwotę 51 099,00 zł (w dziale 854, rozdziałach 854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ych na realizację zadań zleconych </w:t>
        <w:br/>
        <w:t>- obsługa referendum o kwotę 31 680,00 zł (w dziale 751, rozdziałach 75110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zlecone – wybory do Sejmu i Senatu o kwotę 34 649,00 zł (w dziale 751, rozdziale 7510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z tytułu dotacji celowej na zadania własne – zakup książek do bibliotek szkolnych o kwotę 15 310,00 zł (w dziale 801, rozdziale 8010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a własne, stanowiącej refundację wydatków poniesionych w 2014 r. w ramach funduszu sołeckiego o kwotę 82 136,78 zł (w dziale 758, rozdziale 7581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z WFOŚ i GW w Kielcach </w:t>
        <w:br/>
        <w:t>na realizację zadań z zakresu usuwania azbestu o kwotę 59 027,00 zł (w dziale 900, rozdziale 900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różnych opłat o kwotę 5 000,00 zł (w dziale 750, rozdziale 75011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mandatów o kwotę 50 000,00 zł (w dziale 754, rozdziale 754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podatku od środków transportowych o kwotę 150 000,00 zł (w dziale 756, rozdziałach 75615,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dochodów z tytułu podatku od czynności cywilnoprawnych o kwotę 120 000,00 zł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różnych opłat o kwotę 5 000,00 zł (w dziale 900, rozdziale 90002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podatku od nieruchomości o kwotę 453 000,00 zł </w:t>
        <w:br/>
        <w:t>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1134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różnych dochodów o kwotę 170 000,00 zł </w:t>
        <w:br/>
        <w:t>(w dziale 758, rozdziale 7581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opłat za wieczyste użytkowanie o kwotę 17 0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najmu i dzierżawy o kwotę 100 000,00 złotych </w:t>
        <w:br/>
        <w:t>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odsetek od nieterminowych wpłat z tytułu podatków i opłat o kwotę 204 624,30 złotych (w dziale 756, rozdziale 75616)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majątkowych o kwotę 620 541,92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619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a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stanowiącej refundację wydatków     poniesionych w 2014 r. w ramach funduszu sołeckiego o kwotę 109 459,92 zł (w dziale 758, rozdziale 75814)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ej na zadanie inwestycyjne pn. „Budowa świetlicy wiejskiej w Starym Sokołowie” o kwotę 467 082,00 zł (w dziale 921, rozdziale 92109),</w:t>
      </w:r>
    </w:p>
    <w:p>
      <w:pPr>
        <w:pStyle w:val="Normal"/>
        <w:tabs>
          <w:tab w:val="clear" w:pos="708"/>
          <w:tab w:val="left" w:pos="455" w:leader="none"/>
          <w:tab w:val="left" w:pos="85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113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) zwiększenie planu dotacji celowej na zadanie inwestycyjne pn. „Trasy rowerowe </w:t>
        <w:br/>
        <w:t>w Polsce Wschodniej” o kwotę 44 000,00 zł (w dziale 600, rozdziale 60016)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200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276" w:hanging="9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 podatku od nieruchomości – zwiększenie o kwotę 453 000,00 zł,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przeznaczone na cele bieżące – zwiększenie o kwotę 273 901,78 złotych.</w:t>
      </w:r>
    </w:p>
    <w:p>
      <w:pPr>
        <w:pStyle w:val="Normal"/>
        <w:tabs>
          <w:tab w:val="clear" w:pos="708"/>
          <w:tab w:val="left" w:pos="455" w:leader="none"/>
          <w:tab w:val="left" w:pos="993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(łącznie zwiększenie o kwotę 979 068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204 527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danie realizowane w ramach funduszu sołeckiego sołectwa Piła – „Zakup i montaż progów spowalniających na terenie sołectwa” o kwotę 1 650,00 zł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realizowane w ramach funduszu sołeckiego sołectwa Piła „Poprawa stanu drogi na terenie sołectwa” o kwotę 4 700,00 zł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realizowane w ramach funduszu sołeckiego sołectwa Sworzyce -  </w:t>
      </w:r>
      <w:r>
        <w:rPr>
          <w:rFonts w:cs="Times New Roman" w:ascii="Times New Roman" w:hAnsi="Times New Roman"/>
          <w:sz w:val="24"/>
        </w:rPr>
        <w:t xml:space="preserve">„Wykonanie rowu odwadniającego zakrytego przy drodze gminnej” </w:t>
        <w:br/>
        <w:t>o kwotę 1 753,00 zł (w dziale 600, rozdziale 6001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nia własne z zakresu edukacyjnej opieki wychowawczej o kwotę 51 099,00 złotych (w dziale 854, rozdzia85415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obsługi referendum o kwotę </w:t>
        <w:br/>
        <w:t>31 680,00 zł (w dziale 751, rozdziale 75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zlecone z zakresu obsługi wyborów do Sejmu </w:t>
        <w:br/>
        <w:t>i Senatu o kwotę 34 649,00 zł (w dziale 751, rozdziale 7510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a własne – zakup książek do bibliotek szkolnych </w:t>
        <w:br/>
        <w:t>o kwotę 18 372,00 zł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dotyczące usuwania azbestu o kwotę </w:t>
        <w:br/>
        <w:t xml:space="preserve">  59 027,00 zł (w dziale 900, rozdziale 900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ę przedmiotową dla ZGM w Końskich o kwotę </w:t>
        <w:br/>
        <w:t>50 000,00 zł (w dziale 700, rozdziale 700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68 000,00 zł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bieżących na dotację podmiotową dla niepublicznej szkoły podstawowej o kwotę 35 000,00 zł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ń między działami wydatków bieżących realizowanych przez jednostki oświaty – zmniejszenie wydatków w dziale 801, zwiększenie w dziale 854 o kwotę 68 440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wydatków na dotację podmiotową dla niepublicznych przedszkoli o kwotę 105 000,00 zł (w dziale 801, rozdziale 80104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dotację podmiotową dla niepublicznego gimnazjum o kwotę 5 000,00 zł (w dziale 801, rozdziale 8011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stypendia dla uczniów o kwotę 5 000,00 zł (w dziale 801, rozdziale 801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w na dotacje celowe dla niepublicznego żłobka i klubu dziecięcego o kwotę 27 000,00 zł (w dziale 853, rozdziałach 85305, 853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planu wydatków na zadanie realizowane w ramach funduszu sołeckiego sołectwa Sworzyce „Dobudowa oświetlenia ulicznego” o kwotę 147,00 zł (w dziale 900, rozdziale 900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realizowane w ramach funduszu sołeckiego sołectwa Piła – „Zakup namiotu ogrodowego” o kwotę 1 650,00 zł (w dziale 900, rozdziale 9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realizowane w ramach funduszu sołeckiego sołectwa Sworzyce – „Zakup wyposażenia do świetlicy wiejskiej” o kwotę 241,00 zł </w:t>
        <w:br/>
        <w:t>(w dziale 921, rozdziale 92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realizowane w ramach funduszu sołeckiego sołectwa Sworzyce „Remont świetlicy wiejskiej” o kwotę 2 141,00 zł (w dziale 921, rozdziale 92109),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774 541,00 złotych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zadanie inwestycyjne pn. „Dofinansowanie inwestycji drogowych Woj. Święt. - Przebudowa drogi wojewódzkiej nr 746 Modliszewice Końskie oraz Przebudowa drogi woj. Nr 749 na odcinku Rogów - Młynek Nieświński” o kwotę </w:t>
        <w:br/>
        <w:t>414 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pn. „Przystosowanie budynków na potrzeby mieszkań socjalnych i komunalnych” o kwotę 250 000,00 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lanu wydatków na zadania inwestycyjne roczne wyodrębnione z zadania „Budowa, przebudowa dróg, chodników i parkingów gminnych”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drogi w msc. Pomorzany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ul. Brzezińskiego w Kornicy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ul. Traugutta w Końskich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drogi gminnej Nowym Kazanowie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ul. Zielonej w Kornicy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- Budowa ul. Gruntowej, Żwirowej i Piaskowej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ab/>
        <w:t>oraz przebudowa ul. Wąskiej w Końskich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/>
      </w:pPr>
      <w:r>
        <w:rPr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drogi w msc. Piła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- Przebudowa drogi w msc. Górny Młyn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łączna kwota przeniesień 1 022 577,00 zł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e inwestycyjne roczne pn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</w:rPr>
        <w:t>„Budowa, przebudowa dróg, chodników i parkingów gminnych” o kwotę 556 741,00 zł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zadanie inwestycyjne pn. </w:t>
      </w:r>
      <w:r>
        <w:rPr>
          <w:rFonts w:cs="Times New Roman" w:ascii="Times New Roman" w:hAnsi="Times New Roman"/>
          <w:sz w:val="24"/>
          <w:szCs w:val="24"/>
        </w:rPr>
        <w:t>„Uzbrojenie terenów pod zabudowę mieszkaniową - osiedle przy ul. Południowej w Końskich” o kwotę 300 000,00 złot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pn. „Budowa drogi do placu zabaw – fundusz sołecki sołectwa Piła” o kwotę 4 700,00 zł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Przebudowa drogi dojazdowej do pół w msc. Bedlno” o kwotę 23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placu zabaw przy ZPO w Nieświniu o kwotę 12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„Budowa placu zabaw przy SP </w:t>
        <w:br/>
        <w:t>Nr 2 w Końskich” o kwotę 1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zebudowa placu zabaw przy PS Nr 1 w Końskich” o kwotę 1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zebudowa placu zabaw przy PS Nr 2 w Końskich” o kwotę 1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zebudowa placu zabaw przy PS Nr 3 w Końskich” o kwotę 1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zebudowa placu zabaw przy PS Nr 4 w Końskich” o kwotę 1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zebudowa placu zabaw przy PS Nr 5 w Końskich” o kwotę 1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a planu wydatków na zadanie inwestycyjne pn. „Przebudowa placu zabaw przy PS Nr 7 w Końskich” o kwotę 1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przedszkola w Pomykowie” o kwotę 5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(wykreślenie) na zadanie inwestycyjne pn. „Budowa Miejskiego Centrum Kultury – opracowanie dokumentacji” o kwotę 2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świetlicy wiejskiej w Starym Sokołowie” o kwotę 10 5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Termomodernizacja budynków zespołu pałacowego w Końskich” o kwotę 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Trasy rowerowe w Polsce Wschodniej” o kwotę 44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Zakup samochodu na potrzeby UMiG w Końskich – utrzymanie dróg gminnych” o kwotę 5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Dofinansowanie zakupu samochodu służbowego dla KPP w Końskich” o kwotę 35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ewitalizacja obszarów miasta Końskie” o kwotę 8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Przebudowa budynków pałacowych” o kwotę 10 000,00 zł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Nawe zadanie inwestycyjne p. „Dofinansowanie wydatków </w:t>
        <w:br/>
        <w:t>i zakupów inwestycyjnych MZOS w Końskich” o kwotę 20 000,00 zł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aktualniono wartości w kolumnach stanowiących uszczegółowienie wydatków (informacje uzupełniające o wybranych rodzajach wydatków budżetowych).</w:t>
      </w:r>
    </w:p>
    <w:p>
      <w:pPr>
        <w:pStyle w:val="Normal"/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5-09-17T09:14:00Z</cp:lastPrinted>
  <dcterms:modified xsi:type="dcterms:W3CDTF">2015-10-01T10:01:00Z</dcterms:modified>
  <cp:revision>153</cp:revision>
  <dc:subject/>
  <dc:title/>
</cp:coreProperties>
</file>