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40"/>
        <w:gridCol w:w="6816"/>
        <w:gridCol w:w="168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Zadanie nr 1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 DRÓG GMINNYCH W GMINIE KOŃSKIE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6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ługość /mb/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sosz - Zarowie  164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skie - Izabelów - do dr. Końskie – Wąsosz (od. Browarnej do leśniczówki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Nowiny (od dr. powiatowej do dr. gm. Wąsosz - Małachów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Ostre Gór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sosz - Małachów + Małachów przez wieś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zyn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świń : ul. 22-go Lipca 700, Spacerowa 400, Wąska 180, Północna 200, Strażacka 350, Zielona 200, Fabryczna 540, Partyzantów bit. - 200+żwirowa 100, Piaskowa 180, Brzozowa 330, Kopcowa 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or - Stara Kuźn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Nowe - Brody Star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ry Dziebałtów - wieś (droga wschodnia720 + zachodnia730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Dziebałtów - Sielp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lpia – wieś: Słoneczna -500, Krótka -250, Południowa -250, Jarzębinowa -850 =185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R ul. Spacerowa100, Staszica 460, Wjazdowa -800, Turystyczna-350, Sosnowa -340, Spółdzielcza-300, Dorzeczna -200 =292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tniki - wieś 900 +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y Sokołów - wieś  800 + 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Sokołów – przy bibliotece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Kazanów Star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Zaborcz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orcze do drogi krajowej Nr 42 (Końskie – Kazanów przez Pająki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we Sierosławice - ul. Szkolna i ul. Leśn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Kazanów – równoległa do 42 bit. - 900, Kazanów-Pomorzany-  700, prostopadła do dr. krajowej - 6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szowy - Bedlenk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worzyce - Soczów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zyce – Poraj 3400, Sworzyce Kol. - 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moszna bit. 450, żwirowe 670+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omek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chów - wieś koło Trzemosznej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lno - Karczone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liszewice: Gasińskiego -200 Spokojna 680, Polna -700, Zielona 980+150 Wschodnia 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ćwiń – ul. Pol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acuch -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nica: ul. Brzezińskiego 430, Ogrodowa 420+60+90 , Jasna 260, ul. Zielona 300, ul. Prasałów 300,  ul. Strażacka do Baryczy 980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ycz - wieś do drogi Końskie Gowarczó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ycz do stacji Paliw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nicka Wola dr. północna 660, południowa 700, III i IV (ślepe od Południowej -120), Izabelów bit. (ślepa) 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nicka Wola – Izabelów (od ul. Browarnej –plebania do figurki w Izabelowie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erwony Most - Górny Młyn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Szabelnia - Pił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- Cieplińsk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-  (od drogi krajowej nr 42 – koło leśniczówki do drogi krajowej nr 42 i do Koczwary) 250+480+190+270+2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Koczwara  1800, i Koczwara (do ul. Gruntowej) 700 + 400 (do ul. Nadstawnej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(za szkołą do dr. krajowej nr 42) -320 asfaltowa, 480 żwirow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zów - ul. Klonowa- 550, Dolna 8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ów - ul. Wąska 250+60=310, Nowowiejska -300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Kozubskieg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Podmiejska -650,  Zachodnia – 800 +190 ślep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– ul. Wschodnia – 620, Krótka-13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Leśna, Żurawia200, Wąska 200, Podwórkowa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ul. Odludna + łącznik do Czyża 2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gów - ul. Środkowa -210,  Dolna -90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uchy – Pociejów - 800, Paruchy wieś 4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rosławice ul. Słoneczna -300, Polna-200, Cicha-200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łynek N. ul. Krótka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rzany – Kazanów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łęczów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4 0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3:00Z</dcterms:created>
  <dc:creator>Pracownik</dc:creator>
  <dc:description/>
  <dc:language>en-US</dc:language>
  <cp:lastModifiedBy>drogowcy</cp:lastModifiedBy>
  <cp:lastPrinted>2013-12-11T10:51:00Z</cp:lastPrinted>
  <dcterms:modified xsi:type="dcterms:W3CDTF">2015-08-25T10:33:00Z</dcterms:modified>
  <cp:revision>3</cp:revision>
  <dc:subject/>
  <dc:title>WYKAZ</dc:title>
</cp:coreProperties>
</file>