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danie nr 3 </w:t>
        <w:tab/>
        <w:tab/>
        <w:tab/>
        <w:tab/>
        <w:tab/>
        <w:tab/>
        <w:tab/>
        <w:tab/>
        <w:tab/>
        <w:t>Załącznik nr 1</w:t>
      </w:r>
    </w:p>
    <w:p>
      <w:pPr>
        <w:pStyle w:val="Bezodstpw"/>
        <w:rPr/>
      </w:pPr>
      <w:r>
        <w:rPr>
          <w:b/>
        </w:rPr>
        <w:t>Wykaz dróg położonych na terenie miasta Końskie</w:t>
      </w:r>
    </w:p>
    <w:p>
      <w:pPr>
        <w:pStyle w:val="Bezodstpw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–</w:t>
      </w:r>
      <w:r>
        <w:rPr>
          <w:rFonts w:cs="Calibri"/>
          <w:b/>
        </w:rPr>
        <w:t xml:space="preserve"> </w:t>
      </w:r>
      <w:r>
        <w:rPr>
          <w:b/>
        </w:rPr>
        <w:t xml:space="preserve">zwalczanie śliskości przy zastosowaniu piasku i soli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848"/>
        <w:gridCol w:w="4484"/>
        <w:gridCol w:w="1258"/>
        <w:gridCol w:w="1168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 ulicy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zebie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ługość [m]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</w:tr>
      <w:tr>
        <w:trPr>
          <w:trHeight w:val="2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3 Maj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Wjazdowa - ul. Piłsudskieg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I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kacjowa 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Jesionowa - ślepe zakończeni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5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zozow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Polna - ślepe zakończeni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ch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Browarna - ślepe zakończeni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ln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l. Wojska Polskiego - ul. Spółdzielcza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1.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I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lwarczn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l. Browarna -granica miasta Końskie +łącznik z ul. Kościeliską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4.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I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linian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Piaskowa - granica z działką o nr ew. gr.183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untow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Piaskowa - ul. Żwirow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zybow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Południowa – ślepe zakończeni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zabelowsk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Browarna - granica miast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agodowa 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l. Klonowa- ul. Jagodowa -ślepe zakończenie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rzębinow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l. Klonowa - ul. Jarzębinowa –ślepe zakończenie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sionow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reny działkowe - ul. Robotnicza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dłow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l. Klonowa - ślepe zakończenie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linow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reny działkowe - ul. Robotnicza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na Kiepury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ul. Spółdzielcza- ul. Lipowa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7.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I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na Kilińskiego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ul. Kiepury- ul. 1-go Maj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.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onow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ślepy początek- ul. Południowa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lejow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Warszawska -ślepe zakończenie (202+248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go Kołłątaj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l. Pułaskiego - ul. 3-go Maja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5.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muny Paryskiej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l. Mickiewicza - ul. Żeromskiego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ii Konopnickiej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l. Hubala - ślepe zakończenie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kołaja Kopernik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l. PCK - ślepe zakończenie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ścielisk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l. Źródlana - ślepe zakończenie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wiatow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l. Olimpijska - ul. Różana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linow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l. Wiśniowa- ślepe zakończenie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chaniczn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l. Odlewnicza - ul. Warszawska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I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ama Mickiewicz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l. PCK - ślepe zakończenie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ł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Strażacka -  ul. Krakowsk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stow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Armii Krajowej, ul. Lipowa - ul. Zielon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dstawn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Gruntowa- dr. gminna Pomyków Koczwara (923+277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epodległości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W 728 - ul. 3-go Maj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w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l. Źródlana - ślepe zakończenie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limpijsk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l. Robotnicza - ul. Południowa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askow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Staromłyńska - ślepe zakończeni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łkarsk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Żużlowa - ślepe zakończeni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wnika ,,Ponurego"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l. Robotnicza - ul. Południowa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c Jana Pawła II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Wyszyńskiego - ul. Sykulskieg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 C K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l. Polna - ul. Żeromskiego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iełuszki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l. Wyszyńskiego- ul. Wyszyńskiego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łaskiego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Kołłątaja - ul. 3-go Maj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botnicz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ul. Szwieca "Robota" - ul. Leśna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3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I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óżan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Olimpijska - ul. Wiśniow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neczn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l. Browarna - ślepe zakończenie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4.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snow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l. Klonowa  - ślepe zakończenie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wi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Wiśniowa - ślepe zakończeni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okojn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Miła - ul. Hubal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4.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rtow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l. Żużlowa - ślepe zakończenie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kulskiego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Wyszyńskiego- ul. Wyszyńskieg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wieca ,,Robota"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Hubala- ul. Południow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I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ugutt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3-go Maja - ul. Wjazdow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I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lcz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Wiśniowa -ślepe zakończeni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oślarsk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Żużlowa- ślepe zakończeni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śniow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l. Robotnicza - ul. Południowa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zosow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Klonowa - ślepe zakończeni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szyńskiego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Południowa –droga gminn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5.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ielon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Fabryczna- zakończeni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8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I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 W Z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Robotnicza- ślepe zakończeni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wycięstw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l. Szwieca „Robota -ul. Piwnika „Ponurego”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Źródlan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l. Browarna- ul. Kościeliska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0.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Żeromskiego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ślepy początek-ślepe zakończeni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Żużlow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Olimpijska-ul. Wiśniow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Żwirow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l. Graniczna, Rogów- ul. Gruntowa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3 82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ROGI WEWNĘTRZN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łsudskiego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Urząd Skarbow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I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łsudskiego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yła baza PK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s. Warszawskie 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siedl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Pułaskiego 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 dr. woj. 728- ślep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łaskiego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ślepa do ul. Wjazdowej- ślep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lewnicz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C- ślep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Ceramiczn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Staszica – ślep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I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azownicz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728 – ślep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arsztatow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Warszawska – ul. Ceramiczn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ziałkow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Partyzantów  - ul. Źródlan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grodowa 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Partyzantów  - ul. Źródlan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Rzeczn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. Partyzantów  - ślep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bryczn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r. woj. 749 do 74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l. bez nazwy 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tadion; ul. Robotnicza – ul Południow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5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ilińskiego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ul. Wojska Polskiego - Kiepur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go Maj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„</w:t>
            </w:r>
            <w:r>
              <w:rPr/>
              <w:t>Lewiatan”, 3-go Maja – Niepodległośc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gutt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ul. 3-go Maja – parking za KRU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n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Łącznik ul. Polna – ul. Mickiewicz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rost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ul. Górna – ślepa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ółnocn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ul. Warszawska - ślep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raniczn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ul. Graniczna -przedłużenie ul. Żwirowej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ąska 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749- ul. Piaskow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ereny przemysłowe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dr. 728 – (Końskie – Nałęczów) Proćwin - </w:t>
            </w:r>
            <w:r>
              <w:rPr>
                <w:b/>
              </w:rPr>
              <w:t>P</w:t>
            </w:r>
          </w:p>
          <w:p>
            <w:pPr>
              <w:pStyle w:val="Bezodstpw"/>
              <w:rPr/>
            </w:pPr>
            <w:r>
              <w:rPr/>
              <w:t>dr. powiatowa (Kornica – Proćwiń) – Kornica -</w:t>
            </w:r>
            <w:r>
              <w:rPr>
                <w:b/>
              </w:rPr>
              <w:t xml:space="preserve"> P</w:t>
            </w:r>
          </w:p>
          <w:p>
            <w:pPr>
              <w:pStyle w:val="Bezodstpw"/>
              <w:rPr/>
            </w:pPr>
            <w:r>
              <w:rPr/>
              <w:t xml:space="preserve">dr. 728-dr. powiatowej Kornica - Proćwiń, - </w:t>
            </w:r>
            <w:r>
              <w:rPr>
                <w:b/>
              </w:rPr>
              <w:t>G</w:t>
            </w:r>
          </w:p>
          <w:p>
            <w:pPr>
              <w:pStyle w:val="Bezodstpw"/>
              <w:rPr/>
            </w:pPr>
            <w:r>
              <w:rPr/>
              <w:t xml:space="preserve">od dr. powiatowej Końskie- Nałęczów – ślepa </w:t>
            </w:r>
            <w:r>
              <w:rPr>
                <w:b/>
              </w:rPr>
              <w:t>G</w:t>
            </w:r>
            <w:r>
              <w:rPr/>
              <w:t xml:space="preserve"> 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 xml:space="preserve"> 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6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1 25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Łącznie 35 082 m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5:29:00Z</dcterms:created>
  <dc:creator>drogowcy</dc:creator>
  <dc:description/>
  <cp:keywords/>
  <dc:language>en-US</dc:language>
  <cp:lastModifiedBy>drogowcy</cp:lastModifiedBy>
  <cp:lastPrinted>2015-08-25T09:40:00Z</cp:lastPrinted>
  <dcterms:modified xsi:type="dcterms:W3CDTF">2015-08-25T08:13:00Z</dcterms:modified>
  <cp:revision>5</cp:revision>
  <dc:subject/>
  <dc:title/>
</cp:coreProperties>
</file>