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>Zadanie nr 2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4536"/>
        <w:gridCol w:w="2126"/>
        <w:gridCol w:w="1559"/>
      </w:tblGrid>
      <w:tr>
        <w:trPr>
          <w:trHeight w:val="305" w:hRule="atLeast"/>
        </w:trPr>
        <w:tc>
          <w:tcPr>
            <w:tcW w:w="88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Wykaz dróg położonych na terenie miasta Końskie – zwalczanie śliskości przy zastosowaniu solanki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tandard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azwa ulic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awierzch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ługość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b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ul. Piłsudskiego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(od ul. Iwo Odrowąża do Ronda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Wojska Polskiego (622*2str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bit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Łazienn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granitow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cztow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 granitow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s. Granat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l. Kościuszk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Strażack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</w:tr>
      <w:tr>
        <w:trPr>
          <w:trHeight w:val="13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Mieszka I-ego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</w:tr>
      <w:tr>
        <w:trPr>
          <w:trHeight w:val="24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Leśn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</w:t>
            </w:r>
          </w:p>
        </w:tc>
      </w:tr>
      <w:tr>
        <w:trPr>
          <w:trHeight w:val="24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ul. Kazanowska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</w:tr>
      <w:tr>
        <w:trPr>
          <w:trHeight w:val="24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Warszawsk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</w:t>
            </w:r>
          </w:p>
        </w:tc>
      </w:tr>
      <w:tr>
        <w:trPr>
          <w:trHeight w:val="24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Starowarszawsk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</w:tr>
      <w:tr>
        <w:trPr>
          <w:trHeight w:val="24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Targow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</w:tr>
      <w:tr>
        <w:trPr>
          <w:trHeight w:val="24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Mjr. Hubal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>
          <w:trHeight w:val="24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 xml:space="preserve">Ogółem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9 10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08:00Z</dcterms:created>
  <dc:creator>Pracownik</dc:creator>
  <dc:description/>
  <cp:keywords/>
  <dc:language>en-US</dc:language>
  <cp:lastModifiedBy>drogowcy</cp:lastModifiedBy>
  <cp:lastPrinted>2015-08-25T10:15:00Z</cp:lastPrinted>
  <dcterms:modified xsi:type="dcterms:W3CDTF">2015-08-25T08:16:00Z</dcterms:modified>
  <cp:revision>5</cp:revision>
  <dc:subject/>
  <dc:title/>
</cp:coreProperties>
</file>