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II/97/20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5 sierpni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, 645, 1318, z 2014 r. poz. 379, 1072), art. 211, art. 212 ust. 1 pkt 1 i 2, art. 235, art. 236, art. 237 ust. 2 pkt 3 ustawy z dnia 27 sierpnia 2009 r. o finansach publicznych (Dz. U. </w:t>
        <w:br/>
        <w:t>z 2013 r. poz. 885, 938, 1646, z 2014 r. poz. 379, 911, 1146, 1626, 1877, z 2015 r. poz. 532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III/24/2014 Rady Miejskiej w Końskich z dnia 30 grudnia 2014 r.</w:t>
        <w:br/>
        <w:t xml:space="preserve">w sprawie uchwalenia budżetu Miasta i Gminy Końskie na 2015 rok, zmienionej uchwałą Rady Miejskiej w Końskich Nr IV/25/2015 z dnia 14 stycznia 2015 r., zarządzeniami Burmistrza Miasta </w:t>
        <w:br/>
        <w:t xml:space="preserve">i Gminy Końskie Nr 88/2015 z dnia 19 stycznia 2015 r., Nr 94/2015 z dnia 26 stycznia 2015 r., </w:t>
        <w:br/>
        <w:t xml:space="preserve">Nr 95/2015 z dnia 26 stycznia 2015 r., uchwałą Rady Miejskiej w Końskich Nr V/27/2015 z dnia </w:t>
        <w:br/>
        <w:t xml:space="preserve">12 lutego 2015 r., zarządzeniami Burmistrza Miasta i Gminy Końskie Nr 110/2015 z dnia 16 lutego 2015 r., Nr 113/2015 z dnia 24 lutego 2015 r. Nr 119/2015 z dnia 2 marca 2015 r. oraz Nr 145/2015 </w:t>
        <w:br/>
        <w:t xml:space="preserve">z dnia 23 marca 2015 r., uchwałą Rady Miejskiej w Końskich Nr VII/43/2015 z dnia 27 marca 2015 r., zarządzeniami Burmistrza Miasta i Gminy Końskie Nr 160/2015 z dnia 27 marca 2015 r., </w:t>
        <w:br/>
        <w:t xml:space="preserve">Nr 172/2015 z dnia 31 marca 2015 r., Nr 194/2015 z dnia 10 kwietnia 2015 r., Nr 212/2015 z dnia </w:t>
        <w:br/>
        <w:t xml:space="preserve">20 kwietnia 2015 r., uchwałą Rady Miejskiej w Końskich Nr VIII/54/2015 z dnia 28 kwietnia 2015 r., zarządzeniami Burmistrza Miasta i Gminy Końskie Nr 226/2015 z dnia 29 kwietnia 2015 r., </w:t>
        <w:br/>
        <w:t xml:space="preserve">Nr 231/2015 z dnia 30 kwietnia 2015 r., Nr 235/2015 z dnia 6 maja 2015 r., Nr 258/2015 z dnia </w:t>
        <w:br/>
        <w:t xml:space="preserve">14 maja 2015 r., Nr 262/2015 z dnia 20 maja 2015 r., uchwałą Rady Miejskiej w Końskich </w:t>
        <w:br/>
        <w:t xml:space="preserve">Nr IX/58/2015 z dnia 29 maja 2015 r., zarządzeniami Burmistrza Miasta i Gminy Końskie </w:t>
        <w:br/>
        <w:t xml:space="preserve">Nr 274/2015 z dnia 29 maja 2015 r., Nr 300/2015 z dnia 15 czerwca 2015 r., uchwałą Rady Miejskiej w Końskich Nr X/83/2015 z dnia 30 czerwca 2015 r. oraz zarządzeniami Burmistrza Miasta i Gminy Końskie Nr 317/2015 z dnia 30 czerwca 2015 r., Nr 321/2015 z dnia 7 lipca 2015 r., Nr 332/2015 </w:t>
        <w:br/>
        <w:t xml:space="preserve">z dnia 14 lipca 2015 r., Nr 338/2015 z dnia 21 lipca 2015 r., Nr 350/2015 z dnia 30 lipca 2015 r., </w:t>
        <w:br/>
        <w:t xml:space="preserve">Nr 360/2015 z dnia 7 sierpnia 2015 r., Nr 368/2015 z dnia 17 sierpnia 2015 r. i Nr 375/2015 z dnia 21 sierpnia 2015 r.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5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5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8 – „Dochody i wydatki związane z realizacją zadań realizowanych na podstawie porozumień (umów) między jednostkami samorządu terytorialnego w 2015 r.”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2 – „Dotacje celowe w 2015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13 – „Dochody i wydatki związane z realizacją zadań z zakresu administracji rządowej realizowanych na podstawie porozumień z organami administracji rządowej w 2015 r.” otrzymuje brzmienie ustalone w załączniku Nr 7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7</w:t>
      </w:r>
      <w:r>
        <w:rPr>
          <w:sz w:val="24"/>
        </w:rPr>
        <w:t>.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kar pieniężnych należnych od Wykonawcy – w dziale 700, rozdziale 70095, § 05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podatku od nieruchomości – w dziale 756, rozdziałach 75615, 75616, § 03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odsetek od nieterminowych wpłat z tytułu podatków </w:t>
        <w:br/>
        <w:t>i opłat – w dziale 756, rozdziale 75616, § 09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tacji na realizację zadania publicznego w ramach Programu Osłonowego „Wspieranie Jednostek Samorządu Terytorialnego w Tworzeniu Przeciwdziałania Przemocy w Rodzinie” – w dziale 852, rozdziale 85205, § 20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zadanie inwestycyjne pn. „Dofinansowanie inwestycji drogowych Woj. Święt. - Przebudowa drogi wojewódzkiej nr 746 Modliszewice Końskie oraz Przebudowa drogi woj. Nr 749 na odcinku Rogów - Młynek Nieświński” – w dziale 600, rozdziale 60013, § 630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większenia planu wydatków na zadanie inwestycyjne pn. Dofinansowanie drogowych inwestycji Powiatu Koneckiego -"Przebudowa ul. Polnej w Końskich" oraz "Przebudowa drogi Młynek Nieświński - Stara Kuźnica" (zmiana nazwy zadania) – w dziale 600, rozdziale 60014, § 6300,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większenia planu wydatków na zadanie inwestycyjne pn. „Budowa, przebudowa dróg, chodników i parkingów gminnych” – w dziale 600, rozdziale 60016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zmniejszenia planu wydatków na zadanie inwestycyjne roczne realizowane w ramach funduszu sołeckiego pn. „Wykonanie chodnika na terenie sołectwa - fundusz sołecki sołectwa Stadnicka Wola” – w dziale 600, rozdziale 60016, § 605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zwiększenia planu wydatków na podatek od nieruchomości gminnych – w dziale 700, rozdziale 70005, § 448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zwiększenia planu wydatków na odszkodowania dla osób fizycznych za nieruchomości przejęte przez gminę Końskie – w dziale 700, rozdziale 70005, § 4590,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zmniejszenia planu wydatków na zadanie inwestycyjne pn. „Przystosowanie budynków na potrzeby mieszkań socjalnych i komunalnych” – w dziale 700, rozdział 70095, § 605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zmniejszenia planu wydatków na zadanie inwestycyjne pn. „Uzbrojenie terenów pod zabudowę mieszkaniową – osiedle przy ul. Południowej w Końskich” – w dziale 700, rozdziale 70095, § 605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zwiększenie planu wydatków na zadanie inwestycyjne pn. „Rozbudowa cmentarza grzebalnego w Końskich (sporządzenie dokumentacji oraz zakup i montaż urządzeń wraz </w:t>
        <w:br/>
        <w:t>z oprogramowaniem do lokalizacji grobów” – w dziale 710, rozdziale 71035, § 605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zwiększenia planu wydatków na realizacje zadania publicznego w ramach programu „Wspieranie Jednostek Samorządu Terytorialnego w Tworzeniu Systemu Przeciwdziałania Przemocy w Rodzinie” – w dziale 852, rozdział 85205, §§ 4170, 4210, 430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zwiększenia planu wydatków na zadanie w ramach funduszu sołeckiego sołectwa Stadnicka Wola pn. Organizacja festynu sportowo rekreacyjnego” – w dziale 921, rozdziale 92195, §§ 4210, 430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zmniejszenia planu wydatków na zadanie realizowane w ramach funduszu sołeckiego sołectwa Wąsosz „Doposażenie boiska sportowego” – w dziale 926, rozdziale 92601, § 421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zwiększenia planu wydatków na zadanie realizowane w ramach funduszu sołeckiego sołectwa Wąsosz pn. Zakup strojów sportowych dla drużyny sołeckiej” – w dziale 926, rozdziale 92695, § 421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5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3 – „Dofinansowanie inwestycji drogowych Woj. Święt. - Przebudowa drogi wojewódzkiej nr 746 Modliszewice Końskie oraz Przebudowa drogi woj. Nr 749 na odcinku Rogów - Młynek Nieświński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większenie o kwotę 416 097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większenie o kwotę 416 097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416 097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w poz. 5 – „Budowa i modernizacja dróg i parkingów gminny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20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8 – „Przystosowanie budynków na potrzeby mieszkań socjalnych i komunalnych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50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50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w poz. 9 – „Uzbrojenie terenów pod zabudowę mieszkaniową – osiedle przy </w:t>
        <w:br/>
        <w:t>ul. Południowej w Końskich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3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zmniejszenie o kwotę 3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300 000,00 zł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5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 –  „Dofinansowanie drogowych inwestycji Powiatu Koneckiego -"Przebudowa ul. Polnej w Końskich" oraz "Przebudowa drogi Młynek Nieświński - Stara Kuźnica" (zmiana nazwy zadania)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większenie o kwotę 30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30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2 – „Budowa, przebudowa dróg, chodników i parkingów gminnych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większenie o kwotę 435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większenie o kwotę 43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7 – „Wykonanie chodnika na terenie sołectwa - fundusz sołecki sołectwa Stadnicka Wola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 5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1 5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31 – „Rozbudowa cmentarza grzebalnego w Końskich (sporządzenie dokumentacji) oraz zakup i montaż urządzeń wraz z oprogramowaniem do lokalizacji grobów” zmieniono kwoty w następujących kolumnach: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ab/>
        <w:t>- wydatki 2015</w:t>
        <w:tab/>
        <w:tab/>
        <w:tab/>
        <w:t>- zwiększenie o kwotę 15 000,00 zł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ab/>
        <w:t>- wydatki z dochodów własnych</w:t>
        <w:tab/>
        <w:t>- zwiększenie o kwotę 15 000,00 zł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W załączniku Nr 8 – „Dochody i wydatki związane z realizacją zadań realizowanych na podstawie porozumień (umów) między jednostkami samorządu terytorialnego w 2015 r.”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W części III. Dochody i wydatki związane z pomocą rzeczową lub finansową realizowaną na podstawie porozumień między j.s.t. zmieniono kwoty w następujących wiersz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dział 600, rozdział 60014, § 6300 – zwiększenie o kwotę 3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dział 600, rozdział 60013, § 6300 – zwiększenie o kwotę 416 097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5. 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/>
      </w:pPr>
      <w:r>
        <w:rPr>
          <w:sz w:val="24"/>
        </w:rPr>
        <w:t>W załączniku Nr 12 – „Dotacje celowe w 2015 r.” dokonano następujących zmian: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>
          <w:sz w:val="24"/>
        </w:rPr>
      </w:pPr>
      <w:r>
        <w:rPr>
          <w:sz w:val="24"/>
        </w:rPr>
        <w:t>w poz. 1 - zwiększenie o kwotę 416 097,00 zł,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>
          <w:sz w:val="24"/>
        </w:rPr>
      </w:pPr>
      <w:r>
        <w:rPr>
          <w:sz w:val="24"/>
        </w:rPr>
        <w:t>w poz. 2 - zwiększenie o kwotę 300 000,00 zł.</w:t>
      </w:r>
    </w:p>
    <w:p>
      <w:pPr>
        <w:pStyle w:val="Normal"/>
        <w:tabs>
          <w:tab w:val="left" w:pos="709" w:leader="none"/>
          <w:tab w:val="right" w:pos="9864" w:leader="none"/>
        </w:tabs>
        <w:spacing w:lineRule="auto" w:line="276"/>
        <w:rPr>
          <w:color w:val="FF0000"/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6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 W załączniku Nr 13 – „Dochody i wydatki związane z realizacją zadań z zakresu administracji rządowej realizowanych na podstawie porozumień z organami administracji rządowej w 2015 r.” dodano wiersze</w:t>
      </w:r>
    </w:p>
    <w:p>
      <w:pPr>
        <w:pStyle w:val="Normal"/>
        <w:spacing w:lineRule="auto" w:line="276"/>
        <w:rPr/>
      </w:pPr>
      <w:r>
        <w:rPr>
          <w:sz w:val="24"/>
        </w:rPr>
        <w:tab/>
        <w:t xml:space="preserve">dział 852, rozdział 85205, </w:t>
        <w:tab/>
        <w:t>§ 2020 - 34 000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ab/>
        <w:tab/>
        <w:tab/>
        <w:tab/>
        <w:t>§ 4170 -   3 200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ab/>
        <w:tab/>
        <w:tab/>
        <w:tab/>
        <w:t>§ 4210 -   5 400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ab/>
        <w:tab/>
        <w:tab/>
        <w:tab/>
        <w:t>§ 4300 - 25 40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5-08-17T12:24:00Z</cp:lastPrinted>
  <dcterms:modified xsi:type="dcterms:W3CDTF">2015-08-25T07:55:00Z</dcterms:modified>
  <cp:revision>197</cp:revision>
  <dc:subject/>
  <dc:title>UCHWAŁA NR  XXXIII/        /2009 </dc:title>
</cp:coreProperties>
</file>