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I/96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sierp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, z 2015 r. poz. 532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</w:t>
        <w:br/>
        <w:t xml:space="preserve">Nr VII/42/2015 z dnia 27 marca 2015 r., uchwałą Nr VIII/53/2015 z dnia </w:t>
        <w:br/>
        <w:t xml:space="preserve">28 kwietnia 2015 r., uchwałą Nr IX/57/2015 z dnia 29 maja 2015 r. oraz uchwałą Nr X/82/2015 </w:t>
        <w:br/>
        <w:t>z dnia 30 czerwca 2015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, uchwałą Nr IX/57/2015 z dnia 29 maja </w:t>
        <w:br/>
        <w:t>2015 r. oraz uchwałą Nr X/82/2015 z dnia 30 czerwc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200 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>- zmniejszenie o kwotę  200 000,00 złotych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2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ystosowanie </w:t>
      </w:r>
      <w:r>
        <w:rPr>
          <w:rFonts w:cs="Times New Roman" w:ascii="Times New Roman" w:hAnsi="Times New Roman"/>
          <w:sz w:val="24"/>
        </w:rPr>
        <w:t>budynków na potrzeby mieszkań socjalnych i komunalnych”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 500 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 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Dofinansowanie inwestycji drogowych Woj. Święt. - Przebudowa drogi wojewódzkiej nr 746 Modliszewice Końskie oraz Przebudowa drogi woj. Nr 749 na odcinku Rogów - Młynek Nieświński” 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16 097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416 097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16 097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3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mniejszenie o kwotę  3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300 000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5-06-17T07:46:00Z</cp:lastPrinted>
  <dcterms:modified xsi:type="dcterms:W3CDTF">2015-08-25T09:16:00Z</dcterms:modified>
  <cp:revision>88</cp:revision>
  <dc:subject/>
  <dc:title/>
</cp:coreProperties>
</file>