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I/96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5 sierpni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I/96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5 sierpni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935 329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935 329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realizację zadań własnych</w:t>
        <w:br/>
        <w:t>z zakresu pomocy społecznej o kwotę 725 561,00 zł (w dziale 852, rozdziałach 85206, 85213, 85214, 85216,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e zadań zleconych </w:t>
        <w:br/>
        <w:t>z zakresu pomocy społecznej o kwotę 23 565,00 zł (w dziale 852, rozdziałach 85215, 85219, 8522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zlecone z zakresu pomocy społecznej o kwotę 17 731,00 zł (w dziale 852, rozdziale 8521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z tytułu dotacji celowej na zadania zlecone z zakresu pomocy społecznej o kwotę 17 731,00 zł (w dziale 852, rozdziale 8521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dotyczące obsługi referendum krajowego o kwotę 27 402,00 zł (w dziale 751, rozdziale 7511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zlecone – obsługa wyborów Prezydenta RP o kwotę 2 251,00 zł (w dziale 751, rozdziale 75107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podatku od nieruchomości o kwotę 199 097,00 zł </w:t>
        <w:br/>
        <w:t>(w dziale 756, rozdziałach 75615,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z budżetu państwa na zadania bieżące realizowane na podstawie porozumień o kwotę 34 000,00 złotych (w dziale 852, rozdziale 852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kar od wykonawcy o kwotę 147 000,00 złotych </w:t>
        <w:br/>
        <w:t>(w dziale 700, rozdziale 70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dsetek od nieterminowych wpłat z tytułu podatków i opłat o kwotę 570 000,00 złotych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nia zlecone z zakresu oświaty i wychowania o kwotę 210 955,00 złotych (w dziale 801, rozdziałach 80101, 80110),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935 329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570 732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nia zlecone z zakresu oświaty i wychowania o kwotę 210 955,00 złotych (w dziale 801, rozdziałach 80101, 80110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725 561,00 zł (w dziale 852, rozdziałach 85206, 85213, 85214, 85216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pomocy społecznej o kwotę </w:t>
        <w:br/>
        <w:t>23 565,00 zł (w dziale 852, rozdziałach 85215,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lecone z zakresu pomocy społecznej o kwotę </w:t>
        <w:br/>
        <w:t>17 731,00 zł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pomocy społecznej o kwotę </w:t>
        <w:br/>
        <w:t>17 731,00 zł (w dziale 852, rozdziałach 852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dotyczące obsługi referendum krajowego </w:t>
        <w:br/>
        <w:t>o kwotę 27 402,00 zł (w dziale 751, rozdziale 75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– obsługa wyborów Prezydenta RP o kwotę 2 251,00 zł (w dziale 751, rozdziale 75107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bieżących na podatek od nieruchomości o kwotę 150 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y odszkodowań za nieruchomości przejęte przez gminę Końskie o kwotę 40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w na realizacje zadania publicznego w ramach programu „Wspieranie Jednostek Samorządu Terytorialnego w Tworzeniu Systemu Przeciwdziałania Przemocy w Rodzinie” o kwotę 34 000,00 zł (w dziale 852, rozdziale 852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realizowane w ramach funduszu sołeckiego sołectwa Stadnicka Wola pn. „Organizacja festynu sportowo- rekreacyjnego” o kwotę </w:t>
        <w:br/>
        <w:t>1 500,00 zł (w dziale 921, rozdziale 92195)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364 597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Dofinansowanie inwestycji drogowych Woj. Święt. - Przebudowa drogi wojewódzkiej nr 746 Modliszewice Końskie oraz Przebudowa drogi woj. Nr 749 na odcinku Rogów - Młynek Nieświński” o kwotę </w:t>
        <w:br/>
        <w:t>416 097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ystosowanie budynków na potrzeby mieszkań socjalnych i komunalnych” o kwotę 500 000,00 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Wykonanie chodnika na terenie sołectwa - fundusz sołecki sołectwa Stadnicka Wola” o kwotę 1 5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inwestycyjne roczne pn.</w:t>
      </w:r>
      <w:r>
        <w:rPr/>
        <w:t xml:space="preserve"> 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dowa, przebudowa dróg, chodników i parkingów gminnych”  z zakresu dróg o łączną kwotę  435 0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roczne pn. „Dofinansowanie drogowych inwestycji Powiatu Koneckiego -"Przebudowa ul. Polnej w Końskich" oraz "Przebudowa drogi Młynek Nieświński - Stara Kuźnica" (zmiana nazwy zadania) o kwotę 300 000,00 złot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  <w:szCs w:val="24"/>
        </w:rPr>
        <w:t>„Uzbrojenie terenów pod zabudowę mieszkaniową - osiedle przy ul. Południowej w Końskich” o kwotę 300 000,00 złot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Rozbudowa cmentarza grzebalnego w Końskich (sporządzenie dokumentacji) oraz zakup i montaż urządzeń wraz z oprogramowaniem do lokalizacji grobów” o kwotę 15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ono wydatki bieżące o kwotę 300 000,00 złotych, w tym wydatki na obsługę długu </w:t>
        <w:br/>
        <w:t>o kwotę 10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o kwotę 30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5-08-24T13:59:00Z</cp:lastPrinted>
  <dcterms:modified xsi:type="dcterms:W3CDTF">2015-08-25T09:41:00Z</dcterms:modified>
  <cp:revision>146</cp:revision>
  <dc:subject/>
  <dc:title/>
</cp:coreProperties>
</file>