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975" cy="4000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IZZBA Sp. J. Chrabąszcz, Szczerbowski</w:t>
        <w:tab/>
        <w:tab/>
        <w:tab/>
        <w:tab/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narowa 9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-490 Łód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jekt Budowlany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zebudowa budynków pałacowych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tap II – termomodernizacja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/skrzydło wschodnie i zachodnie/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odstpw"/>
        <w:spacing w:lineRule="auto" w:line="276"/>
        <w:ind w:left="1418" w:hanging="0"/>
        <w:rPr/>
      </w:pPr>
      <w:r>
        <w:rPr>
          <w:rFonts w:cs="Arial" w:ascii="Arial" w:hAnsi="Arial"/>
          <w:b/>
        </w:rPr>
        <w:t>Adres inwestycji:</w:t>
      </w:r>
    </w:p>
    <w:p>
      <w:pPr>
        <w:pStyle w:val="TextBody"/>
        <w:ind w:left="698"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ońskie, ul. Partyzantów 1</w:t>
      </w:r>
    </w:p>
    <w:p>
      <w:pPr>
        <w:pStyle w:val="TextBody"/>
        <w:ind w:left="698"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z. nr ew. 5188/1, 5188/2, obręb 2, jednostka ew. Miasto Końskie</w:t>
      </w:r>
    </w:p>
    <w:p>
      <w:pPr>
        <w:pStyle w:val="Bezodstpw"/>
        <w:spacing w:lineRule="auto" w:line="27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Bezodstpw"/>
        <w:spacing w:lineRule="auto" w:line="276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276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westor:</w:t>
      </w:r>
    </w:p>
    <w:p>
      <w:pPr>
        <w:pStyle w:val="Bezodstpw"/>
        <w:spacing w:lineRule="auto" w:line="276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Gmina Końskie</w:t>
      </w:r>
    </w:p>
    <w:p>
      <w:pPr>
        <w:pStyle w:val="Bezodstpw"/>
        <w:spacing w:lineRule="auto" w:line="276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Ul. Partyzantów 1</w:t>
      </w:r>
    </w:p>
    <w:p>
      <w:pPr>
        <w:pStyle w:val="Bezodstpw"/>
        <w:spacing w:lineRule="auto" w:line="276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26-200 Końskie</w:t>
      </w:r>
    </w:p>
    <w:p>
      <w:pPr>
        <w:pStyle w:val="Bezodstpw"/>
        <w:spacing w:lineRule="auto" w:line="276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anża:</w:t>
      </w:r>
    </w:p>
    <w:p>
      <w:pPr>
        <w:pStyle w:val="Bezodstpw"/>
        <w:spacing w:lineRule="auto" w:line="276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Architektura</w:t>
      </w:r>
    </w:p>
    <w:p>
      <w:pPr>
        <w:pStyle w:val="Bezodstpw"/>
        <w:spacing w:lineRule="auto" w:line="276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za:</w:t>
      </w:r>
    </w:p>
    <w:p>
      <w:pPr>
        <w:pStyle w:val="Bezodstpw"/>
        <w:spacing w:lineRule="auto" w:line="276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Projekt budowlany</w:t>
      </w:r>
    </w:p>
    <w:p>
      <w:pPr>
        <w:pStyle w:val="Bezodstpw"/>
        <w:spacing w:lineRule="auto" w:line="276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276"/>
        <w:ind w:left="1418" w:hanging="0"/>
        <w:rPr/>
      </w:pPr>
      <w:r>
        <w:rPr>
          <w:rFonts w:cs="Arial" w:ascii="Arial" w:hAnsi="Arial"/>
          <w:b/>
        </w:rPr>
        <w:t>Projektant:</w:t>
      </w:r>
    </w:p>
    <w:p>
      <w:pPr>
        <w:pStyle w:val="Bezodstpw"/>
        <w:spacing w:lineRule="auto" w:line="276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Arch. Zbigniew Szczerbowski</w:t>
      </w:r>
    </w:p>
    <w:p>
      <w:pPr>
        <w:pStyle w:val="Bezodstpw"/>
        <w:spacing w:lineRule="auto" w:line="276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Arch. Bartosz Krzemiń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Lipiec 20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object w:dxaOrig="11483" w:dyaOrig="10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9.8pt;height:40.75pt" filled="f" o:ole="">
            <v:imagedata r:id="rId4" o:title=""/>
          </v:shape>
          <o:OLEObject Type="Embed" ProgID="" ShapeID="ole_rId3" DrawAspect="Content" ObjectID="_827718766" r:id="rId3"/>
        </w:object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b/>
          <w:b/>
          <w:color w:val="FF00FF"/>
          <w:sz w:val="36"/>
        </w:rPr>
      </w:pPr>
      <w:r>
        <w:rPr>
          <w:rFonts w:cs="Arial" w:ascii="Arial" w:hAnsi="Arial"/>
          <w:b/>
          <w:color w:val="000000"/>
          <w:sz w:val="20"/>
        </w:rPr>
        <w:t>Zawartość opracowa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156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pis rysunkó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156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zęść opisowa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/>
        <w:ind w:left="1276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pis rysunków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1276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color w:val="000000"/>
          <w:sz w:val="20"/>
        </w:rPr>
        <w:t xml:space="preserve">P/01 </w:t>
        <w:tab/>
        <w:t>Plan sytuacyjny</w:t>
        <w:tab/>
        <w:t xml:space="preserve"> </w:t>
        <w:tab/>
        <w:tab/>
        <w:tab/>
        <w:tab/>
        <w:tab/>
        <w:tab/>
        <w:tab/>
        <w:t>skala 1:500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krzydło wschodnie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color w:val="000000"/>
          <w:sz w:val="20"/>
        </w:rPr>
        <w:t xml:space="preserve">W/01 </w:t>
        <w:tab/>
        <w:t>Elewacja stan istniejący skrzydło wschodnie</w:t>
        <w:tab/>
        <w:tab/>
        <w:tab/>
        <w:tab/>
        <w:t>skala 1:200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color w:val="000000"/>
          <w:sz w:val="20"/>
        </w:rPr>
        <w:t xml:space="preserve">W/02 </w:t>
        <w:tab/>
        <w:t>Projektowana kolorystyka elewacji skrzydło wschodnie</w:t>
        <w:tab/>
        <w:tab/>
        <w:tab/>
        <w:t>skala 1:200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/03 </w:t>
        <w:tab/>
        <w:t>Elewacja zachodnia – detal skrzydło wschodnie</w:t>
        <w:tab/>
        <w:tab/>
        <w:tab/>
        <w:tab/>
        <w:t>skala 1:50</w:t>
        <w:tab/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/04 </w:t>
        <w:tab/>
        <w:t>Elewacja wschodnia – detal skrzydło wschodnie</w:t>
        <w:tab/>
        <w:t xml:space="preserve">   </w:t>
        <w:tab/>
        <w:tab/>
        <w:tab/>
        <w:t>skala 1:50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color w:val="000000"/>
          <w:sz w:val="20"/>
        </w:rPr>
        <w:t xml:space="preserve">W/05 </w:t>
        <w:tab/>
        <w:t xml:space="preserve">Elewacja południowa – detal skrzydło wschodnie </w:t>
        <w:tab/>
        <w:tab/>
        <w:tab/>
        <w:t>skala 1:50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/06 </w:t>
        <w:tab/>
        <w:t>Rzut przyziemia</w:t>
        <w:tab/>
        <w:t>skrzydło wschodnie</w:t>
        <w:tab/>
        <w:tab/>
        <w:tab/>
        <w:tab/>
        <w:tab/>
        <w:t>skala 1:200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color w:val="000000"/>
          <w:sz w:val="20"/>
        </w:rPr>
        <w:t xml:space="preserve">W/07 </w:t>
        <w:tab/>
        <w:t xml:space="preserve">Rzut poddasza </w:t>
        <w:tab/>
        <w:t>skrzydło wschodnie</w:t>
        <w:tab/>
        <w:tab/>
        <w:tab/>
        <w:tab/>
        <w:tab/>
        <w:t>skala 1:200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color w:val="000000"/>
          <w:sz w:val="20"/>
        </w:rPr>
        <w:t xml:space="preserve">W/08 </w:t>
        <w:tab/>
        <w:t>Rzut więźby dachowej skrzydło wschodnie</w:t>
        <w:tab/>
        <w:tab/>
        <w:tab/>
        <w:tab/>
        <w:t>skala 1:200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color w:val="000000"/>
          <w:sz w:val="20"/>
        </w:rPr>
        <w:t xml:space="preserve">W/09 </w:t>
        <w:tab/>
        <w:t>Rzut dachu skrzydło wschodnie</w:t>
        <w:tab/>
        <w:tab/>
        <w:tab/>
        <w:tab/>
        <w:tab/>
        <w:tab/>
        <w:t>skala 1:200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color w:val="000000"/>
          <w:sz w:val="20"/>
        </w:rPr>
        <w:t xml:space="preserve">W/10 </w:t>
        <w:tab/>
        <w:t>Przekroje skrzydło wschodnie</w:t>
        <w:tab/>
        <w:tab/>
        <w:tab/>
        <w:tab/>
        <w:tab/>
        <w:tab/>
        <w:t>skala 1:100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color w:val="000000"/>
          <w:sz w:val="20"/>
        </w:rPr>
        <w:t>W/11</w:t>
        <w:tab/>
        <w:t>Zestawienie stolarki okiennej i drzwiowej skrzydło wschodnie</w:t>
        <w:tab/>
        <w:tab/>
        <w:t>skala 1:100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krzydło zachodnie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color w:val="000000"/>
          <w:sz w:val="20"/>
        </w:rPr>
        <w:t xml:space="preserve">Z/01 </w:t>
        <w:tab/>
        <w:t>Elewacja stan istniejący skrzydło zachodnie</w:t>
        <w:tab/>
        <w:tab/>
        <w:tab/>
        <w:tab/>
        <w:t>skala 1:200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color w:val="000000"/>
          <w:sz w:val="20"/>
        </w:rPr>
        <w:t xml:space="preserve">Z/02 </w:t>
        <w:tab/>
        <w:t>Projektowana kolorystyka elewacji skrzydło zachodnie</w:t>
        <w:tab/>
        <w:tab/>
        <w:tab/>
        <w:t>skala 1:200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/03 </w:t>
        <w:tab/>
        <w:t>Elewacja południowa – detal skrzydło zachodnie</w:t>
        <w:tab/>
        <w:tab/>
        <w:tab/>
        <w:tab/>
        <w:t>skala 1:50</w:t>
        <w:tab/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/04 </w:t>
        <w:tab/>
        <w:t xml:space="preserve">Elewacja wschodnia – detal skrzydło zachodnie   </w:t>
        <w:tab/>
        <w:tab/>
        <w:tab/>
        <w:t>skala 1:50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/05 </w:t>
        <w:tab/>
        <w:t>Elewacja zachodnia – detal 1 skrzydło zachodnie</w:t>
        <w:tab/>
        <w:tab/>
        <w:tab/>
        <w:tab/>
        <w:t>skala 1:50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color w:val="000000"/>
          <w:sz w:val="20"/>
        </w:rPr>
        <w:t xml:space="preserve">Z/06 </w:t>
        <w:tab/>
        <w:t>Elewacja zachodnia – detal 2 skrzydło zachodnie</w:t>
        <w:tab/>
        <w:tab/>
        <w:tab/>
        <w:tab/>
        <w:t>skala 1:50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/07 </w:t>
        <w:tab/>
        <w:t>Rzut przyziemia</w:t>
        <w:tab/>
        <w:t>skrzydło zachodnie</w:t>
        <w:tab/>
        <w:tab/>
        <w:tab/>
        <w:tab/>
        <w:tab/>
        <w:t>skala 1:200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color w:val="000000"/>
          <w:sz w:val="20"/>
        </w:rPr>
        <w:t xml:space="preserve">Z/08 </w:t>
        <w:tab/>
        <w:t xml:space="preserve">Rzut poddasza </w:t>
        <w:tab/>
        <w:t>skrzydło zachodnie</w:t>
        <w:tab/>
        <w:tab/>
        <w:tab/>
        <w:tab/>
        <w:tab/>
        <w:t>skala 1:200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color w:val="000000"/>
          <w:sz w:val="20"/>
        </w:rPr>
        <w:t xml:space="preserve">Z/09 </w:t>
        <w:tab/>
        <w:t>Rzut więźby dachowej skrzydło zachodnie</w:t>
        <w:tab/>
        <w:tab/>
        <w:tab/>
        <w:tab/>
        <w:t>skala 1:200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color w:val="000000"/>
          <w:sz w:val="20"/>
        </w:rPr>
        <w:t xml:space="preserve">Z/10 </w:t>
        <w:tab/>
        <w:t>Rzut dachu skrzydło zachodnie</w:t>
        <w:tab/>
        <w:tab/>
        <w:tab/>
        <w:tab/>
        <w:tab/>
        <w:tab/>
        <w:t>skala 1:200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color w:val="000000"/>
          <w:sz w:val="20"/>
        </w:rPr>
        <w:t xml:space="preserve">Z/11 </w:t>
        <w:tab/>
        <w:t>Przekroje skrzydło zachodnie</w:t>
        <w:tab/>
        <w:tab/>
        <w:tab/>
        <w:tab/>
        <w:tab/>
        <w:tab/>
        <w:t>skala 1:100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color w:val="000000"/>
          <w:sz w:val="20"/>
        </w:rPr>
        <w:t>Z/12</w:t>
        <w:tab/>
        <w:t>Zestawienie stolarki okiennej i drzwiowej skrzydło zachodnie</w:t>
        <w:tab/>
        <w:tab/>
        <w:t>skala 1:100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1134" w:hanging="425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zęść opisowa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1134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1134" w:hanging="36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Dane ogólne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1134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1134" w:hanging="436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Obiekt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1134" w:hanging="0"/>
        <w:jc w:val="both"/>
        <w:rPr/>
      </w:pPr>
      <w:r>
        <w:rPr>
          <w:rFonts w:cs="Arial" w:ascii="Arial" w:hAnsi="Arial"/>
          <w:color w:val="000000"/>
          <w:sz w:val="20"/>
        </w:rPr>
        <w:t>Skrzydło wschodnie i zachodnie pałacowe zespołu parkowo - pałacowego w Końskich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113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1134" w:hanging="436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Inwestor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1134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bCs/>
          <w:sz w:val="20"/>
        </w:rPr>
        <w:t xml:space="preserve">Gmina Końskie </w:t>
      </w:r>
      <w:r>
        <w:rPr>
          <w:rFonts w:cs="Arial" w:ascii="Arial" w:hAnsi="Arial"/>
          <w:sz w:val="20"/>
        </w:rPr>
        <w:t>ul. Partyzantów 126-200 Końskie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1134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1134" w:hanging="436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Jednostka projektowa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113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IZZBA Sp. Jawna Chrabąszcz, Szczerbowski, ul. Konarowa 9, 91-490 Łódź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113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1134" w:hanging="36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rzedmiot inwestycji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1134" w:hanging="0"/>
        <w:jc w:val="both"/>
        <w:rPr/>
      </w:pPr>
      <w:r>
        <w:rPr>
          <w:rFonts w:cs="Arial" w:ascii="Arial" w:hAnsi="Arial"/>
          <w:color w:val="000000"/>
          <w:sz w:val="20"/>
        </w:rPr>
        <w:t>Przedmiotem inwestycji jest termomodernizacja obiektu wraz z projektem kolorystyki elewacji oraz audyt energetyczny i osuszenie murów obiektu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113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1134" w:hanging="36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odstawa opracowania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113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lecenie inwestora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113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wentaryzacja stanu istniejącego wykonana przez jednostkę projektową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113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apa sytuacyjno wysokościowa w skali 1:10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113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1134" w:hanging="36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sz w:val="20"/>
        </w:rPr>
        <w:t>Opis projektu zagospodarowania terenu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wana inwestycja nie powoduje zmian w istniejącym zagospodarowaniu terenu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1. Przedmiot inwestycji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miotem inwestycji jest wykonanie termomodernizacji budynku wschodniego skrzydła pałacowego zespołu pałacowo – parkowego wraz z projektem osuszenia murów.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2. Określenie zakresu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ice inwestycji, to granice działek, na których posadowiony jest obiekt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3. Istniejący stan zagospodarowania terenu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ki zabudowane są budynkiem skrzydeł pałacowych oraz  budynku mieszkalnego, gospodarczego, altany i „Domu Wnuczętów”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en jest w części ogrodzony.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/>
      </w:pPr>
      <w:r>
        <w:rPr>
          <w:rFonts w:cs="Arial" w:ascii="Arial" w:hAnsi="Arial"/>
          <w:sz w:val="20"/>
        </w:rPr>
        <w:t xml:space="preserve">Dojazd na teren posesji zapewniony jest od drogi publicznej kategorii krajowej.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wardzenie terenu to ciągi piesze i pieszo – jezdne przeznaczone do obsługi obiektu i komunikacji pieszej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Tereniu znajduje się zarówno zieleń niska jak i wysoka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obiektu doprowadzone są następujące przyłącza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elektryczne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odno  kanalizacyjne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analizacji deszczowej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ieplne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/>
      </w:pPr>
      <w:r>
        <w:rPr>
          <w:rFonts w:cs="Arial" w:ascii="Arial" w:hAnsi="Arial"/>
          <w:b/>
          <w:sz w:val="20"/>
        </w:rPr>
        <w:t>4.4. Projektowane zagospodarowanie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wany zakres inwestycji nie zmienia zagospodarowania terenu w żaden sposób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4.1. Projektowana zabudowa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 zmian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4.2. Układ komunikacyjny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 zmian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4.3. komunikacja na terenie posesji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 zmian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4.4. Dostęp dla osób niepełnosprawnych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 zmian – zapewniony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4.5. Ilość miejsc postojowych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 zmian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4.6. Zieleń i urządzenia rekreacyjne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 zmian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4.7. Ogrodzenie terenu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 zmian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4.8. Sieci i przyłącza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 zmian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4.9. Przeciwpożarowe zaopatrzenie w wodę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 zmian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/>
      </w:pPr>
      <w:r>
        <w:rPr>
          <w:rFonts w:cs="Arial" w:ascii="Arial" w:hAnsi="Arial"/>
          <w:b/>
          <w:sz w:val="20"/>
        </w:rPr>
        <w:t>4.5. Zestawienie powierzchni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rzydło wschodnie: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erzchnia użytkowa:</w:t>
        <w:tab/>
        <w:tab/>
        <w:tab/>
        <w:tab/>
        <w:t>1.577,68 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erzchnia zabudowy:</w:t>
        <w:tab/>
        <w:tab/>
        <w:tab/>
        <w:t>1.508,20 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batura brutto:</w:t>
        <w:tab/>
        <w:tab/>
        <w:tab/>
        <w:tab/>
        <w:tab/>
        <w:t>9.878,71 m</w:t>
      </w:r>
      <w:r>
        <w:rPr>
          <w:rFonts w:cs="Arial" w:ascii="Arial" w:hAnsi="Arial"/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ilość kondygnacji – 2 + poddasze nieużytkowe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dpiwniczenie – brak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rzydło zachodnie: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erzchnia użytkowa:</w:t>
        <w:tab/>
        <w:tab/>
        <w:tab/>
        <w:tab/>
        <w:t>1.644,71 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erzchnia zabudowy:</w:t>
        <w:tab/>
        <w:tab/>
        <w:tab/>
        <w:t>1.552,64 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batura brutto:</w:t>
        <w:tab/>
        <w:tab/>
        <w:tab/>
        <w:tab/>
        <w:tab/>
        <w:t>10.076,63 m</w:t>
      </w:r>
      <w:r>
        <w:rPr>
          <w:rFonts w:cs="Arial" w:ascii="Arial" w:hAnsi="Arial"/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ilość kondygnacji – 2 + poddasze nieużytkowe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/>
      </w:pPr>
      <w:r>
        <w:rPr>
          <w:rFonts w:cs="Arial" w:ascii="Arial" w:hAnsi="Arial"/>
          <w:sz w:val="20"/>
        </w:rPr>
        <w:t>- podpiwniczenie – br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6. Dane informujące czy działki , na których projektowany jest obiekt budowlany , są wpisane do rejestru zabytków oraz czy podlegają ochronie na podstawie ustaleń miejscowego planu zagospodarowania przestrzenneg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ziałka jest wpisana do rejestru zabytków oraz podlega ochronie konserwatorskiej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spacing w:lineRule="auto" w:line="276"/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7. Dane określające wpływ eksploatacji górniczej na działkę lub teren zamierzenia budowlanego znajdującego się w granicach terenu górniczego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en, na którym znajduje się działka nie jest narażony na wpływ eksploatacji górniczej.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spacing w:lineRule="auto" w:line="276"/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8. Informacje i dane o charakterze i cechach istniejących i przewidywanych zagrożeń dla środowiska oraz higieny i zdrowia użytkowników projektowanych obiektów budowlanych i ich otoczenia w zakresie zgodnym z przepisami odrębnymi.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spacing w:lineRule="auto" w:line="276"/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k zagrożeń dla środowiska oraz higieny i zdrowia użytkowników</w:t>
      </w:r>
    </w:p>
    <w:p>
      <w:pPr>
        <w:pStyle w:val="Tekstpodstawowy21"/>
        <w:spacing w:lineRule="auto" w:line="240"/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spacing w:lineRule="auto" w:line="240"/>
        <w:ind w:left="720" w:hanging="1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9. Inne konieczne dane wynikające ze specyfiki, charakteru i stopnia skomplikowania obiektu budowlanego lub robót budowlanych.</w:t>
      </w:r>
    </w:p>
    <w:p>
      <w:pPr>
        <w:pStyle w:val="Lista21"/>
        <w:ind w:left="0" w:hanging="11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tyczy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ind w:left="720" w:hanging="11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4.10. Sposób postępowania z masami ziemnymi i innymi odpadami wytworzonymi podczas prac budowlanych</w:t>
      </w:r>
    </w:p>
    <w:p>
      <w:pPr>
        <w:pStyle w:val="Lista21"/>
        <w:ind w:left="0" w:hanging="11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Lista21"/>
        <w:ind w:left="709" w:hanging="1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ez zmian – brak odpadów i zbędnych mas ziemnych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11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1134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jektowany zakres prac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7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5.1. Projekt termomodernizacji przewiduje docieplenie ścian zewnętrznych obiektu, dachu oraz następujące prace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wymiana wszystkich obróbek blacharskich na elewacjach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wymiana parapetów okiennych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demontaż krat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demontaż, renowację o ponowny montaż latarń na elewacji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wykonanie opaski z kostki graniowej 6/8o szerokości 60 cm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wymiana stolarki okiennej i drzwiowej zgodnie z zestawieniem. Stolarka antywłamaniowa /szyby, okucia, pozostałe elementy/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wymianę drzwi wejściowych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odnowienie i ponowne zamontowanie daszków nad wejściami do obiektu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wykonanie nowej kolorystyki elewacji i tynków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osuszenie murów wg programu zawartego w projekcie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docieplenie poddasza obiektu – alternatywnie projektuje się docieplenie stropów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projektuje się izolację pionową ścian fundamentowych jako kontynuację prac zawartych w projekcie budowlanym z lutego 2013 roku autorstwa mgr inż. Dariusza Kosierkiewicza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5.2. Opis ogólny budynku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Budynek dwukondygnacyjny bez podpiwniczenia. Mury fundamentowe kamienne, posadowione poniżej normowego poziomu przemarzania. Zewnętrzne ściany nośne murowane </w:t>
        <w:br/>
        <w:t xml:space="preserve">z cegły ceramicznej i kamienia na zaprawie wapiennej. Wewnętrzne ściany nośne wykonane </w:t>
        <w:br/>
        <w:t>z cegły ceramicznej na zaprawie wapiennej. Ściany działowe murowane z cegły ceramicznej oraz drewniane. Tynki cementowo-wapienne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sz w:val="20"/>
        </w:rPr>
        <w:t>Stropy zróżnicowane pod względem konstrukcji w poszczególnych częściach budynku. Stwierdzono następujące rodzaje: strop Kleina, strop drewniany, murowany strop łukowy. Główne schody w budynku o konstrukcji żelbetowej. Pozostałe biegi schodowe drewniane. Więźba dachowa drewniana, płatwiowo-kleszczowa. Dach dwuspadowy, przy szczycie budynku kopuła. Dach pokryty blachą ocynkowaną, łączoną na rąbek na niepełnym deskowaniu. Obróbki blacharskie, rynny i rury spustowe z blachy ocynkowanej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olarka okienna skrzynkowa, malowana farbami olejnymi. W oknach kraty stalowe. Stolarka drzwiowa głównie płycinowa. Posadzka różnego rodzaju: gres, wykładzina dywanowa, płytki PCV, panele. Budynek wyposażony jest w instalację elektryczną, telefoniczną, wodno-kanalizacyjną, c.o.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5.3. wymiana stolarki okiennej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/>
      </w:pPr>
      <w:r>
        <w:rPr>
          <w:rFonts w:cs="Arial" w:ascii="Arial" w:hAnsi="Arial"/>
          <w:color w:val="000000"/>
          <w:sz w:val="20"/>
        </w:rPr>
        <w:t xml:space="preserve">Projektuje się wymianę okien zgodnie z zestawienie i rzutami.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projektowano okna energooszczędne z profili drewnianych o następujących parametrach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/>
      </w:pPr>
      <w:r>
        <w:rPr>
          <w:rFonts w:cs="Arial" w:ascii="Arial" w:hAnsi="Arial"/>
          <w:color w:val="000000"/>
          <w:sz w:val="20"/>
        </w:rPr>
        <w:t>- współczynnik U dla okien U</w:t>
      </w:r>
      <w:r>
        <w:rPr>
          <w:rFonts w:cs="Arial" w:ascii="Arial" w:hAnsi="Arial"/>
          <w:color w:val="000000"/>
          <w:sz w:val="20"/>
          <w:vertAlign w:val="subscript"/>
        </w:rPr>
        <w:t>max</w:t>
      </w:r>
      <w:r>
        <w:rPr>
          <w:rFonts w:cs="Arial" w:ascii="Arial" w:hAnsi="Arial"/>
          <w:color w:val="000000"/>
          <w:sz w:val="20"/>
        </w:rPr>
        <w:t>&lt;=1,6 W/m</w:t>
      </w:r>
      <w:r>
        <w:rPr>
          <w:rFonts w:cs="Arial" w:ascii="Arial" w:hAnsi="Arial"/>
          <w:color w:val="000000"/>
          <w:sz w:val="20"/>
          <w:vertAlign w:val="superscript"/>
        </w:rPr>
        <w:t>2</w:t>
      </w:r>
      <w:r>
        <w:rPr>
          <w:rFonts w:cs="Arial" w:ascii="Arial" w:hAnsi="Arial"/>
          <w:color w:val="000000"/>
          <w:sz w:val="20"/>
        </w:rPr>
        <w:t>K, dla szyb U</w:t>
      </w:r>
      <w:r>
        <w:rPr>
          <w:rFonts w:cs="Arial" w:ascii="Arial" w:hAnsi="Arial"/>
          <w:color w:val="000000"/>
          <w:sz w:val="20"/>
          <w:vertAlign w:val="subscript"/>
        </w:rPr>
        <w:t>max</w:t>
      </w:r>
      <w:r>
        <w:rPr>
          <w:rFonts w:cs="Arial" w:ascii="Arial" w:hAnsi="Arial"/>
          <w:color w:val="000000"/>
          <w:sz w:val="20"/>
        </w:rPr>
        <w:t>&lt;=1,1 W/m</w:t>
      </w:r>
      <w:r>
        <w:rPr>
          <w:rFonts w:cs="Arial" w:ascii="Arial" w:hAnsi="Arial"/>
          <w:color w:val="000000"/>
          <w:sz w:val="20"/>
          <w:vertAlign w:val="superscript"/>
        </w:rPr>
        <w:t>2</w:t>
      </w:r>
      <w:r>
        <w:rPr>
          <w:rFonts w:cs="Arial" w:ascii="Arial" w:hAnsi="Arial"/>
          <w:color w:val="000000"/>
          <w:sz w:val="20"/>
        </w:rPr>
        <w:t>K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/>
      </w:pPr>
      <w:r>
        <w:rPr>
          <w:rFonts w:cs="Arial" w:ascii="Arial" w:hAnsi="Arial"/>
          <w:color w:val="000000"/>
          <w:sz w:val="20"/>
        </w:rPr>
        <w:t>- infiltracja powietrza a=0,5-1,0 m</w:t>
      </w:r>
      <w:r>
        <w:rPr>
          <w:rFonts w:cs="Arial" w:ascii="Arial" w:hAnsi="Arial"/>
          <w:color w:val="000000"/>
          <w:sz w:val="20"/>
          <w:vertAlign w:val="superscript"/>
        </w:rPr>
        <w:t>3</w:t>
      </w:r>
      <w:r>
        <w:rPr>
          <w:rFonts w:cs="Arial" w:ascii="Arial" w:hAnsi="Arial"/>
          <w:color w:val="000000"/>
          <w:sz w:val="20"/>
        </w:rPr>
        <w:t>/m h dla Pa</w:t>
      </w:r>
      <w:r>
        <w:rPr>
          <w:rFonts w:cs="Arial" w:ascii="Arial" w:hAnsi="Arial"/>
          <w:color w:val="000000"/>
          <w:sz w:val="20"/>
          <w:vertAlign w:val="superscript"/>
        </w:rPr>
        <w:t xml:space="preserve">2/3 </w:t>
      </w:r>
      <w:r>
        <w:rPr>
          <w:rFonts w:cs="Arial" w:ascii="Arial" w:hAnsi="Arial"/>
          <w:color w:val="000000"/>
          <w:sz w:val="20"/>
        </w:rPr>
        <w:t>realizowana poprzez nawiewniki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/>
      </w:pPr>
      <w:r>
        <w:rPr>
          <w:rFonts w:cs="Arial" w:ascii="Arial" w:hAnsi="Arial"/>
          <w:color w:val="000000"/>
          <w:sz w:val="20"/>
        </w:rPr>
        <w:t>- izolacyjność akustyczna R</w:t>
      </w:r>
      <w:r>
        <w:rPr>
          <w:rFonts w:cs="Arial" w:ascii="Arial" w:hAnsi="Arial"/>
          <w:color w:val="000000"/>
          <w:sz w:val="20"/>
          <w:vertAlign w:val="subscript"/>
        </w:rPr>
        <w:t>w</w:t>
      </w:r>
      <w:r>
        <w:rPr>
          <w:rFonts w:cs="Arial" w:ascii="Arial" w:hAnsi="Arial"/>
          <w:color w:val="000000"/>
          <w:sz w:val="20"/>
        </w:rPr>
        <w:t>&gt;=35dB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Klasa wodoszczelności min 5A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/>
      </w:pPr>
      <w:r>
        <w:rPr>
          <w:rFonts w:cs="Arial" w:ascii="Arial" w:hAnsi="Arial"/>
          <w:color w:val="000000"/>
          <w:sz w:val="20"/>
        </w:rPr>
        <w:t>- przeszklone, zespolone jednokomorowe z szybą niskoemisyjną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geometria, otwieranie – wg rysunku zestawieniowego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echnologia remontu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wykucie z muru istniejących okien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wywóz materiałów rozbiórkowych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osadzenie nowej stolarki, montaż kotew stalowych, uzupełnienie szczelin pianką montażową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uzupełnienie tynków ościeży wewnętrznych i zewnętrznych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malowanie ościeży wewnętrznych – farba emulsyjna na całej szerokości ościeży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kolorystyka okien biała i teak stanowi kontynuację projektu wymiany stolarki już dokonanej w obiektach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5.4. Wymiana drzwi wejściowych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/>
      </w:pPr>
      <w:r>
        <w:rPr>
          <w:rFonts w:cs="Arial" w:ascii="Arial" w:hAnsi="Arial"/>
          <w:color w:val="000000"/>
          <w:sz w:val="20"/>
        </w:rPr>
        <w:t>Projektuje się wymianę na drzwi energooszczędne drewniane wzmocnione. Drzwi o następujących parametrach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/>
      </w:pPr>
      <w:r>
        <w:rPr>
          <w:rFonts w:cs="Arial" w:ascii="Arial" w:hAnsi="Arial"/>
          <w:color w:val="000000"/>
          <w:sz w:val="20"/>
        </w:rPr>
        <w:t>- współczynnik U dla drzwi U</w:t>
      </w:r>
      <w:r>
        <w:rPr>
          <w:rFonts w:cs="Arial" w:ascii="Arial" w:hAnsi="Arial"/>
          <w:color w:val="000000"/>
          <w:sz w:val="20"/>
          <w:vertAlign w:val="subscript"/>
        </w:rPr>
        <w:t>max</w:t>
      </w:r>
      <w:r>
        <w:rPr>
          <w:rFonts w:cs="Arial" w:ascii="Arial" w:hAnsi="Arial"/>
          <w:color w:val="000000"/>
          <w:sz w:val="20"/>
        </w:rPr>
        <w:t>&lt;=2,0 W/m</w:t>
      </w:r>
      <w:r>
        <w:rPr>
          <w:rFonts w:cs="Arial" w:ascii="Arial" w:hAnsi="Arial"/>
          <w:color w:val="000000"/>
          <w:sz w:val="20"/>
          <w:vertAlign w:val="superscript"/>
        </w:rPr>
        <w:t>2</w:t>
      </w:r>
      <w:r>
        <w:rPr>
          <w:rFonts w:cs="Arial" w:ascii="Arial" w:hAnsi="Arial"/>
          <w:color w:val="000000"/>
          <w:sz w:val="20"/>
        </w:rPr>
        <w:t>K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/>
      </w:pPr>
      <w:r>
        <w:rPr>
          <w:rFonts w:cs="Arial" w:ascii="Arial" w:hAnsi="Arial"/>
          <w:color w:val="000000"/>
          <w:sz w:val="20"/>
        </w:rPr>
        <w:t>- izolacyjność akustyczna R</w:t>
      </w:r>
      <w:r>
        <w:rPr>
          <w:rFonts w:cs="Arial" w:ascii="Arial" w:hAnsi="Arial"/>
          <w:color w:val="000000"/>
          <w:sz w:val="20"/>
          <w:vertAlign w:val="subscript"/>
        </w:rPr>
        <w:t>w</w:t>
      </w:r>
      <w:r>
        <w:rPr>
          <w:rFonts w:cs="Arial" w:ascii="Arial" w:hAnsi="Arial"/>
          <w:color w:val="000000"/>
          <w:sz w:val="20"/>
        </w:rPr>
        <w:t>&gt;=35dB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Klasa wodoszczelności min 5A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wypełnienie skrzydeł z paneli nieprzeziernych ciepłych lub przeszklenia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geometria wg zestawienia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echnologia remontu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wykucie z muru istniejących drzwi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wywóz materiałów rozbiórkowych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osadzenie nowej stolarki, montaż kotew stalowych, uzupełnienie szczelin pianką montażową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uzupełnienie tynków ościeży wewnętrznych i zewnętrznych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malowanie ościeży wewnętrznych – farba emulsyjna na całej szerokości ościeży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/>
      </w:pPr>
      <w:r>
        <w:rPr>
          <w:rFonts w:cs="Arial" w:ascii="Arial" w:hAnsi="Arial"/>
          <w:b/>
          <w:color w:val="000000"/>
          <w:sz w:val="20"/>
        </w:rPr>
        <w:t>5.5.Docieplenie ścian zewnętrznych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projektowano docieplenie ścian kondygnacji naziemnych tynkiem renowacyjnym o właściwościach termoizolacyjnych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5.6. Docieplenie poddasza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związku z możliwością wykorzystania w przyszłości poddasza jako użytkowego projektuje się docieplenie poddasza w przestrzeni pomiędzy krokwiami wełną mineralną o grubości 20 cm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5.7. </w:t>
      </w:r>
      <w:r>
        <w:rPr>
          <w:rFonts w:cs="Arial" w:ascii="Arial" w:hAnsi="Arial"/>
          <w:b/>
          <w:sz w:val="20"/>
        </w:rPr>
        <w:t>Osuszenie ścian i pozioma izolacja przeciwwilgociow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osuszenia ścian w poziomie istniejących piwnic i ścian powyżej poziomu terenu, a także zapewnienia izolacji poziomej na poziomie dolnej krawędzi projektowanej izolacji pionowej i na poziomie terenu okalającego osuszany mur, przyjęto zastosowanie systemu nieinwazyjnego, nie wymagającego ingerencji mechanicznej w strukturę murów.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amach czynności osuszania ścian, należy zainstalować na stałe urządzenie bezinwazyjnego systemu osuszania murów :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zasilane polami naturalnymi i nie wymagające zastosowania dodatkowego źródła zasilania,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oddziałujące na różnicę potencjałów elektrycznych w murze, przez co wywołują ruch wody w przegrodzie w dół do gruntu.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stem winien spełniać zadanie izolacji poziomej a ponadto sukcesywnie likwidować zawilgocenie kapilarne doprowadzając w efekcie zawilgocone partie murów do stanu wilgotności naturalnej.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nie systemu oraz skuteczność wytworzonej izolacji poziomej, musi być monitorowana przez wykonawcę – montera systemu, od chwili wdrożenia system aż do uzyskania gwarantowanego stanu osuszenia , polegające na diagnostyce stanu wilgotności masowej i zasolenia ścian w czasie wdrożenia systemu oraz podczas  trzyletniego nadzoru procesu osuszania i trwałości wytworzonej izolacji, w oparciu o procedury posiadające co najmniej certyfikat TUV.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inwazyjny system osuszania powinien gwarantować uzyskanie efektu osuszenia wilgotnych partii przegród  z wilgoci kapilarnej do stanu równowagi sorpcyjnej murów i utrzymanie tego stanu przez min. dwadzieścia lat. System winien gwarantować również wytworzenie w chwili zakończenia prac instalacyjnych blokadę zabezpieczającą przed kapilarnym podciąganiem i utrzymanie jej również przez min. dwadzieścia lat.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totą działań powinno być uzyskanie określonego efektu – rezultatu dzieła, a nie jedynie zapewnienie funkcjonowania zastosowanych urządzeń. Należy zastosować system Aquapol lub równorzędny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type w:val="nextPage"/>
      <w:pgSz w:w="12240" w:h="15840"/>
      <w:pgMar w:left="851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lonpl">
    <w:altName w:val="Courier New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rFonts w:ascii="Arial" w:hAnsi="Arial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Lucida Sans Unicode" w:hAnsi="Lucida Sans Unicode" w:eastAsia="Times New Roman" w:cs="Lucida Sans Unicode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agwek"/>
    <w:next w:val="TextBody"/>
    <w:qFormat/>
    <w:pPr>
      <w:widowControl/>
      <w:numPr>
        <w:ilvl w:val="0"/>
        <w:numId w:val="1"/>
      </w:numPr>
      <w:outlineLvl w:val="0"/>
    </w:pPr>
    <w:rPr/>
  </w:style>
  <w:style w:type="paragraph" w:styleId="Heading2">
    <w:name w:val="Heading 2"/>
    <w:basedOn w:val="Nagwek"/>
    <w:next w:val="TextBody"/>
    <w:qFormat/>
    <w:pPr>
      <w:widowControl/>
      <w:numPr>
        <w:ilvl w:val="1"/>
        <w:numId w:val="1"/>
      </w:numPr>
      <w:outlineLvl w:val="1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Lucida Sans Unicode" w:hAnsi="Lucida Sans Unicode" w:cs="Lucida Sans Unicode"/>
      <w:kern w:val="2"/>
      <w:sz w:val="24"/>
    </w:rPr>
  </w:style>
  <w:style w:type="character" w:styleId="StopkaZnak">
    <w:name w:val="Stopka Znak"/>
    <w:basedOn w:val="Domylnaczcionkaakapitu"/>
    <w:qFormat/>
    <w:rPr>
      <w:rFonts w:ascii="Lucida Sans Unicode" w:hAnsi="Lucida Sans Unicode" w:cs="Lucida Sans Unicode"/>
      <w:kern w:val="2"/>
      <w:sz w:val="24"/>
    </w:rPr>
  </w:style>
  <w:style w:type="character" w:styleId="Tekstpodstawowy2Znak">
    <w:name w:val="Tekst podstawowy 2 Znak"/>
    <w:basedOn w:val="Domylnaczcionkaakapitu"/>
    <w:qFormat/>
    <w:rPr>
      <w:rFonts w:ascii="Lucida Sans Unicode" w:hAnsi="Lucida Sans Unicode" w:cs="Lucida Sans Unicode"/>
      <w:kern w:val="2"/>
      <w:sz w:val="24"/>
    </w:rPr>
  </w:style>
  <w:style w:type="character" w:styleId="ZwykytekstZnak">
    <w:name w:val="Zwykły tekst Znak"/>
    <w:basedOn w:val="Domylnaczcionkaakapitu"/>
    <w:qFormat/>
    <w:rPr>
      <w:rFonts w:ascii="Arial" w:hAnsi="Arial" w:cs="Arial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widowControl/>
      <w:overflowPunct w:val="true"/>
      <w:autoSpaceDE w:val="true"/>
      <w:spacing w:lineRule="auto" w:line="480"/>
      <w:textAlignment w:val="auto"/>
    </w:pPr>
    <w:rPr>
      <w:rFonts w:ascii="Avalonpl;Courier New" w:hAnsi="Avalonpl;Courier New" w:cs="Avalonpl;Courier New"/>
      <w:bCs/>
      <w:kern w:val="0"/>
    </w:rPr>
  </w:style>
  <w:style w:type="paragraph" w:styleId="Lista21">
    <w:name w:val="Lista 21"/>
    <w:basedOn w:val="Normal"/>
    <w:qFormat/>
    <w:pPr>
      <w:widowControl/>
      <w:overflowPunct w:val="true"/>
      <w:autoSpaceDE w:val="true"/>
      <w:ind w:left="566" w:hanging="283"/>
      <w:textAlignment w:val="auto"/>
    </w:pPr>
    <w:rPr>
      <w:rFonts w:ascii="Times New Roman" w:hAnsi="Times New Roman" w:cs="Times New Roman"/>
      <w:bCs/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kern w:val="0"/>
      <w:szCs w:val="24"/>
    </w:rPr>
  </w:style>
  <w:style w:type="paragraph" w:styleId="Zwykytekst">
    <w:name w:val="Zwykły tekst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Arial" w:hAnsi="Arial" w:cs="Arial"/>
      <w:kern w:val="0"/>
      <w:sz w:val="20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34:00Z</dcterms:created>
  <dc:creator>Z. Szczerbowski</dc:creator>
  <dc:description/>
  <cp:keywords/>
  <dc:language>en-US</dc:language>
  <cp:lastModifiedBy>Z. Szczerbowski</cp:lastModifiedBy>
  <cp:lastPrinted>2013-07-17T15:02:00Z</cp:lastPrinted>
  <dcterms:modified xsi:type="dcterms:W3CDTF">2013-08-28T14:47:00Z</dcterms:modified>
  <cp:revision>8</cp:revision>
  <dc:subject/>
  <dc:title/>
</cp:coreProperties>
</file>