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5664" w:firstLine="708"/>
        <w:textAlignment w:val="baseline"/>
        <w:rPr>
          <w:rFonts w:ascii="Times New Roman" w:hAnsi="Times New Roman"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lang w:eastAsia="ja-JP" w:bidi="fa-IR"/>
        </w:rPr>
        <w:t xml:space="preserve">Załącznik  </w:t>
      </w:r>
    </w:p>
    <w:p>
      <w:pPr>
        <w:pStyle w:val="Normal"/>
        <w:widowControl w:val="false"/>
        <w:spacing w:lineRule="auto" w:line="240" w:before="0" w:after="0"/>
        <w:ind w:left="5664" w:firstLine="708"/>
        <w:textAlignment w:val="baseline"/>
        <w:rPr>
          <w:rFonts w:ascii="Times New Roman" w:hAnsi="Times New Roman"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lang w:eastAsia="ja-JP" w:bidi="fa-IR"/>
        </w:rPr>
        <w:t>do uchwały Nr X/88/2015</w:t>
      </w:r>
    </w:p>
    <w:p>
      <w:pPr>
        <w:pStyle w:val="Normal"/>
        <w:widowControl w:val="false"/>
        <w:spacing w:lineRule="auto" w:line="240" w:before="0" w:after="0"/>
        <w:ind w:left="5664" w:firstLine="708"/>
        <w:textAlignment w:val="baseline"/>
        <w:rPr>
          <w:rFonts w:ascii="Times New Roman" w:hAnsi="Times New Roman"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lang w:eastAsia="ja-JP" w:bidi="fa-IR"/>
        </w:rPr>
        <w:t>Rady Miejskiej w Końskich</w:t>
      </w:r>
    </w:p>
    <w:p>
      <w:pPr>
        <w:pStyle w:val="Normal"/>
        <w:widowControl w:val="false"/>
        <w:spacing w:lineRule="auto" w:line="240" w:before="0" w:after="0"/>
        <w:ind w:left="5664" w:firstLine="708"/>
        <w:textAlignment w:val="baseline"/>
        <w:rPr>
          <w:rFonts w:ascii="Times New Roman" w:hAnsi="Times New Roman" w:eastAsia="Andale Sans UI;Times New Roman" w:cs="Tahoma"/>
          <w:b/>
          <w:b/>
          <w:kern w:val="2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lang w:eastAsia="ja-JP" w:bidi="fa-IR"/>
        </w:rPr>
        <w:t xml:space="preserve">z dnia 30 czerwca 2015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atut Rady Seniorów Miasta i Gminy Końsk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>1. Statut określa tryb wyboru członków i zasady działania Rady Seniorów Miasta</w:t>
        <w:br/>
        <w:t>i Gminy Końskie.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lekroć w Statucie jest mowa o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zie - należy przez to rozumieć Radę Seniorów Miasta i Gminy Końskie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ie – należy przez to rozumieć Miasto i Gminę Końskie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u - należy przez to rozumieć Burmistrza Miasta i Gminy Końskie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ach Gminy – należy przez to rozumieć Burmistrza Miasta i Gminy Końskie</w:t>
        <w:br/>
        <w:t>oraz Radę Miejską w Koński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ędzie - należy przez to rozumieć Urząd Miasta i Gminy w Końskich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ównym celem Rady jest reprezentowanie interesów i potrzeb osób starszych zamieszkałych na terenie Gminy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iedzibą Rady jest Urząd Miasta i Gminy w Końskich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ziałalność Rady jest jawn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Jawność działania Rady obejmuje w szczególności: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prawo wstępu na posiedzenia Rady,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prawo dostępu do dokumentów wynikających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ywania zadań. 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</w:r>
      <w:r>
        <w:rPr>
          <w:rFonts w:cs="Times New Roman" w:ascii="Times New Roman" w:hAnsi="Times New Roman"/>
          <w:sz w:val="24"/>
          <w:szCs w:val="24"/>
        </w:rPr>
        <w:t> Informacje o działalności Rady zamieszczane są na tablicy ogłoszeń Urzędu</w:t>
        <w:br/>
        <w:t>oraz na stronie internetowej www.umkonskie.pl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 Rada może posługiwać się pieczęcią nagłówkową o treści „Rada Seniorów </w:t>
        <w:br/>
        <w:t>Miasta i Gminy Końskie”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Rady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Celem działania Rady jest: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cja środowiska osób starszych oraz reprezentowanie zbiorowych interesów tych osób na zewnątrz,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ieranie aktywności osób starszych,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bieganie wykluczeniu społecznemu osób starszych,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enie osobom starszym dostępu do edukacji, kultury i rekreacji,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łamywanie stereotypów na temat seniorów i starości oraz budowanie ich autorytetu w społeczeństwie,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szechnianie wiedzy o potrzebach, prawach i możliwościach osób starszych,</w:t>
        <w:br/>
        <w:t>ich potencjale społecznym i oczekiwaniach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bCs/>
          <w:sz w:val="24"/>
          <w:szCs w:val="24"/>
        </w:rPr>
        <w:t>Do zadań Rady należy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e działań zmierzających do wykorzystania potencjału i czasu osób starszych na rzecz inicjatyw środowiskowych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potrzeb osób starszych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agowanie profilaktyki zdrowotnej, kultury i edukacji seniorów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nie pozytywnego wizerunku osób starszych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organizacjami społecznymi i instytucjami, działającymi na rzecz osób starszych,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e interesów osób starszych wobec organizacji i instytucji publicznych</w:t>
        <w:br/>
        <w:t>i pozarząd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szechnianie informacji o działaniach podejmowanych na terenie Gminy na rzecz osób starszych.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icjowanie działań mających na celu upowszechnianie współpracy organów Gminy</w:t>
        <w:br/>
        <w:t>ze środowiskiem seniorów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uwag i wniosków do projektów aktów prawa miejscowego dotyczących osób starszych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przedstawianie organom Gminy propozycji w zakresie ustalenia priorytetowych zadań i prac uchwałodawczych dotyczących seniorów w perspektywie krótko i długotermin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powoływania i odwoływania członków Rady oraz ich prawa i obowiązki</w:t>
      </w:r>
    </w:p>
    <w:p>
      <w:pPr>
        <w:pStyle w:val="Normal"/>
        <w:suppressAutoHyphens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7.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Kadencja Rady trwa 2 lat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</w:t>
      </w:r>
      <w:r>
        <w:rPr>
          <w:rFonts w:cs="Times New Roman" w:ascii="Times New Roman" w:hAnsi="Times New Roman"/>
          <w:sz w:val="24"/>
          <w:szCs w:val="24"/>
        </w:rPr>
        <w:t>jej powołania.</w:t>
      </w:r>
    </w:p>
    <w:p>
      <w:pPr>
        <w:pStyle w:val="Default"/>
        <w:ind w:firstLine="340"/>
        <w:jc w:val="both"/>
        <w:rPr/>
      </w:pPr>
      <w:r>
        <w:rPr>
          <w:rFonts w:cs="Times New Roman" w:ascii="Times New Roman" w:hAnsi="Times New Roman"/>
        </w:rPr>
        <w:t>2. Radę powołuje Burmistrz w drodze zarządzenia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nie później niż z dniem upływu kadencji Rady.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skład Rady wchodzi od 11 do 15 członków, w tym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680" w:hanging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9 do 12 członków wskazanych przez organy statutowe organizacji i podmiotów działających na rzecz osób starszych </w:t>
      </w:r>
      <w:r>
        <w:rPr>
          <w:rFonts w:cs="Times New Roman" w:ascii="Times New Roman" w:hAnsi="Times New Roman"/>
          <w:sz w:val="24"/>
          <w:szCs w:val="24"/>
        </w:rPr>
        <w:t xml:space="preserve">na terenie Gminy, 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ów wskazanych przez Burmistrza.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Każda organizacja lub podmiot, o których mowa w ust. 3 pkt 1, może zgłosić do składu Rady jednego kandydata. Organizacje zrzeszające powyżej 100 członków mogą zgłosić</w:t>
        <w:br/>
        <w:t>2 kandydatów.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Nabór kandydatów na członków Rady, o których mowa w ust. 3 pkt 1, termin ich zgłaszania oraz wzór formularza zgłoszeniowego określa Burmistrz w drodze zarządzenia.</w:t>
      </w:r>
    </w:p>
    <w:p>
      <w:pPr>
        <w:pStyle w:val="Normal"/>
        <w:suppressAutoHyphens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Zarządzenie, o których mowa w ust. 5, podaje się do publicznej wiadomości poprzez zamieszczenie na stronie internetowej oraz wywieszenie na tablicy ogłoszeń Urzędu</w:t>
      </w:r>
    </w:p>
    <w:p>
      <w:pPr>
        <w:pStyle w:val="Normal"/>
        <w:suppressAutoHyphens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8.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Odwołanie członka Rady przed upływem kadencji następuj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6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jego wniosek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697" w:hanging="3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przypadku cofnięcia rekomendacji przez podmioty, o których mowa w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§ 7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ust. 4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niosek 2/3 składu Rady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</w:rPr>
        <w:t>W przypadku odwołania lub śmierci członka uzupełnienie składu Rady następuje</w:t>
        <w:br/>
        <w:t xml:space="preserve">w trybie przewidzianym dla jej powołania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złonkowie </w:t>
      </w:r>
      <w:r>
        <w:rPr>
          <w:rFonts w:cs="Times New Roman" w:ascii="Times New Roman" w:hAnsi="Times New Roman"/>
          <w:sz w:val="24"/>
          <w:szCs w:val="24"/>
        </w:rPr>
        <w:t>Rady pełnią funkcję społecznie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łonek Rady ma pra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ć wnioski, postulaty i opinie w sprawach dotyczących działalności Rady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ć zapytania w sprawach związanych z działalnością Rady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iwać informacje dotyczące działalności Rady.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Obowiązkiem członka Rady jest: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statutu oraz uchwał Rady,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ywny udział w pracach Rady,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6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zetelnie i sumiennie wykonywanie nałożonych na niego obowiązków,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e społeczności lokalnej o działalności Rad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a i tryb działania Rady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a pracuje na posiedzeniach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Pierwsze posiedzenie nowo powołanej Rady zwołuje Burmistrz, ustalając jego termin, miejsce oraz porządek obrad.</w:t>
      </w:r>
    </w:p>
    <w:p>
      <w:pPr>
        <w:pStyle w:val="Normal"/>
        <w:spacing w:lineRule="atLeast" w:line="1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 pierwszy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edzeniu Rada wybiera ze swego grona, w głosowaniu jawnym, zwykłą większością głosów w obecności co najmniej połowy członków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przewodniczącego i 2 wiceprzewodniczących, 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Rada może postanowić o wyborze przewodniczącego i wiceprzewodniczących</w:t>
        <w:br/>
        <w:t>w głosowaniu tajnym.</w:t>
      </w:r>
    </w:p>
    <w:p>
      <w:pPr>
        <w:pStyle w:val="Normal"/>
        <w:spacing w:lineRule="atLeast" w:line="1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Do czasu wyboru przewodniczącego posiedzenie Rady prowadzi Burmistrz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dwołanie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przewodniczącego oraz wiceprzewodniczącego Rady następuje w trybie przewidzianym dla ich powołania</w:t>
      </w:r>
      <w:r>
        <w:rPr>
          <w:rFonts w:eastAsia="Times New Roman" w:cs="Times New Roman" w:ascii="Times New Roman" w:hAnsi="Times New Roman"/>
          <w:spacing w:val="-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 Przewodniczący kieruje pracami Rady, a w szczegól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a terminy posiedzeń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porządek obrad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asza gośc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ołuje posiedzenia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i obrad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uje Radę na zewnątrz. 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W przypadku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nieobecności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przewodniczącego obowiązki, o których mowa w ust. 7, wykonuje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wiceprzewodniczący</w:t>
      </w:r>
      <w:r>
        <w:rPr>
          <w:rStyle w:val="St1"/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wskazany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przez przewodniczącego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§ 11.</w:t>
      </w:r>
      <w:r>
        <w:rPr>
          <w:rFonts w:cs="Times New Roman" w:ascii="Times New Roman" w:hAnsi="Times New Roman"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Posiedzenia Rady odbywają się w zależności od potrzeb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ak nie rzadziej </w:t>
        <w:br/>
        <w:t>niż raz na kwartał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 terminach posiedzeń oraz porządku obrad Rady, członkowie zawiadamiani są</w:t>
        <w:br/>
        <w:t>co najmniej 7 dni przed planowanym posiedzenie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mocą poczty elektronicznej, listownie lub w inny skuteczny sposób.</w:t>
      </w:r>
    </w:p>
    <w:p>
      <w:pPr>
        <w:pStyle w:val="Normal"/>
        <w:suppressAutoHyphens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orządek obrad posiedzenia powinien zawierać następujące punk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obrad i stwierdzenie quorum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orządku obrad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e projektów uchwał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wnioski i sprawy różn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knięcie obrad.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§ 12.</w:t>
      </w:r>
      <w:r>
        <w:rPr>
          <w:rFonts w:cs="Times New Roman" w:ascii="Times New Roman" w:hAnsi="Times New Roman"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Z posiedzenia Rady sporządza się protokół, który powinien zawierać w szczególnośc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ejny numer, datę i miejsce posiedz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ierdzenie prawomocności posiedzenia,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porządek obrad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bieg obrad, streszczenie przemówień, dyskusji, wniosków i zapytań,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i głosowania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przewodniczącego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firstLine="3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Numer protokołu Rady składa się z - przedzielonych ukośną kreską - kolejnego numeru posiedzenia w danej kadencji (cyfry arabskie), numeru kadencji (cyfry rzymskie), rok</w:t>
        <w:br/>
        <w:t>np. Nr 1/I/2015.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3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Rada wyraża swoje stanowisko w formie uchwały.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Uchwały Rady zapadają zwykłą większością głosów w głosowaniu jawnym,</w:t>
        <w:br/>
        <w:t>w obecności co najmniej połowy jej składu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6" w:hRule="atLeast"/>
        </w:trPr>
        <w:tc>
          <w:tcPr>
            <w:tcW w:w="1031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 Uchwała Rady powinna zawierać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) numer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) datę podjęcia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) stwierdzenie, że jest to uchwała Rady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ę uchwały, która powinna odpowiadać treści uchwały i być jej zwięzłą syntezą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5) treść merytoryczną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) uzasadnienie, jeżeli jest to wskazane ze względu na jej treść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7) podpis przewodniczącego.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ind w:right="1026" w:firstLine="3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4. Numer uchwały Rady składa się z - przedzielonych ukośną kreską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umeru kadencji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(cyfry rzymskie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lejnego numer uchwały podjętej w danej kadencji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(cyfry arabskie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ku podjęcia uchwały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 np. Nr I/1/2015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 Podjęte uchwały Przewodniczący przekazuje Burmistrzowi.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02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§ 14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a może powoływać ze swego składu w drodze uchwały zespoły robocze celem szczegółowego rozpatrywania spraw należących do jej kompetencji. Uchwała o powołaniu zespołu roboczego określa zadania zespołu oraz jego skład osobowy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168"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Rozdział 5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ostanowienia końcowe</w:t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5. </w:t>
      </w:r>
      <w:r>
        <w:rPr>
          <w:rFonts w:cs="Times New Roman" w:ascii="Times New Roman" w:hAnsi="Times New Roman"/>
          <w:sz w:val="24"/>
          <w:szCs w:val="24"/>
        </w:rPr>
        <w:t>Obsługę organizacyjno-prawną, techniczną i kancelaryjno-biurową Rady zapewnia Burmistrz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4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§ 16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Zmiany statutu mogą być dokonane w trybie przewidzianym dla jego nada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70" w:hanging="63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2">
    <w:name w:val="WW8Num11z2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14:00Z</dcterms:created>
  <dc:creator>NTT</dc:creator>
  <dc:description/>
  <cp:keywords/>
  <dc:language>en-US</dc:language>
  <cp:lastModifiedBy>Anna Głębocka</cp:lastModifiedBy>
  <cp:lastPrinted>2015-06-17T11:35:00Z</cp:lastPrinted>
  <dcterms:modified xsi:type="dcterms:W3CDTF">2015-07-01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