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/88/2015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widowControl w:val="false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30 czerwca 2015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owołania Rady Seniorów Miasta i Gminy Końskie i nadania jej Statutu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c ustawy z dnia 8 marca 1990 r. o samorządzie gminnym</w:t>
        <w:br/>
        <w:t>(Dz. U. z 2013 r. poz. 594, 645, 1318, z 2014 r. poz. 379, 1072) Rada Miejska w Końskich uchwala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Style w:val="Tabulatory"/>
        </w:rPr>
        <w:t> </w:t>
      </w:r>
      <w:r>
        <w:rPr>
          <w:rFonts w:cs="Times New Roman" w:ascii="Times New Roman" w:hAnsi="Times New Roman"/>
          <w:sz w:val="24"/>
          <w:szCs w:val="24"/>
        </w:rPr>
        <w:t>W celu sprzyjania solidarności międzypokoleniowej oraz tworzenia warunków</w:t>
        <w:br/>
        <w:t xml:space="preserve">do pobudzania aktywności obywatelskiej osób starszych w społeczności lokalnej powołuje się </w:t>
      </w:r>
      <w:r>
        <w:rPr>
          <w:rFonts w:cs="Times New Roman" w:ascii="Times New Roman" w:hAnsi="Times New Roman"/>
          <w:bCs/>
          <w:sz w:val="24"/>
          <w:szCs w:val="24"/>
        </w:rPr>
        <w:t>Radę Seniorów Miasta i Gminy Końsk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Style w:val="Tabulatory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Tryb wyboru członków Rady Seniorów </w:t>
      </w:r>
      <w:r>
        <w:rPr>
          <w:rFonts w:cs="Times New Roman" w:ascii="Times New Roman" w:hAnsi="Times New Roman"/>
          <w:bCs/>
          <w:sz w:val="24"/>
          <w:szCs w:val="24"/>
        </w:rPr>
        <w:t>Miasta i Gminy Końskie</w:t>
      </w:r>
      <w:r>
        <w:rPr>
          <w:rFonts w:cs="Times New Roman" w:ascii="Times New Roman" w:hAnsi="Times New Roman"/>
          <w:sz w:val="24"/>
          <w:szCs w:val="24"/>
        </w:rPr>
        <w:t xml:space="preserve"> oraz zasady jej działania określa Statut, stanowiący załącznik do niniejszej uchwały.</w:t>
      </w:r>
    </w:p>
    <w:p>
      <w:pPr>
        <w:pStyle w:val="Default"/>
        <w:ind w:firstLine="340"/>
        <w:jc w:val="both"/>
        <w:rPr/>
      </w:pPr>
      <w:r>
        <w:rPr>
          <w:rFonts w:cs="Times New Roman" w:ascii="Times New Roman" w:hAnsi="Times New Roman"/>
          <w:bCs/>
          <w:lang w:eastAsia="pl-PL"/>
        </w:rPr>
        <w:t>2.</w:t>
      </w:r>
      <w:r>
        <w:rPr>
          <w:rFonts w:cs="Times New Roman" w:ascii="Times New Roman" w:hAnsi="Times New Roman"/>
          <w:b/>
          <w:bCs/>
          <w:lang w:eastAsia="pl-PL"/>
        </w:rPr>
        <w:t> </w:t>
      </w:r>
      <w:r>
        <w:rPr>
          <w:rFonts w:cs="Times New Roman" w:ascii="Times New Roman" w:hAnsi="Times New Roman"/>
          <w:color w:val="000000"/>
        </w:rPr>
        <w:t xml:space="preserve">Powołanie </w:t>
      </w:r>
      <w:r>
        <w:rPr>
          <w:rFonts w:cs="Times New Roman" w:ascii="Times New Roman" w:hAnsi="Times New Roman"/>
        </w:rPr>
        <w:t xml:space="preserve">Rady Seniorów </w:t>
      </w:r>
      <w:r>
        <w:rPr>
          <w:rFonts w:cs="Times New Roman" w:ascii="Times New Roman" w:hAnsi="Times New Roman"/>
          <w:bCs/>
        </w:rPr>
        <w:t>Miasta i Gminy Końs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ierwszej kadencji powinno nastąpić w terminie nie dłuższym niż trzy miesiące od daty wejścia w życie niniejszej uchwały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Końskie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Style w:val="Tabulatory"/>
        </w:rPr>
        <w:t> 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Świętokrzy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left="4248" w:firstLine="708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 w:before="240" w:after="240"/>
        <w:ind w:left="5072" w:firstLine="708"/>
        <w:outlineLvl w:val="1"/>
        <w:rPr>
          <w:rFonts w:ascii="Times New Roman" w:hAnsi="Times New Roman" w:eastAsia="Times New Roman" w:cs="Times New Roman"/>
          <w:b/>
          <w:b/>
          <w:bCs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Przewodniczący Rady Miejskiej </w:t>
      </w:r>
    </w:p>
    <w:p>
      <w:pPr>
        <w:pStyle w:val="Normal"/>
        <w:suppressAutoHyphens w:val="false"/>
        <w:spacing w:lineRule="auto" w:line="480" w:before="240" w:after="240"/>
        <w:ind w:left="5636" w:firstLine="144"/>
        <w:rPr>
          <w:rFonts w:ascii="Times New Roman" w:hAnsi="Times New Roman" w:eastAsia="Times New Roman" w:cs="Times New Roman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>Zbigniew Kowalczyk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5c ust. 2 ustawy z dnia 8 marca 1990 roku o samorządzie gminnym (Dz. U. z 2013 r. poz. 594, z późn. zm.) rada gminy na wniosek zainteresowanych środowisk, może utworzyć gminną radę seniorów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Rady Senioró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asta i Gminy Końskie, zwanej dalej „Radą”</w:t>
      </w:r>
      <w:r>
        <w:rPr>
          <w:rFonts w:cs="Times New Roman" w:ascii="Times New Roman" w:hAnsi="Times New Roman"/>
          <w:sz w:val="24"/>
          <w:szCs w:val="24"/>
        </w:rPr>
        <w:t xml:space="preserve"> zapewni mieszkańcom Gminy, będącym osobami starszymi możliwość aktywnego uczestniczenia</w:t>
        <w:br/>
        <w:t>w życiu społecznym poprzez współdziałanie z organami władzy samorządowej. Seniorzy uzyskają bezpośredni wpływ na reprezentowanie ich interesów, realizację ich potrzeb</w:t>
        <w:br/>
        <w:t>i oczekiwań oraz rozwiązywanie istotnych z ich punktu widzenia problemów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, będąc organem o charakterze doradczym, inicjatywnym i konsultacyjnym będzie wspierać aktywność osób starszych, służącą integracji międzypokoleniowej i wspieraniu środowiska osób starszych. Istotnym obszarem działań Rady będzie zapobieganie</w:t>
        <w:br/>
        <w:t>i przełamywanie marginalizacji osób starszych i budowanie ich pozytywnego wizerunku</w:t>
        <w:br/>
        <w:t>w społeczeństwie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Statutu został skonsultowany z przedstawicielami organizacji działających</w:t>
        <w:br/>
        <w:t>w Gminie Końskie na rzecz osób starszych tj.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owarzyszenia Tradycji Ludowego Wojska Polskiego im. Zygmunta Berlinga,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ązku Weteranów i Rezerwistów Wojska Polskiego, Koło w Końskich,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ązku Nauczycielstwa Polskiego – Sekcja Emerytów i Rencistów,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ązku Emerytów i Rencistów, Koło w Końskich,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SZZ „Solidarność” Pracowników Oświaty i Wychowania,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Światowego Związku Żołnierzy Armii Krajowej, Koło w Końskich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należy uznać, ze podjęcie uchwały jest celowe i w pełni uzasadnione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eastAsia="ja-JP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Aria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2:00Z</dcterms:created>
  <dc:creator>NTT</dc:creator>
  <dc:description/>
  <cp:keywords/>
  <dc:language>en-US</dc:language>
  <cp:lastModifiedBy>Anna Głębocka</cp:lastModifiedBy>
  <cp:lastPrinted>2015-07-01T11:01:00Z</cp:lastPrinted>
  <dcterms:modified xsi:type="dcterms:W3CDTF">2015-07-01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