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54" w:before="0" w:after="0"/>
        <w:ind w:left="6354" w:hanging="0"/>
        <w:rPr>
          <w:rFonts w:ascii="Times New Roman" w:hAnsi="Times New Roman" w:eastAsia="Andale Sans UI;Times New Roman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 xml:space="preserve">Załącznik </w:t>
      </w:r>
    </w:p>
    <w:p>
      <w:pPr>
        <w:pStyle w:val="Normal"/>
        <w:widowControl w:val="false"/>
        <w:suppressAutoHyphens w:val="true"/>
        <w:spacing w:lineRule="auto" w:line="240" w:before="0" w:after="0"/>
        <w:ind w:left="5648" w:firstLine="706"/>
        <w:rPr>
          <w:rFonts w:ascii="Times New Roman" w:hAnsi="Times New Roman" w:eastAsia="Andale Sans UI;Times New Roman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>do uchwały Nr X/87/2015</w:t>
      </w:r>
    </w:p>
    <w:p>
      <w:pPr>
        <w:pStyle w:val="Normal"/>
        <w:widowControl w:val="false"/>
        <w:suppressAutoHyphens w:val="true"/>
        <w:spacing w:lineRule="auto" w:line="240" w:before="0" w:after="0"/>
        <w:ind w:left="6354" w:hanging="0"/>
        <w:rPr>
          <w:rFonts w:ascii="Times New Roman" w:hAnsi="Times New Roman" w:eastAsia="Andale Sans UI;Times New Roman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>Rady Miejskiej w Końskich</w:t>
      </w:r>
    </w:p>
    <w:p>
      <w:pPr>
        <w:pStyle w:val="Normal"/>
        <w:suppressAutoHyphens w:val="true"/>
        <w:spacing w:lineRule="auto" w:line="240" w:before="0" w:after="0"/>
        <w:ind w:left="5648" w:firstLine="706"/>
        <w:rPr>
          <w:rFonts w:ascii="Times New Roman" w:hAnsi="Times New Roman" w:eastAsia="Andale Sans UI;Times New Roman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>z dnia 30 czerwca 2015 r.</w:t>
      </w:r>
    </w:p>
    <w:p>
      <w:pPr>
        <w:pStyle w:val="Normal"/>
        <w:spacing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t Młodzieżowej Rady Miasta i Gminy Końsk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tut określa cele, zasady działania i tryb wyboru członków </w:t>
      </w:r>
      <w:r>
        <w:rPr>
          <w:rFonts w:cs="Times New Roman" w:ascii="Times New Roman" w:hAnsi="Times New Roman"/>
          <w:sz w:val="24"/>
          <w:szCs w:val="24"/>
        </w:rPr>
        <w:t>Młodzieżowej Rady Miasta i Gminy Końskie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łodzieżowa Rada Miasta i Gminy Końskie ma charakter konsultacyjny i podejmuje działania na rzecz wspierania i upowszechniania idei samorząd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Ilekroć w Statucie jest mowa o: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zie - należy przez to rozumieć Młodzieżową Radę Miasta i Gminy Końskie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ie – należy przez to rozumieć Miasto i Gminę Końskie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u - należy przez to rozumieć Burmistrza Miasta i Gminy Końskie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ach Gminy – należy przez to rozumieć Burmistrza Miasta i Gminy Końskie</w:t>
        <w:br/>
        <w:t>oraz Radę Miejską w Końskich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 - należy przez to rozumieć gimnazjum lub szkołę ponadgimnazjalną na terenie Gminy, z wyłączeniem szkół dla dorosł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1. Burmistrz powołuje Opiekuna Młodzieżowej Rady Miasta i Gminy Końskie zwanego dalej „Opiekunem”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MS Mincho;ＭＳ 明朝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Zadaniem Opiekuna jest w szczególności pomoc merytoryczna, administracyjna, organizacyjna i techniczna związana z bieżącą działalnością Rady, w tym zapewnienie odpowiednich warunków umożliwiających swobodny przepływ informacji pomiędzy Radą,</w:t>
        <w:br/>
        <w:t>a organami Gmi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</w:t>
      </w:r>
      <w:r>
        <w:rPr>
          <w:rFonts w:cs="Times New Roman" w:ascii="Times New Roman" w:hAnsi="Times New Roman"/>
          <w:sz w:val="24"/>
          <w:szCs w:val="24"/>
        </w:rPr>
        <w:t>.1. Siedzibą Rady jest Urząd Miasta i Gminy w Końskich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ada może posługiwać się pieczęcią nagłówkową o treści „Młodzieżowa Rada Miasta</w:t>
        <w:br/>
        <w:t>i Gminy Końskie”, nad którą pieczę sprawuje Opiekun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dencja Rady trwa od 1 października danego roku do 30 września roku następnego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Informacje o działalności Młodzieżowej Rady zamieszczane są na stronie internetowej www.umkonskie.p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i zadania Młodzieżowej Rad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5</w:t>
      </w:r>
      <w:r>
        <w:rPr>
          <w:rFonts w:cs="Times New Roman" w:ascii="Times New Roman" w:hAnsi="Times New Roman"/>
          <w:bCs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Celem działania Rady jest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szechnianie idei samorządowej wśród młodzieży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tegracja środowisk młodzieżowych na terenie Gminy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aktywnego uczestnictwa młodzieży w życiu publicznym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e działań na rzecz zaspokajania potrzeb i oczekiwań młodych mieszkańców Gminy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6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Rad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uje swoje cele w szczególności poprzez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przedstawianie organom Gminy propozycji w zakresie ustalenia priorytetowych zadań i prac uchwałodawczych dotyczących młodzież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e uwag i wniosków do projektów aktów prawa miejscowego dotyczących młodzież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wiązywanie współpracy z samorządowymi organizacjami młodzieżowymi w kraju</w:t>
        <w:br/>
        <w:t>i za granicą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owanie i promowanie działań o charakterze społecznym, edukacyjnym, kulturalnym, sportowym, rekreacyjnym, ekologicznym i charytatywny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dział 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rganizacja Rad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7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Rada pracuje na posiedzeniach, na których rozpatruje i rozstrzyga w drodze uchwał sprawy należące do jej kompetencj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osiedzenia Rady odbywają w siedzibie Urzędu Miasta i Gminy w Końskich</w:t>
        <w:br/>
        <w:t>lub w innym miejscu wyznaczonym przez jej Opiekuna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ierwsze posiedzenie zwołuje Burmistrz i prowadzi ją do czasu wyboru Przewodniczącego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Na pierwszym posiedzeniu Rada wybiera ze swojego grona Prezydium, w głosowaniu tajnym, bezwzględną większością głosów (tj. 50% głosów ważnych plus jeden głos)</w:t>
        <w:br/>
        <w:t>w obecności co najmniej połowy statutowej liczby członków, w składzi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wóch Wiceprzewodnicząc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retarz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Odwołanie członków Prezydium następuje w trybie określonym w ust. 3. Odwołany członek Prezydium pełni obowiązki do czasu wyboru nowego członka Prezydium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8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Prezydium w szczególności należ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acowywanie planu pracy Rad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gotowywanie projektów uchwał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uwanie nad realizacją uchwał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9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Przewodniczącego w szczególności należ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anie bieżącymi sprawami Rad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owanie pracy Prezydiu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oływanie posied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lanie porządku obrad sesji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enie obrado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łpraca z władzami samorządowy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0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Wieprzewodniczących w szczególności należy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ępowanie Przewodniczącego w przypadku niemożliwości wykonywania</w:t>
        <w:br/>
        <w:t>przez niego zadań,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ieranie Przewodniczącego w wykonywaniu jego zada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1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Sekretarza w szczególności należy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dokumentacji Rady i jej Prezydium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anie protokołów z posiedzeń Rad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sprawnego funkcjonowania Rad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2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Rada może powoływać ze swojego grona komisje problemowe, których celem jest wykonywanie określonych zadań wynikających z uchwał Rady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kład osobowy komisji problemowej, zakres jej działania i termin realizacji zadań określa uchwała Rad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dział 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osiedzenia Rady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Rada pracuje na posiedzeniach, na których rozpatruje i rozstrzyga w drodze uchwał sprawy należące do jej kompetencji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4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Posiedzenia przygotowuje i zwołuje Przewodniczący Rady ustalając listę zaproszonych gości, porządek obrad, miejsce, dzień i godzinę rozpoczęcia obrad,</w:t>
        <w:br/>
        <w:t>z zastrzeżeniem § 7 ust. 3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terminach posiedzeń oraz porządku obrad, członkowie zawiadamiani są</w:t>
        <w:br/>
        <w:t>co najmniej 5 dni przed planowanym posiedzenie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mocą poczty elektronicznej, listownie lub w inny skuteczny sposób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orządek obrad posiedzenia powinien zawierać następujące punk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obrad i stwierdzenie quorum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e porządku obrad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e projektów uchwał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wnioski i sprawy różn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knięcie obrad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zasadnionych przypadkach, za zgodą Rady, porządek obrad może być zmieniony. Zmiana porządku obrad następuje bezwzględną większością głosów statutowego składu Rady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5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Posiedzenia Rady są jawne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Przewodniczący może nakazać opuszczenie sali obrad osobom spoza Rady, które zakłócają porządek obrad lub naruszają powagę posiedzenia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6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Uchwały Rady zapadają zwykłą większością głosów (większa liczba głosów "za" niż "przeciw", głosów wstrzymujących się i nieważnych nie bierze się pod uwagę)</w:t>
        <w:br/>
        <w:t>w głosowaniu jawnym, w obecności co najmniej połowy jej skład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Uchwała Rady powinna zawierać: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numer,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datę podjęcia,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stwierdzenie, że jest to uchwała Rady,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ę uchwały, która powinna odpowiadać treści uchwały i być jej zwięzłą syntezą,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 treść merytoryczną,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uzasadnienie, jeżeli jest to wskazane ze względu na jej treść,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) podpis przewodniczącego posiedzenia. 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3. Numer uchwały Rady składa się z - przedzielonych ukośną kreską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u kadencj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(cyfry rzymskie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lejnego numer uchwały podjętej w danej kadencj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(cyfry arabskie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ku podjęcia uchwał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np. Nr I/1/2015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Podjęte uchwały Przewodniczący przekazuje Burmistrzow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SimSun;宋体" w:cs="Times New Roman" w:ascii="Times New Roman" w:hAnsi="Times New Roman"/>
          <w:b/>
          <w:spacing w:val="-4"/>
          <w:sz w:val="24"/>
          <w:szCs w:val="24"/>
          <w:lang w:eastAsia="ar-SA"/>
        </w:rPr>
        <w:t>§ 17.</w:t>
      </w:r>
      <w:r>
        <w:rPr>
          <w:rFonts w:eastAsia="SimSun;宋体" w:cs="Times New Roman" w:ascii="Times New Roman" w:hAnsi="Times New Roman"/>
          <w:spacing w:val="-4"/>
          <w:sz w:val="24"/>
          <w:szCs w:val="24"/>
          <w:lang w:eastAsia="ar-SA"/>
        </w:rPr>
        <w:t>1.</w:t>
      </w:r>
      <w:r>
        <w:rPr>
          <w:rFonts w:eastAsia="SimSun;宋体" w:cs="Times New Roman" w:ascii="Times New Roman" w:hAnsi="Times New Roman"/>
          <w:b/>
          <w:spacing w:val="-4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Z posiedzenia Rady sporządza się protokół, który powinien zawierać w szczególnośc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ejny numer, datę i miejsce posied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ierdzenie prawomocności posiedzenia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pl-PL"/>
        </w:rPr>
        <w:t>porządek obrad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bieg obrad, streszczenie przemówień, dyskusji, wniosków i zapytań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i głosowa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przewodniczącego.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Numer protokołu Rady składa się z - przedzielonych ukośną kreską - kolejnego numeru posiedzenia w danej kadencji (cyfry arabskie), numeru kadencji (cyfry rzymskie), rok</w:t>
        <w:br/>
        <w:t>np. Nr 1/I/2015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SimSun;宋体" w:cs="Times New Roman"/>
          <w:b/>
          <w:b/>
          <w:spacing w:val="-4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pacing w:val="-4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SimSun;宋体" w:cs="Times New Roman" w:ascii="Times New Roman" w:hAnsi="Times New Roman"/>
          <w:b/>
          <w:spacing w:val="-4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SimSun;宋体" w:cs="Times New Roman" w:ascii="Times New Roman" w:hAnsi="Times New Roman"/>
          <w:b/>
          <w:spacing w:val="-4"/>
          <w:sz w:val="24"/>
          <w:szCs w:val="24"/>
          <w:lang w:eastAsia="ar-SA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 Oryginały uchwał i protokołów przechowuje Sekretarz Rady. Po zakończeniu kadencji dokumenty te przekazuje się Opiekunow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dział 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łonkowie Rady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1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 przystąpieniem do wykonywania mandatu członkowie Rady składają ślubowanie następującej treści: </w:t>
      </w:r>
      <w:r>
        <w:rPr>
          <w:rFonts w:cs="Times New Roman" w:ascii="Times New Roman" w:hAnsi="Times New Roman"/>
          <w:sz w:val="24"/>
          <w:szCs w:val="24"/>
        </w:rPr>
        <w:t xml:space="preserve">„Ślubuję uroczyście obowiązki członka Młodzieżowej Rady Miasta i Gminy Końskie sprawować godnie, rzetelnie i uczciwie”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Rady nieobecni na pierwszym posiedzeniu składają ślubowanie na pierwszym posiedzeniu,</w:t>
        <w:br/>
        <w:t>na którym są obecn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Ślubowanie odbywa się w ten sposób, że po odczytaniu roty przez osobę przewodniczącą obradom wywołani kolejno radni powstają i wypowiadają słowo "ślubuję"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0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ek Rady ma praw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ierać i być wybieranym do organów Rad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łaszać wnioski, zapytania, postulaty i inicjatyw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ć każdą informację dotyczącą prac Rad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ponować tematy i sprawy do dyskusji, które uważa za pilne i społecznie uzasadnio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1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y ma obowiązek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trzegać Statutu i uchwał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czyć w realizacji celów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ć czynny udział w pracach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ować swoich wyborców o działalności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ywać stały kontakt ze swoimi wyborcami oraz samorządem uczniowskim,</w:t>
        <w:br/>
        <w:t>w szkole, w której został wybr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ać wnioski swoich wyborców na posiedzeniach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łożyć Przewodniczącemu Rady usprawiedliwienie nieobecności na posiedzeniu Rady, w terminie nie dłuższym niż 14 dni po ustaniu przyczyny nieobecnośc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Mandat członka Rady wygasa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em, w którym przestaje on być uczniem szkoły, w której otrzymał mandat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utek pisemnej rezygnacji, złożonej na ręce Przewodniczącego Rady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utek nieusprawiedliwionej nieobecności na trzech kolejnych sesjach Rady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Wygaśnięcie mandatu stwierdza Rada w drodze uchwały, w ciągu 30 dni</w:t>
        <w:br/>
        <w:t>od wystąpienia przyczyny wygaśnięcia mandat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sady i tryb wyboru członków</w:t>
      </w:r>
      <w:r>
        <w:rPr>
          <w:rFonts w:cs="Times New Roman" w:ascii="Times New Roman" w:hAnsi="Times New Roman"/>
          <w:b/>
          <w:sz w:val="24"/>
          <w:szCs w:val="24"/>
        </w:rPr>
        <w:t xml:space="preserve"> Rad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§ 23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e i bierne prawo wyborcze przysługuje uczniom, których miejscem stałego zamieszkania jest Gmina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bory do Rady są powszechne, bezpośrednie, równe, większościowe, i odbywają się w głosowaniu tajnym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minę dzieli się na 16 okręgów wyborczych, którymi są szkoły. Wykaz okręgów wyborczych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kreśla załącznik do Statutu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4. W każdym okręgu wyborczym wybiera się jednego członka Rady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5. Prawo zgłaszania kandydatów na członków Rady przysługuje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) samorządowi szkolnemu,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) samorządom klasowym,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) uczniom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.1. Termin wyborów do Rady ogłasza Burmistrz w drodze zarządzeni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10 września </w:t>
      </w:r>
      <w:r>
        <w:rPr>
          <w:rFonts w:cs="Times New Roman" w:ascii="Times New Roman" w:hAnsi="Times New Roman"/>
          <w:sz w:val="24"/>
          <w:szCs w:val="24"/>
        </w:rPr>
        <w:t xml:space="preserve">każdego roku.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W zarządzeniu, o którym mowa w ust. 1, Burmistrz określa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lendarz wyborczy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ór zgłoszenia kandydata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ór spisu wyborców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ór karty do głosowania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ór protokołu z wyboró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1. Wybory w szkole organizuje dyrektor szkoły wspólnie z samorządem szkolnym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Dyrektor szkoły powołuje, spośród uczniów uprawnionych do głosowania, Szkolną Komisję Wyborcza, zwaną dalej „Komisją”. 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Członkiem Komisji nie może być osoba kandydująca do Rady. 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Pierwsze posiedzenie Komisji zwołuje dyrektor szkoły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Komisja na pierwszym posiedzeniu wybiera ze swojego składu przewodniczącego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Komisji należy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owanie zgłoszeń kandydatów na członków Rad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enie listy kandydatów na członków Rady na podstawie dokonanych zgłoszeń</w:t>
        <w:br/>
        <w:t>i podanie jej do publicznej wiadomości na terenie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enie spisu wyborc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prowadzenie wybor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lenie wyników wybor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wyniku wyborów na terenie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kazanie Burmistrzowi protokołu z wyborów.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6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okale wyborcze i ich urządzenie, sporządzenie druków określonych w zarządzeniu, o którym mowa w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obsługę techniczną Komisji zapewniają dyrektorzy szkó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7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Głosujący otrzymują od Komisji kartę do głosowania ostemplowaną pieczątką szkoły stanowiącej okręg wyborczy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Głosujący może otrzymać tylko jedną kartę do głosowania, potwierdzając odbiór karty podpisem na spisie wyborców.</w:t>
      </w:r>
    </w:p>
    <w:p>
      <w:pPr>
        <w:pStyle w:val="Normal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Głosujący stawia w pustym polu, przy nazwisku kandydata, którego popiera znak "X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8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Niezwłocznie po zakończeniu głosowania Komisja przystępuje do obliczania jego wyników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Komisja za nieważne uznaje głos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dane na kartach do głosowania innych niż określone zarządzeniem, o którym mowa w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ane na kartach do głosowania, na których wyborca umieścił znak "X" przy więcej niż jednym nazwisku kandydat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ane na kartach do głosowania, na których wyborca nie umieścił znaku "X" przy żadnym z nazwisk kandydatów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Dopisywanie na karcie do głosowania dodatkowych nazwisk lub poczynienie innych dopisków nie wpływa na ważność głos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Kart do głosowania całkowicie przedartych nie bierze się pod uwagę przy ustalaniu wyników głosowania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9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Mandat członka Rady uzyskuje osoba, która otrzymała największą liczbę głosów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W przypadku uzyskania przez kandydatów równej liczby głosów, Komisja przeprowadza niezwłocznie losowanie, w celu wskazania osoby, która obejmie mandat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30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 przeprowadzonego głosowania Komisja sporządza protokół według wzoru określonego zarządzeniem, o którym mowa w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otokół podpisują wszyscy członkowie Komisji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omisja podaje wyniki głosowania do wiadomości wyborcom poprzez wywieszenie kopii protokołu do publicznej wiadomości w miejscu przyjętym w danej szkole.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Oryginał protokołu Komisja przekazuje się Burmistrzowi w ciągu 7 dni od dnia wyborów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Zbiorczy wynik wyborów do Rady ogłasza Burmistrz w drodze zarządze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3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gaśnięcia mandatu członka Rady przed upływem kadencji, skład Rady uzupełnia się o osobę, która w danym okręgu wyborczym uzyskała kolejną najwyższą liczbę głosów w wyborach do Rady. W przypadku, gdy nie ma takiej osoby Burmistrz zarządza wybory uzupełniające w tym okręgu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Wybory uzupełniające do Rady przeprowadza się w terminie nie dłuższym niż 30 dni</w:t>
        <w:br/>
        <w:t>od dnia wygaśnięcia mandatu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Wyborów uzupełniających nie przeprowadza się w przypadku, gdy wygaśniecie mandatu nastąpiło 100 dni przed upływem kadencji Rady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33.</w:t>
      </w:r>
      <w:r>
        <w:rPr>
          <w:rFonts w:cs="Times New Roman" w:ascii="Times New Roman" w:hAnsi="Times New Roman"/>
          <w:sz w:val="24"/>
          <w:szCs w:val="24"/>
        </w:rPr>
        <w:t> Zmiany statutu mogą być dokonane w trybie przewidzianym dla jego nadan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21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24:00Z</dcterms:created>
  <dc:creator>Anna Głębocka</dc:creator>
  <dc:description/>
  <cp:keywords/>
  <dc:language>en-US</dc:language>
  <cp:lastModifiedBy>Anna Głębocka</cp:lastModifiedBy>
  <cp:lastPrinted>2015-06-18T10:21:00Z</cp:lastPrinted>
  <dcterms:modified xsi:type="dcterms:W3CDTF">2015-07-01T08:43:00Z</dcterms:modified>
  <cp:revision>40</cp:revision>
  <dc:subject/>
  <dc:title/>
</cp:coreProperties>
</file>