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CHWAŁA Nr X/87/2015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RADY MIEJSKIEJ W KOŃSKICH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 30 czerwca 2015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sprawie powołania Młodzieżowej Rady Miasta i Gminy Końskie i nadania jej statut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5b i art. 7 ust. 1 pkt 17 ustawy z dnia 8 marca 1990 r. o samorządzie gminnym (Dz. U. z 2013 r. poz. 594, 645, 1318, z 2014 r. poz. 379, 1072) Rada Miejska</w:t>
        <w:br/>
        <w:t>w Końskich uchwala, co następuje: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bCs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1. W celu wspierania i upowszechniania idei samorządowej powołuje się Młodzieżową Radę Miasta i Gminy Końskie.</w:t>
      </w:r>
    </w:p>
    <w:p>
      <w:pPr>
        <w:pStyle w:val="Normal"/>
        <w:spacing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Młodzieżowa Rada Miasta i Gminy Końskie ma charakter konsultacyjny.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</w:t>
      </w:r>
      <w:r>
        <w:rPr>
          <w:rFonts w:eastAsia="MS Mincho;ＭＳ 明朝"/>
          <w:b/>
          <w:bCs/>
          <w:sz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Młodzieżowej Radzie Miasta i Gminy Końskie nadaje się statut określający tryb wyboru jej członków i zasady działania, stanowiący załącznik do niniejszej uchwały.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. </w:t>
      </w:r>
      <w:r>
        <w:rPr>
          <w:rFonts w:cs="Times New Roman" w:ascii="Times New Roman" w:hAnsi="Times New Roman"/>
          <w:sz w:val="24"/>
          <w:szCs w:val="24"/>
        </w:rPr>
        <w:t>Wykonanie uchwały powierza się Burmistrzowi Miasta i Gminy Końskie.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eastAsia="MS Mincho;ＭＳ 明朝"/>
          <w:b/>
          <w:bCs/>
          <w:sz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Uchwała wchodzi w życie po upływie 14 dni od dnia ogłoszenia w Dzienniku Urzędowym Województwa Świętokrzyskiego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 w:before="240" w:after="240"/>
        <w:ind w:left="5072" w:firstLine="708"/>
        <w:outlineLvl w:val="1"/>
        <w:rPr>
          <w:rFonts w:ascii="Times New Roman" w:hAnsi="Times New Roman" w:eastAsia="Times New Roman" w:cs="Times New Roman"/>
          <w:b/>
          <w:b/>
          <w:bCs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pl-PL"/>
        </w:rPr>
        <w:t xml:space="preserve">Przewodniczący Rady Miejskiej </w:t>
      </w:r>
    </w:p>
    <w:p>
      <w:pPr>
        <w:pStyle w:val="Normal"/>
        <w:spacing w:lineRule="auto" w:line="480" w:before="240" w:after="240"/>
        <w:ind w:left="5636" w:firstLine="144"/>
        <w:rPr>
          <w:rFonts w:ascii="Times New Roman" w:hAnsi="Times New Roman" w:eastAsia="Times New Roman" w:cs="Times New Roman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Cs w:val="28"/>
          <w:lang w:eastAsia="pl-PL"/>
        </w:rPr>
        <w:t>Zbigniew Kowalczyk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  <w:t>UZASADNIENIE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godnie z art. 7 ust. 1 pkt 17 ustawy z d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 marca 1990 r. o samorządzie gminnym</w:t>
        <w:br/>
        <w:t>(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Dz. U. z 2013 r. poz. 594, z późn. zm.)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pieranie i upowszechnianie idei samorządowej,</w:t>
        <w:br/>
        <w:t>w tym tworzenie warunków do działania i rozwoju jednostek pomocniczych</w:t>
        <w:br/>
        <w:t>i wdrażanie programów pobudzania aktywności obywatelskiej jest zadaniem własnym gminy.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myśl art. 5b ust. 1-3 powołanej ustawy, gmina podejmuje działania na rzecz wspierania i upowszechniania idei samorządowej wśród mieszkańców gminy, w tym zwłaszcza wśród młodzieży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ada gminy na wniosek zainteresowanych środowisk może wyrazić zgodę</w:t>
        <w:br/>
        <w:t>na utworzenie młodzieżowej rady gminy mającej charakter konsultacyjny. Rada gminy, powołując młodzieżową radę gminy, nadaje jej statut określający tryb wyboru jej członków</w:t>
        <w:br/>
        <w:t>i zasady działania.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Z inicjatywą powołani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łodzieżowej rady gminy</w:t>
      </w:r>
      <w:r>
        <w:rPr>
          <w:rFonts w:cs="Times New Roman" w:ascii="Times New Roman" w:hAnsi="Times New Roman"/>
          <w:bCs/>
          <w:sz w:val="24"/>
          <w:szCs w:val="24"/>
        </w:rPr>
        <w:t xml:space="preserve"> wystąpiła grupa Radnych Rady Miejskiej w Końskich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ada Miejska w Końskich uchwałą Nr IX/73/2015 z dnia 29 maja 2015 r. wyraziła zgod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na powołanie Młodzieżowej Rady Miasta i Gminy Końskie. 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związku z powyższym podjęcie uchwały jest celowe i w pełni uzasadnione.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Genericcontent">
    <w:name w:val="genericcontent"/>
    <w:qFormat/>
    <w:rPr/>
  </w:style>
  <w:style w:type="character" w:styleId="Code">
    <w:name w:val="cod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Style1"/>
    <w:qFormat/>
    <w:pPr>
      <w:widowControl w:val="false"/>
      <w:suppressAutoHyphens w:val="true"/>
      <w:bidi w:val="0"/>
      <w:spacing w:lineRule="exact" w:line="254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0:36:00Z</dcterms:created>
  <dc:creator>NTT</dc:creator>
  <dc:description/>
  <cp:keywords/>
  <dc:language>en-US</dc:language>
  <cp:lastModifiedBy>Anna Głębocka</cp:lastModifiedBy>
  <cp:lastPrinted>2015-06-17T15:13:00Z</cp:lastPrinted>
  <dcterms:modified xsi:type="dcterms:W3CDTF">2015-07-01T08:42:00Z</dcterms:modified>
  <cp:revision>16</cp:revision>
  <dc:subject/>
  <dc:title/>
</cp:coreProperties>
</file>