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/82/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czerwca 2015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5-20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</w:t>
        <w:br/>
        <w:t xml:space="preserve">(Dz. U. z 2013 r. poz. 594, 645, 1318, z 2014 r. poz. 379, 1072) oraz art. 226, </w:t>
        <w:br/>
        <w:t xml:space="preserve">art. 227, art. 228, art. 229, art. 230b, art. 231 ust. 1 ustawy z dnia 27 sierpnia 2009 r. </w:t>
        <w:br/>
        <w:t>o finansach publicznych (Dz. U. z 2013 r. poz. 885, 938, 1646, z 2014 r. poz. 379, 911, 1146, 1626, 1877, z 2015 r. poz. 532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III/23/2014 Rady Miejskiej w Końskich z dnia 30 grudnia 2014 r. </w:t>
        <w:br/>
        <w:t xml:space="preserve">w sprawie Wieloletniej Prognozy Finansowej Miasta i Gminy Końskie na lata 2015 – 2024, zmienionej uchwałą Rady Miejskiej w Końskich Nr V/26/2015 z dnia 12 lutego 2015 r., Nr VII/42/2015 z dnia 27 marca 2015 r., uchwałą Nr VIII/53/2015 z dnia </w:t>
        <w:br/>
        <w:t>28 kwietnia 2015 r. oraz uchwałą Nr IX/57/2015 z dnia 29 maja 2015 r.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3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4 r. Rada Miejska w Końskich podjęła uchwałę </w:t>
        <w:br/>
        <w:t xml:space="preserve">Nr III/23/2014 w sprawie Wieloletniej Prognozy Finansowej Miasta i Gminy Końskie </w:t>
        <w:br/>
        <w:t xml:space="preserve">na lata 2015-2024, która została zmieniona uchwałami Rady Miejskiej w Końskich </w:t>
        <w:br/>
        <w:t xml:space="preserve">Nr V/26/2015 z dnia 12 lutego 2015 r., Nr VII/42/2015 z dnia 27 marca 2015 r., </w:t>
        <w:br/>
        <w:t xml:space="preserve">Nr VIII/53/2015 z dnia 28 kwietnia 2015 r. oraz uchwałą Nr IX/57/2015 z dnia 29 maja </w:t>
        <w:br/>
        <w:t>2015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5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datki na programy, projekty lub zadania związane z programami realizowanymi </w:t>
        <w:br/>
        <w:t>z udziałem środków, o których mowa w art. 5 ust. 1 pkt 2 i 3 ustawy o finansach publicznych – wydatki majątkow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miasta Końskie II- Browary i ul. Zielona”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292 306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zmniejszenie o kwotę 292 306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292 306,00 złotych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bieżące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ono przedsięwzięcie pn. „Program niskiej emisji dla miasta Końskie” </w:t>
        <w:br/>
        <w:t>z następującymi kwotami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1 049 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6 </w:t>
        <w:tab/>
        <w:tab/>
        <w:t>-    209 8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7 </w:t>
        <w:tab/>
        <w:tab/>
        <w:t>-    209 8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8 </w:t>
        <w:tab/>
        <w:tab/>
        <w:t>-    209 8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9 </w:t>
        <w:tab/>
        <w:tab/>
        <w:t>-    209 8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20 </w:t>
        <w:tab/>
        <w:tab/>
        <w:t>-    209 8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1 049 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 - 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 750 3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mniejszenie o kwotę  650 3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6 </w:t>
        <w:tab/>
        <w:t>- zmniejszenie o kwotę  100 000,00 złotych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 750 3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przedsięwzięcie pn. „Ograniczenie niskiej emisji dla miasta Końskie” z następującymi kwotami: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61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11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6 </w:t>
        <w:tab/>
        <w:t>- 1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7 </w:t>
        <w:tab/>
        <w:t>- 1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8 </w:t>
        <w:tab/>
        <w:t>- 1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9 </w:t>
        <w:tab/>
        <w:t>- 1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20 </w:t>
        <w:tab/>
        <w:t>- 100 000,00 złotych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61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Przebudowa ul. Warszawskiej w Końskich na długości 980 mb (wraz ze zwiększonym zakresem – łączna długość przebudowywanej drogi 1550 mb) </w:t>
        <w:br/>
        <w:t>w ramach Narodowego Programu Przebudowy Dróg Lokalnych” (zmiana nazwy)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 209 725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mniejszenie o kwotę  209 725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 209 725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okapitalizowanie Spółki PWiK w Końskich”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 000 000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mniejszenie o kwotę 1 000 000,00 zł.</w:t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5-06-17T07:46:00Z</cp:lastPrinted>
  <dcterms:modified xsi:type="dcterms:W3CDTF">2015-07-01T11:09:00Z</dcterms:modified>
  <cp:revision>85</cp:revision>
  <dc:subject/>
  <dc:title/>
</cp:coreProperties>
</file>