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/82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czerwca 201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/82/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czerwca 2015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5-2024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261 781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368 951,00 złotych, na którą składają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realizację zadań własnych</w:t>
        <w:br/>
        <w:t>z zakresu pomocy społecznej o kwotę 161 449,00 zł (w dziale 852, rozdziałach 8529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celowej na zadania własne z zakresu pomocy społecznej o kwotę 18 998,00 zł (w dziale 852, rozdziale 85216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podatku od nieruchomości o kwotę 100 000,00 zł </w:t>
        <w:br/>
        <w:t>(w dziale 756, rozdziale 7561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rekompensat utraconych dochodów w podatkach </w:t>
        <w:br/>
        <w:t>i opłatach lokalnych o kwotę 43 000,00 złotych (w dziale 756, rozdziale 7561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udziałów w podatku dochodowym od osób prawnych o kwotę 50 000,00 złotych (w dziale 756, rozdziale 75621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różnych opłat o kwotę 8 000,00 złotych (w dziale 750, rozdziałach 75011, 75023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podatku od czynności cywilnoprawnych o kwotę 6 000,00 złotych (w dziale 756, rozdziale 75615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usług o kwotę 15 000,00 złotych (w dziale 801, rozdziale 80148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usług o kwotę 7 000,00 złotych (w dziale 801, rozdziale 8019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chodów jst związanych z realizacją zadań </w:t>
        <w:br/>
        <w:t>z zakresu administracji rządowej oraz innych zadań zleconych ustawami o kwotę 5 000,00 złotych (w dziale 852, rozdziale 85212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odsetek o kwotę 3 000,00 złotych ( w dziale 700, rozdziale 7000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różnych dochodów o kwotę 3 500,00 złotych </w:t>
        <w:br/>
        <w:t>(w dziale 600, rozdziale 60016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2) zmniejszenia dochodów majątkowych o kwotę 107 170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dotacji celowej z budżetu państwa na zadanie inwestycyjne pn. „Przebudowa ul. Warszawskiej w Końskich na dł. 980 mb (wraz ze zwiększonym zakresem – łączna długość przebudowywanej drogi 1550 mb) w ramach narodowego Programu Przebudowy Dróg Lokalnych” o kwotę 104 864,00 złot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dotacji celowej na zadanie inwestycyjne pn. „Rewitalizacja miasta Końskie II – Browary i ul. Zielona” o kwotę 2 306,00 złotych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- dochody z udziału we wpływach z podatku  dochodowego od osób prawnych 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– zwiększenie o kwotę 50 000,00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większenie o kwotę 114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z podatku od nieruchomości – zwiększenie o kwotę 10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tacje i środki przeznaczone na cele bieżące – zwiększenie o kwotę 142 451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338 219,00 złotych) dotyc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530 160,00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pomocy społecznej o kwotę 161 449,00 złotych (w dziale 852, rozdziale 852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a planu wydatków na zadania własne z zakresu pomocy społecznej o kwotę </w:t>
        <w:br/>
        <w:t>18 998,00 zł (w dziale 852, rozdziałach 8521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bieżących na zadania związane z utrzymaniem dróg gminnych </w:t>
        <w:br/>
        <w:t>o kwotę 205 000,00 zł (w dziale 600, rozdziale 6001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płaty diet sołtysom o kwotę 761,00 zł (w dziale 750, rozdziale 750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w na utrzymanie szkół podstawowych o kwotę 68 900,00 zł </w:t>
        <w:br/>
        <w:t>(w dziale 801, rozdziale 801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datkowe wynagrodzenie roczne pracowników oddziałów przedszkolnych w szkołach podstawowych o kwotę 3 000,00 zł (w dziale 801, rozdziale 80103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utrzymanie przedszkoli gminnych o kwotę 13 500,00 zł </w:t>
        <w:br/>
        <w:t>(w dziale 801, rozdziale 8010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datkowe wynagrodzenie roczne pracowników punktów przedszkolnych o kwotę 1 000,00 zł (w dziale 801, rozdziale 8010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utrzymanie gimnazjów gminnych o kwotę 2 500,00 zł </w:t>
        <w:br/>
        <w:t>(w dziale 801, rozdziale 80110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wrot dotacji o kwotę 5 000,00 zł (w dziale 852, rozdziale 85212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utrzymanie świetlic w ZPO w Pomykowie i ZPO </w:t>
        <w:br/>
        <w:t>w Nieświniu o kwotę 20 000,00 zł (w dziale 854, rozdziale 854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 ramach funduszu sołeckiego sołectwa Proćwin </w:t>
        <w:br/>
        <w:t>i Bedlenko o kwotę 8 520,00 zł (w dziale 900, rozdziale 900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e podmiotowe dla instytucji kultury o kwotę 68 000,00 zł (w dziale 921, rozdziale 92109, 9211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 ramach funduszu sołeckiego sołectwa Bedlenko o kwotę 700,00 zł (w dziale 921, rozdziale 921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ę zadań w ramach funduszu sołeckiego sołectwa Bedlenko o kwotę 1 172,00 zł (w dziale 926, rozdziale 92601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868 379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Dokapitalizowanie Spółki PWiK w Końskich z siedzibą w Modliszewicach” o kwotę 1 000 000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Budowa i modernizacja dróg </w:t>
        <w:br/>
        <w:t>i parkingów gminnych” o kwotę 650 300,00 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Przebudowa ul. Warszawskiej </w:t>
        <w:br/>
        <w:t>w Końskich na długości 980mb (wraz ze zwiększonym zakresem – łączna długość przebudowywanej drogi 1550 mb) w ramach Narodowego Programu Przebudowy Dróg Lokalnych” o kwotę 209 725,00 złot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inwestycyjne roczne z zakresu dróg o łączną kwotę 1 150 300,00 złot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roczne pn. „Rozbudowa cmentarza grzebalnego w Końskich oraz z zakup i montaż urządzeń wraz z oprogramowaniem </w:t>
        <w:br/>
        <w:t>do lokalizacji grobów” (zmiana nazwy zadania) o kwotę 25 000,00 złot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nowe zadania inwestycyjne w szkołach na terenie gminy Końskie o kwotę 69 000,00 złotych (Przebudowa sanitariatów w SP Nr 1 w Końskich – 50 000,00 zł, Przebudowa sal lekcyjnych w SP Nr 1 w Końskich – 4 000,00 zł, Przebudowa sal lekcyjnych w ZS w Stadnickiej Woli – 5 000,00 zł, Przebudowa schodów wejściowych </w:t>
        <w:br/>
        <w:t>i tarasu w ZS w Rogowie – 10 000,00 zł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nowe zadania inwestycyjne roczne w przedszkolach gminnych o kwotę 27 700,00 złotych (Przebudowa schodów i tarasu w PS Nr 2 w Końskich – 12 700,00 zł, Przebudowa pomieszczeń ze zmianą funkcjonalności w PS Nr 3 w Końskich – 15 000,00 zł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roczne pn. „Budowa hali gimnastycznej przy Gimnazjum Nr 2 w Końskich – dokumentacja” o kwotę 20 000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roczne pn. „Budowa placu zabaw - fundusz sołecki sołectwa Proćwin” o kwotę 6 700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Rewitalizacja miasta Końskie II – Browary i ul. Zielona w Końskich” o kwotę 292 306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roczne pn. „Wykonanie ogrodzenia boiska sportowego - fundusz sołecki sołectwa Bedlenko” o kwotę 1 348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chody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5 r. zmniejszono plan przychodów o kwotę 6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5 r. zmniejszono deficyt budżetu o kwotę 6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4 r. zmniejszono nadwyżkę budżetu o kwotę 6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5 r. deficyt budżetu w kwocie 3 400 000,00 zł zostanie sfinansowany poprzez emisję obligacji komunalnych, których zbywalność jest ograniczona w kwocie 3 4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5 – 2023 kwota długu została zmniejszona w każdym roku o 600 000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aktualniono wartości w kolumnach stanowiących uszczegółowienie wydatków (informacje uzupełniające o wybranych rodzajach wydatków budżetowych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Dokonano zmian w części dotyczącej finansowania programów, projektów lub zadań realizowanych z udziałem środków, o których mowa w art. 5 ust. 1 pkt 2 i 3 ustawy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5-06-17T07:48:00Z</cp:lastPrinted>
  <dcterms:modified xsi:type="dcterms:W3CDTF">2015-07-01T11:31:00Z</dcterms:modified>
  <cp:revision>139</cp:revision>
  <dc:subject/>
  <dc:title/>
</cp:coreProperties>
</file>