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  <w:sz w:val="24"/>
          <w:szCs w:val="24"/>
        </w:rPr>
        <w:t>Załącznik  nr 1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Normal"/>
        <w:spacing w:lineRule="auto" w:line="360"/>
        <w:jc w:val="center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 WYKONANIE ZADANIA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Dokumentacje na budowę ulic; Mjr Hubala i Grzybowej Końskich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Zad. 1 opracowanie kompletnych dokumentacji technicznych niezbędnych do uzyskania pozwolenia na budowę, realizacji i rozliczenia inwestycji polegających na budowie ulicy Mjr Hubala w Końskich  </w:t>
      </w:r>
    </w:p>
    <w:p>
      <w:pPr>
        <w:pStyle w:val="Standard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.........................................................................................)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tym nadzór autorski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artość brutto 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........dni od daty podpisania umow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Zad. 2- opracowanie kompletnych dokumentacji technicznych niezbędnych do uzyskania pozwolenia na budowę, realizacji i rozliczenia inwestycji polegających na budowie ulicy Grzybowej w Końskich</w:t>
      </w:r>
    </w:p>
    <w:p>
      <w:pPr>
        <w:pStyle w:val="Standard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.........................................................................................)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tym nadzór autorsk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artość brutto 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........dni od daty podpisania umowy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ełni akceptujemy postanowienia zawarte w projekcie umow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kceptujemy termin dokonania zapłaty tj. 30 dni od daty złożenia faktur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w wysokości 10% ogólnej ceny ofertowej brutto zostanie wniesione na rzecz Gminy Końskie w formie: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  <w:color w:val="auto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TytuZnak">
    <w:name w:val="Tytuł Znak"/>
    <w:basedOn w:val="Domylnaczcionkaakapitu"/>
    <w:qFormat/>
    <w:rPr>
      <w:b/>
      <w:color w:val="000000"/>
      <w:sz w:val="28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rFonts w:cs="Calibri"/>
      <w:lang w:val="pl-PL" w:bidi="ar-SA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09:00Z</dcterms:created>
  <dc:creator>pracownik</dc:creator>
  <dc:description/>
  <cp:keywords/>
  <dc:language>en-US</dc:language>
  <cp:lastModifiedBy>jmuszynski</cp:lastModifiedBy>
  <dcterms:modified xsi:type="dcterms:W3CDTF">2015-07-03T11:22:00Z</dcterms:modified>
  <cp:revision>3</cp:revision>
  <dc:subject/>
  <dc:title>Załącznik  nr 1</dc:title>
</cp:coreProperties>
</file>