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IX/62/2015</w:t>
        <w:br/>
        <w:t>RADY MIEJSKIEJ W KOŃSKICH</w:t>
        <w:br/>
        <w:t>z dnia 29 maja 2015 r.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eniająca uchwałę Rady Miejskiej w Końskich Nr XXXVI/372/2013 z dnia 30 grudnia 2013 r. w sprawie poboru opłaty za gospodarowanie odpadami komunalnymi w drodze inkasa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a podstawie art. 18 ust. 2 pkt 8 ustawy z dnia 8 marca 1990 r. o samorządzie gminnym </w:t>
        <w:br/>
        <w:t xml:space="preserve">(Dz. U. z 2013 r. poz. 594, 645, 1318, z 2014 r. poz. 379, 1072), art. 6l ust. 2 ustawy z dnia </w:t>
        <w:br/>
        <w:t xml:space="preserve">13 września 1996 r. o utrzymaniu czystości i porządku w gminach (Dz. U z 2013 r. poz. 1399, 1593, </w:t>
        <w:br/>
        <w:t xml:space="preserve">z 2015 r. poz. 87, 122) oraz art. 47 § 4a ustawy z dnia 29 sierpnia 1997 r. Ordynacja podatkowa </w:t>
        <w:br/>
        <w:t>(Dz. U. z 2015 r. poz. 613) Rada Miejska w Końskich uchwala, co następuje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W uchwale Rady Miejskiej w Końskich Nr XXXVI/372/2013 z dnia 30 grudnia 2013 r. </w:t>
        <w:br/>
        <w:t xml:space="preserve">w sprawie poboru opłaty za gospodarowanie odpadami komunalnymi w drodze inkasa (Dz. Urz. Woj. Świętokrzyskiego z 2014 r. poz. 139) załącznik otrzymuje brzmienie określone w załączniku </w:t>
        <w:br/>
        <w:t>do niniejszej uchwały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nie uchwały powierza się Burmistrzowi Miasta i Gminy Końskie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hwała wchodzi w życie po upływie 14 dni od dnia jej ogłoszenia w Dzienniku Urzędowym Województwa Świętokrzyski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odniczący Rady Miejskiej</w:t>
      </w:r>
    </w:p>
    <w:p>
      <w:pPr>
        <w:pStyle w:val="Normal"/>
        <w:spacing w:lineRule="auto" w:line="240" w:before="280" w:after="280"/>
        <w:ind w:left="5664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bigniew Kowalczy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Zgodnie z art. 6l ust. 2 ustawy z dnia 13 września 1996 r. o utrzymaniu czystości i porządku </w:t>
        <w:br/>
        <w:t>w gminach (Dz. U z 2013 r. poz. 1399) rada gminy, w drodze uchwały, może zarządzić pobór opłaty za gospodarowanie odpadami komunalnymi w drodze inkasa oraz wyznaczyć inkasentów i określić wysokość wynagrodzenia za inkaso.</w:t>
      </w:r>
    </w:p>
    <w:p>
      <w:pPr>
        <w:pStyle w:val="Tekstpodstawowywcity21"/>
        <w:widowControl w:val="false"/>
        <w:autoSpaceDE w:val="false"/>
        <w:ind w:firstLine="708"/>
        <w:rPr>
          <w:szCs w:val="26"/>
        </w:rPr>
      </w:pPr>
      <w:r>
        <w:rPr>
          <w:szCs w:val="26"/>
        </w:rPr>
        <w:t xml:space="preserve">W gminie Końskie w większości sołectw inkasentami są sołtysi. W związku </w:t>
        <w:br/>
        <w:t>z rozpoczęciem nowej kadencji sołtysów podjęcie uchwały jest zasadne.</w:t>
      </w:r>
    </w:p>
    <w:p>
      <w:pPr>
        <w:pStyle w:val="Normal"/>
        <w:widowControl w:val="false"/>
        <w:autoSpaceDE w:val="false"/>
        <w:ind w:left="4828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9:00Z</dcterms:created>
  <dc:creator>Ntt</dc:creator>
  <dc:description/>
  <cp:keywords/>
  <dc:language>en-US</dc:language>
  <cp:lastModifiedBy>Ntt</cp:lastModifiedBy>
  <cp:lastPrinted>2015-05-19T09:00:00Z</cp:lastPrinted>
  <dcterms:modified xsi:type="dcterms:W3CDTF">2015-06-01T11:20:00Z</dcterms:modified>
  <cp:revision>4</cp:revision>
  <dc:subject/>
  <dc:title/>
</cp:coreProperties>
</file>