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5664" w:firstLine="708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Załącznik 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ab/>
        <w:tab/>
        <w:tab/>
        <w:tab/>
        <w:tab/>
        <w:tab/>
        <w:tab/>
        <w:tab/>
        <w:tab/>
        <w:t>do uchwały Nr IX/62/2015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ab/>
        <w:tab/>
        <w:tab/>
        <w:tab/>
        <w:tab/>
        <w:tab/>
        <w:tab/>
        <w:tab/>
        <w:tab/>
        <w:t>Rady Miejskiej w Końskich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ab/>
        <w:tab/>
        <w:tab/>
        <w:tab/>
        <w:tab/>
        <w:tab/>
        <w:tab/>
        <w:tab/>
        <w:tab/>
        <w:t>z dnia 29 maja 2015 r.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ar-SA"/>
        </w:rPr>
        <w:t xml:space="preserve">Wykaz </w:t>
      </w:r>
      <w:r>
        <w:rPr/>
        <w:t>inkasentów z terenu gminy Końskie i wysokość wynagrodzenia za inkaso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3380"/>
        <w:gridCol w:w="2465"/>
        <w:gridCol w:w="2135"/>
      </w:tblGrid>
      <w:tr>
        <w:trPr>
          <w:trHeight w:val="48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L.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Nazwisko i imi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Sołect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Procentowa stawka wynagrodzenia</w:t>
            </w:r>
          </w:p>
        </w:tc>
      </w:tr>
      <w:tr>
        <w:trPr>
          <w:trHeight w:val="25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łosek Miro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Baczy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asota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Baryc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Wychowaniec Marz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Bedln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łowik Gust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Bedlenk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Gierczyńska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Brod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Zagdański Waldemar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Dys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łyta Kazimie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Gatni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ilcarz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Gracuch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achowski Józe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Górny Mły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olus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Izabel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Chwaszczyńska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Jeż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Zapała Bożen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oczwar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iotrowsk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or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Wąsik Ir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ałach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rakowiak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łynek Nieświńs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tefańczyk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odlisze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atynia Hel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ałęc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zejna - Kulet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ieb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amoda Dami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ieświń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uleta Zofi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ow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ota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ow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asińska Ir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ow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ałos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aruch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Zawada Grzego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ił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Borkowska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omyk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Górski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omorzan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zteleblak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roćwi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łodziński Rafał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rzybyszow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ozerawska Jadwig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Rog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ipowski Bogd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lpi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Cuper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rosła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owak Małgorz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tar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Kamoda Mieczy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tara Kuź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Dziedzic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tar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tolarska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tar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achowski 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tadnicka Wol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Dąbrowski Henryk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worzyc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akuch Dorot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Trzemoszn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Górecki Luc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Wąsos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mołuch Joa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Wincen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</w:tbl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20:00Z</dcterms:created>
  <dc:creator>Ntt</dc:creator>
  <dc:description/>
  <cp:keywords/>
  <dc:language>en-US</dc:language>
  <cp:lastModifiedBy>Ntt</cp:lastModifiedBy>
  <cp:lastPrinted>2015-05-19T09:00:00Z</cp:lastPrinted>
  <dcterms:modified xsi:type="dcterms:W3CDTF">2015-06-01T11:21:00Z</dcterms:modified>
  <cp:revision>4</cp:revision>
  <dc:subject/>
  <dc:title/>
</cp:coreProperties>
</file>