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 xml:space="preserve">Załącznik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do uchwały Nr IX/61/2015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Rady Miejskiej w Końskich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z dnia  29 maja 2015 r.           </w:t>
      </w:r>
    </w:p>
    <w:p>
      <w:pPr>
        <w:pStyle w:val="Header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Wykaz </w:t>
      </w:r>
      <w:r>
        <w:rPr/>
        <w:t>inkasentów z terenu gminy Końskie i wysokość wynagrodzenia za inkaso</w:t>
      </w:r>
    </w:p>
    <w:tbl>
      <w:tblPr>
        <w:tblW w:w="962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3738"/>
        <w:gridCol w:w="2410"/>
        <w:gridCol w:w="241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p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łect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b/>
                <w:bCs/>
              </w:rPr>
              <w:t>Procentowa stawka wynagrodzenia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łosek Mirosła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aczyn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asota Ew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arycz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ychowaniec Marzen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edln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łowik Gusta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edlenk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ierczyńska Beat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rody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Zagdański Waldemar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Dyszó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łyta Kazimierz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atnik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ilcarz Krystyn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racuch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achowski Józe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órny Młyn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lus Grażyn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Izabeló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Chwaszczyńska Danut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Jeżó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Zapała Bożentyn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czwar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iotrowska Elżbiet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rnic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ąsik Iren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łachó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rakowiak Danut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łynek Nieświńsk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efańczyk Beat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odliszewic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tynia Helen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ałęczó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zejna – Kuleta Elżbiet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ieb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amoda Damian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ieświń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uleta Zofi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y Dziebałtó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ota Krzyszto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y Kazanó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4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asińska Iren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y Sokołó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ałos Krzyszto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aruchy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Zawada Grzegorz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ił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orkowska Dorot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omykó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órski Krzyszto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omorzany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zteleblak Barbar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roćwin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łodziński Rafa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rzybyszowy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zerawska Jadwig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Rogó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ipowski Bogdan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ielpi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Cuper Barbar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ierosławic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ak Małgorzat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y Dziebałtó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amoda Mieczysław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a Kuźnic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Dziedzic Ew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y Kazanó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olarska Krystyn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y Sokołó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achowski Jan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dnicka Wol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Dąbrowski Henryk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worzyc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kuch Dorot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Trzemoszn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órecki Lucjan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ąsosz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mołuch Joann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incentó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0" w:after="12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708"/>
      <w:jc w:val="center"/>
      <w:outlineLvl w:val="6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Verdana" w:hAnsi="Verdana" w:cs="Verdana"/>
      <w:b w:val="false"/>
      <w:i w:val="false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Verdana" w:hAnsi="Verdana" w:cs="Times New Roman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Verdana" w:hAnsi="Verdana" w:eastAsia="Lucida Sans Unicode" w:cs="Times New Roman"/>
    </w:rPr>
  </w:style>
  <w:style w:type="character" w:styleId="WW8Num22z0">
    <w:name w:val="WW8Num22z0"/>
    <w:qFormat/>
    <w:rPr>
      <w:rFonts w:ascii="Verdana" w:hAnsi="Verdana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Verdana" w:hAnsi="Verdana" w:eastAsia="Lucida Sans Unicode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80" w:leader="none"/>
      </w:tabs>
      <w:suppressAutoHyphens w:val="true"/>
      <w:autoSpaceDE w:val="false"/>
      <w:ind w:left="0" w:right="0" w:firstLine="68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680" w:leader="none"/>
      </w:tabs>
      <w:suppressAutoHyphens w:val="tru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0" w:right="0" w:firstLine="34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15:00Z</dcterms:created>
  <dc:creator>Naczelnik</dc:creator>
  <dc:description/>
  <cp:keywords/>
  <dc:language>en-US</dc:language>
  <cp:lastModifiedBy>Ntt</cp:lastModifiedBy>
  <cp:lastPrinted>2015-05-18T09:10:00Z</cp:lastPrinted>
  <dcterms:modified xsi:type="dcterms:W3CDTF">2015-06-01T11:16:00Z</dcterms:modified>
  <cp:revision>4</cp:revision>
  <dc:subject/>
  <dc:title>UCHWAŁA Nr   /    /2011</dc:title>
</cp:coreProperties>
</file>