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IX/58/201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9 maj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3 r. poz. 594, 645, 1318, z 2014 r. poz. 379, 1072), art. 211, art. 212 ust. 1 pkt 1 i 2, art. 235, art. 236, art. 237 ust. 2 pkt 3 ustawy z dnia 27 sierpnia 2009 r. o finansach publicznych (Dz. U. </w:t>
        <w:br/>
        <w:t>z 2013 r. poz. 885, 938, 1646, z 2014 r. poz. 379, 911, 1146, 1626, 1877, z 2015 r. poz. 532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III/24/2014 Rady Miejskiej w Końskich z dnia 30 grudnia 2014 r.</w:t>
        <w:br/>
        <w:t xml:space="preserve">w sprawie uchwalenia budżetu Miasta i Gminy Końskie na 2015 rok, zmienionej uchwałą Rady Miejskiej w Końskich Nr IV/25/2015 z dnia 14 stycznia 2015 r., zarządzeniami Burmistrza Miasta </w:t>
        <w:br/>
        <w:t xml:space="preserve">i Gminy Końskie Nr 88/2015 z dnia 19 stycznia 2015 r., Nr 94/2015 z dnia 26 stycznia 2015 r., </w:t>
        <w:br/>
        <w:t xml:space="preserve">Nr 95/2015 z dnia 26 stycznia 2015 r., uchwałą Rady Miejskiej w Końskich Nr V/27/2015 z dnia </w:t>
        <w:br/>
        <w:t xml:space="preserve">12 lutego 2015 r., zarządzeniami Burmistrza Miasta i Gminy Końskie Nr 110/2015 z dnia 16 lutego 2015 r., Nr 113/2015 z dnia 24 lutego 2015 r. Nr 119/2015 z dnia 2 marca 2015 r. oraz Nr 145/2015 </w:t>
        <w:br/>
        <w:t xml:space="preserve">z dnia 23 marca 2015 r., uchwałą Rady Miejskiej w Końskich Nr VII/43/2015 z dnia 27 marca 2015 r., zarządzeniami Burmistrza Miasta i Gminy Końskie Nr 160/2015 z dnia 27 marca 2015 r., </w:t>
        <w:br/>
        <w:t xml:space="preserve">Nr 172/2015 z dnia 31 marca 2015 r., Nr 194/2015 z dnia 10 kwietnia 2015 r., Nr 212/2015 z dnia </w:t>
        <w:br/>
        <w:t xml:space="preserve">20 kwietnia 2015 r., uchwałą Rady Miejskiej w Końskich Nr VIII/54/2015 z dnia 28 kwietnia 2015 r., zarządzeniami Burmistrza Miasta i Gminy Końskie Nr 226/2015 z dnia 29 kwietnia 2015 r., </w:t>
        <w:br/>
        <w:t xml:space="preserve">Nr 231/2015 z dnia 30 kwietnia 2015 r., Nr 235/2015 z dnia 6 maja 2015 r., Nr 258/2015 z dnia </w:t>
        <w:br/>
        <w:t xml:space="preserve">14 maja 2015 r., Nr 262/2015 z dnia 20 maja 2015 r.,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5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5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5 rok” otrzymuje brzmienie ustalone w załączniku Nr 5 </w:t>
        <w:br/>
        <w:t>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8 – „Dochody i wydatki związane z realizacją zadań realizowanych na podstawie porozumień (umów) między jednostkami samorządu terytorialnego w 2015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6.</w:t>
      </w:r>
      <w:r>
        <w:rPr>
          <w:sz w:val="24"/>
        </w:rPr>
        <w:t xml:space="preserve"> W uchwale, o której mowa w § 1, załącznik Nr 12 – „Dotacje celowe w 2015 r.” otrzymuje brzmienie ustalone w załączniku Nr 7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7</w:t>
      </w:r>
      <w:r>
        <w:rPr>
          <w:sz w:val="24"/>
        </w:rPr>
        <w:t>. W uchwale, o której mowa w § 1, § 2 ust. 4 otrzymuje brzmienie: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w roku budżetowym </w:t>
        <w:br/>
        <w:t>w wysokości 3 051 825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wydatki bieżące</w:t>
        <w:tab/>
        <w:tab/>
        <w:t xml:space="preserve">   241 625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wydatki majątkowe</w:t>
        <w:tab/>
        <w:tab/>
        <w:t>2 810 200,00 zł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</w:rPr>
        <w:t xml:space="preserve">§ 8. </w:t>
      </w:r>
      <w:r>
        <w:rPr>
          <w:szCs w:val="24"/>
        </w:rPr>
        <w:t>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9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kar pieniężnych – w dziale 400, rozdziale 40001, </w:t>
        <w:br/>
        <w:t>§ 05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dochodów z tytułu kar pieniężnych - w dziale 801, rozdziale 80104, </w:t>
        <w:br/>
        <w:t>§ 05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kar pieniężnych - w dziale 900, rozdziale 90001, </w:t>
        <w:br/>
        <w:t>§ 05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różnych dochodów – w dziale 900, rozdziale 90002, § 069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zwiększenia planu wydatków na pomoc finansową dla Powiatu Koneckiego – zadanie „Dofinansowanie inwestycji drogowych Powiatu Koneckiego – „Przebudowa ul. Polnej </w:t>
        <w:br/>
        <w:t>w Końskich” – w dziale 600, rozdziale 60014, 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adanie inwestycyjne pn. „Budowa i modernizacja dróg </w:t>
        <w:br/>
        <w:t>i parkingów gminnych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wydatków na zadanie inwestycyjne pn. „Oznakowanie 35 km "Piekielnego Szlaku" wraz z zaprojektowaniem i budową towarzyszącej małej infrastruktury turystycznej” – w dziale 630, rozdziale 63003, § 605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zadanie inwestycyjne pn. „Wykup nieruchomości” – </w:t>
        <w:br/>
        <w:t>w dziale 700, rozdziale 70005, § 60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przeniesień między paragrafami planu wydatków na realizację zadań z zakresu planów zagospodarowania przestrzennego – w dziale 710, rozdziale 71004, §§ 4170,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(przeniesienie do działu 900) na wpłaty gmin na rzecz innych jst – w dziale 750, rozdziale 75095, § 29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wydatków na zadanie inwestycyjne pn. „Budowa hali gimnastycznej przy SP w Dziebałtowie – dokumentacja” – w dziale 801, rozdziale 801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pomoc finansową dla Powiatu Koneckiego  - „Dofinansowanie zakupu sprzętu medycznego przez ZOZ Końskie” – w dziale 851, rozdziale 85111, 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wydatków na świadczenia społeczne – w dziale 852, rozdziale 85219, </w:t>
        <w:br/>
        <w:t>§ 31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wydatków na wpłaty na rzecz innych jst (przeniesienie z działu 750) – </w:t>
        <w:br/>
        <w:t>w dziale 900, rozdziale 90019, § 29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a z zakresu ochrony środowiska – w dziale 900, rozdziale 90019, §§ 4210, 4300, 44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zmniejszenia planu wydatków na zadanie inwestycyjne pn. „Rozbudowa wysypiska odpadów komunalnych w Końskich” – w dziale 900, rozdziale 90019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mniejszenie planu wydatków na zakup materiałów i wyposażenia  (fundusz sołecki sołectwa Nieświń – Doposażenie placu zabaw) – w dziale 900, rozdziale 90095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adanie inwestycyjne pn. „Doposażenie planu zabaw w msc. Nieświń” – fundusz sołecki sołectwa Nieświń – w dziale 900, rozdziale 9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akup materiałów i wyposażenia - zadanie „Zakup wyposażenia do świetlicy wiejskiej w Starym Sokołowie” – fundusz sołecki sołectwa Stary Sokołów – w dziale 921, rozdziale 92109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mniejszenia planu wydatków na zadanie pn. „Zakup wyposażenia do świetlicy wiejskiej </w:t>
        <w:br/>
        <w:t xml:space="preserve">w Dyszowie w ramach projektu „Zagospodarowanie terenu przy świetlicy wiejskiej </w:t>
        <w:br/>
        <w:t xml:space="preserve">w miejscowości Dyszów oraz zakup wyposażenia do świetlicy w miejscowości Dyszów” </w:t>
        <w:br/>
        <w:t>– w dziale 921, rozdziale 92109, § 421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mniejszenia planu wydatków na zadanie inwestycyjne pn. „Budowa domu wiejskiego - fundusz sołecki sołectwa Stary Sokołów” – w dziale 921, rozdziale 92109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adanie inwestycyjne pn. „Budowa świetlicy wiejskiej </w:t>
        <w:br/>
        <w:t>w Starym Sokołowie” – w dziale 921, rozdziale 92109, § 605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mniejszenia planu wydatków na zadanie inwestycyjne pn. „Przebudowa budynków pałacowych” – w dziale 921, rozdziale 92120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mniejszenia planu wydatków na zadanie inwestycyjne pn. „Termomodernizacja budynków zespołu pałacowego w Końskich – dokumentacja i audyty” – w dziale 921, rozdziale 92120, </w:t>
        <w:br/>
        <w:t>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zmniejszenia planu wydatków na zadanie „Organizacja imprez kulturalno – sportowych – fundusz sołecki sołectwa Nieświń” – w dziale 921, rozdziale 92195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adanie inwestycyjne pn. ‘Budowa boiska sportowego </w:t>
        <w:br/>
        <w:t xml:space="preserve">w msc. Dyszów w ramach projektu „Zagospodarowanie terenu przy świetlicy wiejskiej </w:t>
        <w:br/>
        <w:t>w miejscowości Dyszów oraz zakup wyposażenia do świetlicy wiejskiej w miejscowości Dyszów” – w dziale 926, rozdziale 92601, § 6059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3 – „Limity wydatków na wieloletnie przedsięwzięcia majątkowe planowane do poniesienia w 2015 roku” dokonano następujących zmian: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3 – „Budowa i modernizacja dróg i parkingów gminnych”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145 3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5</w:t>
        <w:tab/>
        <w:tab/>
        <w:tab/>
        <w:tab/>
        <w:t>- zwiększenie o kwotę 145 3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145 3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7 – „Oznakowanie 35 km „Piekielnego Szlaku” wraz z zaprojektowaniem i budową towarzyszącej małej infrastruktury turystycznej”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 xml:space="preserve">- zmniejszenie o kwotę 5 800,00 zł, 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5</w:t>
        <w:tab/>
        <w:tab/>
        <w:tab/>
        <w:tab/>
        <w:t>- zmniejszenie o kwotę 5 8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5 8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15 – „Rozbudowa wysypiska odpadów komunalnych w Końskich”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2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5</w:t>
        <w:tab/>
        <w:tab/>
        <w:tab/>
        <w:tab/>
        <w:t>- zmniejszenie o kwotę 2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2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18 – „Przebudowa budynków pałacowych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 xml:space="preserve">- zmniejszenie o kwotę 485 000,00 złotych, 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mniejszenie o kwotę 485 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485 000,00 złotych.</w:t>
      </w:r>
    </w:p>
    <w:p>
      <w:pPr>
        <w:pStyle w:val="Normal"/>
        <w:spacing w:lineRule="auto" w:line="276"/>
        <w:ind w:left="72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4 – Zadania inwestycyjne roczne w 2015 r. dokonano następujących zmian: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2 –  wprowadzono Nawe zadanie inwestycyjne – Dofinansowanie drogowych inwestycji Powiatu Koneckiego – „Przebudowa ul. Polnej w Końskich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300 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30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0 (poprzednio 19) – „Wykup nieruchomości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zwiększenie o kwotę 10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10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7 (poprzednio 26) – „Budowa hali gimnastycznej przy SP w Dziebałtowie – dokumentacja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zmniejszenie o kwotę 17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7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w poz. 40 wprowadzono nowe zadanie – „Dofinansowanie zakupów inwestycyjnych ZOZ Końskie – zakup sprzętu medycznego” z następującymi kwotami: 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100 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10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ykreślono zadanie ujęte w poz. 54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w poz. 55 wprowadzono nowe zadanie inwestycyjne pn. „Doposażenie placu zabaw </w:t>
        <w:br/>
        <w:t>w msc. Nieświń – fundusz sołecki sołectwa Nieświń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4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4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61 (poprzednio 59)  – „Budowa świetlicy wiejskiej w Starym Sokołowie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zwiększenie o kwotę 19 5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19 5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62 (poprzednio 60) – „Termomodernizacja budynków zespołu pałacowego </w:t>
        <w:br/>
        <w:t>w Końskich – dokumentacja i audyty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zmniejszenie o kwotę 1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65 (poprzednio 63) – „Budowa boiska sportowego w msc. Dyszów w ramach projektu „Zagospodarowanie terenu przy świetlicy wiejskiej w miejscowości Dyszów oraz zakup wyposażenia do świetlicy wiejskiej w miejscowości Dyszów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zwiększenie o kwotę 17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17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4"/>
        </w:rPr>
      </w:pPr>
      <w:r>
        <w:rPr>
          <w:sz w:val="24"/>
        </w:rPr>
        <w:t>poz. od nr 2 do 38 otrzymują numerację od 3 do 39, poz. od nr 39 do nr 52 otrzymują numeracje odpowiedni od nr 41 do nr 54, poz. 53 otrzymuje nr 56, poz. od nr 55 do nr 63 otrzymują numerację odpowiednio od  57 do 65.</w:t>
      </w:r>
    </w:p>
    <w:p>
      <w:pPr>
        <w:pStyle w:val="Normal"/>
        <w:spacing w:lineRule="auto" w:line="276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 xml:space="preserve">W załączniku Nr 5 – „Wydatki na programy i projekty realizowane ze środków pochodzących z budżetu Unii Europejskiej oraz innych źródeł zagranicznych, niepodlegających zwrotowi </w:t>
        <w:br/>
        <w:t>na 2015 rok dokonano zmian w następujących projekt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>Oznakowanie 35 km „Piekielnego Szlaku” wraz z zaprojektowaniem i budową towarzyszącej małej infrastruktury turystycznej” poprzez zmniejszenie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artości zadania o kwotę 5 8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środków z budżetu j.s.t. o kwotę 5 8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„</w:t>
      </w:r>
      <w:r>
        <w:rPr>
          <w:sz w:val="24"/>
        </w:rPr>
        <w:t>Zakup wyposażenia do świetlicy wiejskiej w Dyszowie w ramach projektu „zagospodarowanie terenu przy świetlicy wiejskiej w miejscowości Dyszów oraz zakup wyposażenia do świetlicy wiejskiej w miejscowości Dyszów” poprzez zmniejszenie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artości zadania o kwotę 9 5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środków z budżetu j.s.t. o kwotę 9 5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„</w:t>
      </w:r>
      <w:r>
        <w:rPr>
          <w:sz w:val="24"/>
        </w:rPr>
        <w:t>Budowa boiska sportowego w msc. Dyszów w ramach projektu „Zagospodarowanie terenu prz świetlicy wiejskiej w miejscowości Dyszów oraz zakup wyposażenia do świetlicy wiejskiej w miejscowości Dyszów” poprzez zwiększenie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artości zadania o kwotę 17 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środków z budżetu j.s.t. o kwotę 17 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>Budowa świetlicy wiejskiej w Starym Sokołowie: poprzez zwiększenie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artości zadania o kwotę 19 5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środków z budżetu j.s.t. o kwotę 19 500,00 złotych.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Ad. 5. </w:t>
      </w:r>
    </w:p>
    <w:p>
      <w:pPr>
        <w:pStyle w:val="Normal"/>
        <w:spacing w:lineRule="auto" w:line="276"/>
        <w:ind w:left="708" w:hanging="0"/>
        <w:rPr/>
      </w:pPr>
      <w:r>
        <w:rPr>
          <w:color w:val="FF0000"/>
          <w:sz w:val="24"/>
        </w:rPr>
        <w:tab/>
        <w:tab/>
      </w:r>
      <w:r>
        <w:rPr>
          <w:sz w:val="24"/>
        </w:rPr>
        <w:t>W załączniku Nr 8 - Dochody i wydatki związane z realizacją zadań realizowanych na podstawie porozumień (umów) między jednostkami samorządu terytorialnego w 2015 r. dodano dwa wiersze w części III - Dochody i wydatki związane z pomocą rzeczową lub finansową realizowaną na podstawie porozumień między j.s.t.</w:t>
      </w:r>
    </w:p>
    <w:p>
      <w:pPr>
        <w:pStyle w:val="Normal"/>
        <w:spacing w:lineRule="auto" w:line="276"/>
        <w:rPr/>
      </w:pPr>
      <w:r>
        <w:rPr>
          <w:sz w:val="24"/>
        </w:rPr>
        <w:tab/>
        <w:t>- 600, 60014, § 6300 – 300 000,00 zł,</w:t>
      </w:r>
    </w:p>
    <w:p>
      <w:pPr>
        <w:pStyle w:val="Normal"/>
        <w:spacing w:lineRule="auto" w:line="276"/>
        <w:rPr/>
      </w:pPr>
      <w:r>
        <w:rPr>
          <w:sz w:val="24"/>
        </w:rPr>
        <w:tab/>
        <w:t>- 851, 85111, § 6300 – 100 000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6 </w:t>
      </w:r>
    </w:p>
    <w:p>
      <w:pPr>
        <w:pStyle w:val="Normal"/>
        <w:spacing w:lineRule="auto" w:line="276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 W załączniku Nr 12 – „Dotacje celowe w 2015 r.”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- w części I – Dotacje dla jednostek sektora finansów publicznych wprowadzono:</w:t>
      </w:r>
    </w:p>
    <w:p>
      <w:pPr>
        <w:pStyle w:val="Normal"/>
        <w:spacing w:lineRule="auto" w:line="276"/>
        <w:rPr/>
      </w:pPr>
      <w:r>
        <w:rPr>
          <w:sz w:val="24"/>
        </w:rPr>
        <w:tab/>
        <w:t>- w poz. 2 - dział 600, rozdział 60014, § 6300 – 300 000,00 zł,</w:t>
      </w:r>
    </w:p>
    <w:p>
      <w:pPr>
        <w:pStyle w:val="Normal"/>
        <w:spacing w:lineRule="auto" w:line="276"/>
        <w:rPr/>
      </w:pPr>
      <w:r>
        <w:rPr>
          <w:sz w:val="24"/>
        </w:rPr>
        <w:tab/>
        <w:t>- w poz. 3 - dział 851, rozdział 85111, § 6300 – 100 000,00 zł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Ntt</cp:lastModifiedBy>
  <cp:lastPrinted>2015-05-18T09:17:00Z</cp:lastPrinted>
  <dcterms:modified xsi:type="dcterms:W3CDTF">2015-06-01T08:13:00Z</dcterms:modified>
  <cp:revision>167</cp:revision>
  <dc:subject/>
  <dc:title>UCHWAŁA NR  XXXIII/        /2009 </dc:title>
</cp:coreProperties>
</file>