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IX/57/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9 maja 2015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5-20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3 r. poz. 594, 645, 1318, z 2014 r. poz. 379, 1072) oraz art. 226, </w:t>
        <w:br/>
        <w:t xml:space="preserve">art. 227, art. 228, art. 229, art. 230b, art. 231 ust. 1 ustawy z dnia 27 sierpnia 2009 r. </w:t>
        <w:br/>
        <w:t>o finansach publicznych (Dz. U. z 2013 r. poz. 885, 938, 1646, z 2014 r. poz. 379, 911, 1146, 1626, 1877, z 2015 r. poz. 532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III/23/2014 Rady Miejskiej w Końskich z dnia 30 grudnia 2014 r. </w:t>
        <w:br/>
        <w:t xml:space="preserve">w sprawie Wieloletniej Prognozy Finansowej Miasta i Gminy Końskie na lata 2015 – 2024, zmienionej uchwałą Rady Miejskiej w Końskich Nr V/26/2015 z dnia 12 lutego 2015 r., Nr VII/42/2015 z dnia 27 marca 2015 r. oraz uchwałą Nr VIII/53/2015 z dnia </w:t>
        <w:br/>
        <w:t>28 kwietnia 2015 r.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4 r. Rada Miejska w Końskich podjęła uchwałę </w:t>
        <w:br/>
        <w:t xml:space="preserve">Nr III/23/2014 w sprawie Wieloletniej Prognozy Finansowej Miasta i Gminy Końskie </w:t>
        <w:br/>
        <w:t xml:space="preserve">na lata 2015-2024, która została zmieniona uchwałami Rady Miejskiej w Końskich </w:t>
        <w:br/>
        <w:t xml:space="preserve">Nr V/26/2015 z dnia 12 lutego 2015 r., Nr VII/42/2015 z dnia 27 marca 2015 r. oraz </w:t>
        <w:br/>
        <w:t>Nr VIII/53/2015 z dnia 28 kwietnia 2015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y projekt uchwały dotyczy zmian w załączniku Nr 1, które są wynikiem zmian dokonanych w budżecie roku 2015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datki na programy, projekty lub zadania związane z programami realizowanymi </w:t>
        <w:br/>
        <w:t>z udziałem środków, o których mowa w art. 5 ust. 1 pkt 2 i 3 ustawy o finansach publicznych – wydatki majątkow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znakowanie 35 km „Piekielnego Szlaku” wraz z zaprojektowaniem i budową towarzyszącej małej infrastruktury turystycznej”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5 800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zmniejszenie o kwotę 5 800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5 800,00 złotych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 - 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i parkingów gminnych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 145 3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większenie o kwotę  145 3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 145 3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budowa wysypiska odpadów komunalnych w Końskich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200 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mniejszenie o kwotę 200 000,00 zł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200 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budynków pałacowych”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485 000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mniejszenie o kwotę 485 000,00 zł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485 000,00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Ntt</cp:lastModifiedBy>
  <cp:lastPrinted>2015-04-29T07:52:00Z</cp:lastPrinted>
  <dcterms:modified xsi:type="dcterms:W3CDTF">2015-06-01T12:09:00Z</dcterms:modified>
  <cp:revision>79</cp:revision>
  <dc:subject/>
  <dc:title/>
</cp:coreProperties>
</file>