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45635</wp:posOffset>
                </wp:positionH>
                <wp:positionV relativeFrom="paragraph">
                  <wp:posOffset>-422275</wp:posOffset>
                </wp:positionV>
                <wp:extent cx="2857500" cy="1003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0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Załącznik Nr 3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do uchwały Nr IX/57/20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Rady Miejskiej w Koński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 dnia 29 maja 2015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9.05pt;mso-wrap-distance-left:7.05pt;mso-wrap-distance-right:7.05pt;mso-wrap-distance-top:0pt;mso-wrap-distance-bottom:0pt;margin-top:-33.25pt;mso-position-vertical-relative:text;margin-left:350.05pt;mso-position-horizontal-relative:page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Załącznik Nr 3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do uchwały Nr IX/57/201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Rady Miejskiej w Końskic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 dnia 29 maja 2015 r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bjaśnienia wartości przyjętych w Wieloletniej Prognozie Finansowej </w:t>
        <w:br/>
        <w:t>Miasta i Gminy Końskie na lata 2015-2024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chod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5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dochodów (łącznie zwiększenie o kwotę 528 401,74 złotych) dotyczą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zwiększenia dochodów bieżących o kwotę 528 401,74 złotych, na którą składają si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dotacji celowej na zadania zlecone z zakresu obsługi wyborów Prezydenta Rzeczypospolitej Polskiej o kwotę 70 400,00 złotych (w dziale 751, rozdziale 75107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dotacji celowej na realizację zadań zleconych</w:t>
        <w:br/>
        <w:t>z zakresu pomocy społecznej o kwotę 11 801,00 zł (w dziale 852, rozdziałach 85219, 85228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dotacji celowej na zadania własne z zakresu pomocy społecznej o kwotę 360 946,00 zł (w dziale 852, rozdziałach 85214, 85216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dotacji celowej na realizację zadań zleconych bieżących z zakresu  zwrotu podatku akcyzowego zawartego w cenie oleju napędowego wykorzystywanego do produkcji rolnej o kwotę 62 154,74 zł (w dziale 010, rozdziale 01095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dochodów z tytułu wpłaty kar pieniężnych o kwotę 19 100,00 zł </w:t>
        <w:br/>
        <w:t>(w dziale 400, rozdziale 40001, w dziale 801, rozdziale 80104, w dziale 900, rozdziale 90001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różnych opłat kwotę 4 000,00 zł (w dziale 900, rozdziale 90002).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276" w:hanging="9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>W dochodach bieżących dokonano zmian w następujących kolumnach: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276" w:hanging="91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odatki i opłaty – zwiększenie o kwotę 4 000,00 zł,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dotacje i środki przeznaczone na cele bieżące – zwiększenie o kwotę 505 301,74 złotych.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567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5 r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wydatków (łącznie zwiększenie o kwotę 528 401,74 złotych) dotyc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wydatków bieżących o kwotę 574 707,74 złotych, na którą składają się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a zlecone z zakresu obsługi wyborów Prezydenta Rzeczypospolitej Polskiej o kwotę 70 400,00 złotych (w dziale 751, rozdziale 75107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planu wydatków na zadania zlecone z zakresu pomocy społecznej o kwotę 11 801,00 zł (w dziale 852, rozdziałach 85219, 85228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planu wydatków na zadania własne z zakresu pomocy społecznej o kwotę 360 946,00 zł (w dziale 852, rozdziale 85214, 85216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a zlecone z zakresu zwrotu podatku akcyzowego zawartego w cenie oleju napędowego wykorzystywanego do produkcji rolnej w kwocie 62 154,74 zł ( w dziale 010, rozdziale 0109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zadania własne z zakresu pomocy społecznej </w:t>
        <w:br/>
        <w:t>o kwotę 10 600,00 zł (w dziel 852, rozdziale 85219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bieżących na zadania związane z korzystaniem ze środowiska </w:t>
        <w:br/>
        <w:t>o kwotę 110 000,00 z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wpłaty na rzecz innych j.s.t. o kwotę 52 000,00 zł (w dziale 750, rozdziale 7509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w ramach funduszu sołeckiego sołectwa Nieświń o kwotę 4 000,00 zł (w dziale 900, rozdziale 90095 i w dziale 921, rozdziale 9219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w ramach funduszu sołeckiego na zadanie pn. „Zakup wyposażenia do świetlicy wiejskiej w Starym Sokołowie” o kwotę 14 306,00 zł (w dziale 921, rozdziale 92109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wydatków na zadanie pn. „Zakup wyposażenia do świetlicy wiejskiej </w:t>
        <w:br/>
        <w:t xml:space="preserve">w Dyszowie w ramach projektu pn. „Zagospodarowanie terenu przy świetlicy wiejskiej </w:t>
        <w:br/>
        <w:t>w miejscowości Dyszów oraz zakup wyposażenia do świetlicy wiejskiej w miejscowości Dyszów” o kwotę 9 500,00 zł (w dziale 921, rozdziale 92109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a wydatków majątkowych o kwotę 46 306,00 złotych, na którą składają się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nowe zadanie inwestycyjne roczne – Dofinansowanie drogowych inwestycji Powiatu Koneckiego – „Przebudowa ul. Polnej w Końskich” o kwotę 300 000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zadanie inwestycyjne pn. „Budowa i modernizacja dróg </w:t>
        <w:br/>
        <w:t>i parkingów gminnych” o kwotę 145 300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e inwestycyjne pn. „Oznakowanie 35 km „Piekielnego Szlaku” wraz z zaprojektowaniem i budową małej infrastruktury towarzyszącej” o kwotę 5 800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zadanie inwestycyjne roczne pn. „Wykup nieruchomości” </w:t>
        <w:br/>
        <w:t>o kwotę 100 000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e inwestycyjne pn. „Budowa hali gimnastycznej przy SP w Dziebałtowie – dokumentacja” o kwotę 17 000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nowe zadanie inwestycyjne roczne – Dofinansowanie zakupów inwestycyjnych ZOZ w Końskich – zakup sprzętu medycznego” o kwotę 100 000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e inwestycyjne pn. „Rozbudowa wysypiska odpadów komunalnych w Końskich” o kwotę 200 000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realizację zadania inwestycyjnego w ramach funduszu sołeckiego pn. „Doposażenie placu zabaw w msc. Nieświń – fundusz sołecki sołectwa Nieświń” o kwotę 4 000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wydatków na zadanie inwestycyjne w ramach funduszu sołeckiego </w:t>
        <w:br/>
        <w:t>pn. „Budowa domu wiejskiego w msc. Stary Sokołów – fundusz sołecki sołectwa Stary Sokołów” o kwotę 14 306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zadanie inwestycyjne pn. „Budowa świetlicy wiejskiej </w:t>
        <w:br/>
        <w:t>w Starym Sokołowie” o kwotę 19 500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e inwestycyjne pn. „Termomodernizacja budynków zespołu pałacowego w Końskich - dokumentacja i audyty” o kwotę 10 000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e inwestycyjne pn. „Przebudowa budynków pałacowych” o kwotę 485 000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zadanie inwestycyjne pn. Budowa boiska sportowego </w:t>
        <w:br/>
        <w:t xml:space="preserve">w msc. Dyszów w ramach projektu "Zagospodarowanie terenu przy świetlicy wiejskiej </w:t>
        <w:br/>
        <w:t>w miejscowości Dyszów oraz zakup wyposażenia do świetlicy wiejskiej w miejscowości Dyszów" o kwotę 17 000,00 zł.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aktualniono wartości w kolumnach stanowiących uszczegółowienie wydatków (informacje uzupełniające o wybranych rodzajach wydatków budżetowych).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Dokonano zmian w części dotyczącej finansowania programów, projektów lub zadań realizowanych z udziałem środków, o których mowa w art. 5 ust. 1 pkt 2 i 3 ustawy.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38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 xml:space="preserve">  Przewodniczący Rady Miejskiej</w:t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Zbigniew Kowalczyk</w:t>
      </w:r>
    </w:p>
    <w:sectPr>
      <w:footerReference w:type="default" r:id="rId2"/>
      <w:type w:val="nextPage"/>
      <w:pgSz w:w="11906" w:h="16838"/>
      <w:pgMar w:left="1077" w:right="107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7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35" w:hanging="36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6:19:00Z</dcterms:created>
  <dc:creator>adm</dc:creator>
  <dc:description/>
  <cp:keywords/>
  <dc:language>en-US</dc:language>
  <cp:lastModifiedBy>Ntt</cp:lastModifiedBy>
  <cp:lastPrinted>2015-04-29T07:55:00Z</cp:lastPrinted>
  <dcterms:modified xsi:type="dcterms:W3CDTF">2015-06-01T12:12:00Z</dcterms:modified>
  <cp:revision>131</cp:revision>
  <dc:subject/>
  <dc:title/>
</cp:coreProperties>
</file>