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UCHWAŁA Nr VIII/54/2015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RADY MIEJSKIEJ W KOŃSKICH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z dnia 28 kwietnia 2015 r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</w:rPr>
        <w:t>zmieniająca uchwałę w sprawie uchwalenia budżetu Miasta i Gminy Końskie na 2015 r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b/>
          <w:bCs/>
          <w:sz w:val="22"/>
        </w:rPr>
        <w:tab/>
      </w:r>
      <w:r>
        <w:rPr>
          <w:sz w:val="24"/>
        </w:rPr>
        <w:t xml:space="preserve">Na podstawie art.18 ust. 2 pkt 4 ustawy z dnia 8 marca 1990 r. o samorządzie gminnym </w:t>
        <w:br/>
        <w:t>(Dz. U. z 2013 r. poz. 594, 645, 1318, z 2014 r. poz. 379, 1072), art. 211, art. 212 ust. 1 pkt 1 i 2, art. 235, art. 236 ustawy z dnia 27 sierpnia 2009 r. o finansach publicznych (Dz. U. z 2013 r. poz. 885, 938, 1646, z 2014 r. poz. 379, 911, 1146, 1626, 1877, z 2015 r. poz. 532) Rada Miejska</w:t>
      </w:r>
      <w:r>
        <w:rPr>
          <w:sz w:val="28"/>
          <w:szCs w:val="28"/>
        </w:rPr>
        <w:t xml:space="preserve"> </w:t>
      </w:r>
      <w:r>
        <w:rPr>
          <w:sz w:val="24"/>
        </w:rPr>
        <w:t>w Końskich uchwala, co następuje: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/>
      </w:pPr>
      <w:r>
        <w:rPr>
          <w:b/>
          <w:sz w:val="24"/>
        </w:rPr>
        <w:t xml:space="preserve">§ 1. </w:t>
      </w:r>
      <w:r>
        <w:rPr>
          <w:sz w:val="24"/>
        </w:rPr>
        <w:t>W uchwale Nr III/24/2014 Rady Miejskiej w Końskich z dnia 30 grudnia 2014 r.</w:t>
        <w:br/>
        <w:t xml:space="preserve">w sprawie uchwalenia budżetu Miasta i Gminy Końskie na 2015 rok, zmienionej uchwałą Rady Miejskiej w Końskich Nr V/25/2015 z dnia 14 stycznia 2015 r., zarządzeniami Burmistrza Miasta </w:t>
        <w:br/>
        <w:t xml:space="preserve">i Gminy Końskie Nr 88/2015 z dnia 19 stycznia 2015 r., Nr 94/2015 z dnia 26 stycznia 2015 r., </w:t>
        <w:br/>
        <w:t xml:space="preserve">Nr 95/2015 z dnia 26 stycznia 2015 r., uchwałą Rady Miejskiej w Końskich Nr V/27/2015 z dnia </w:t>
        <w:br/>
        <w:t xml:space="preserve">12 lutego 2015 r., zarządzeniami Burmistrza Miasta i Gminy Końskie Nr 110/2015 z dnia 16 lutego 2015 r., Nr 113/2015 z dnia 24 lutego 2015 r. Nr 119/2015 z dnia 2 marca 2015 r. oraz Nr 145/2015 </w:t>
        <w:br/>
        <w:t xml:space="preserve">z dnia 23 marca 2015 r., uchwałą Rady Miejskiej w Końskich Nr VII/43/2015 z dnia 27 marca 2015 r., zarządzeniami Burmistrza Miasta i Gminy Końskie Nr 160/2015 z dnia 27 marca 2015 r., </w:t>
        <w:br/>
        <w:t xml:space="preserve">Nr 172/2015 z dnia 31 marca 2015 r., Nr 194/2015 z dnia 10 kwietnia 2015 r., Nr 212/2015 z dnia </w:t>
        <w:br/>
        <w:t xml:space="preserve">20 kwietnia 2015 r. wprowadza się następujące zmiany: </w:t>
      </w:r>
    </w:p>
    <w:p>
      <w:pPr>
        <w:pStyle w:val="Normal"/>
        <w:tabs>
          <w:tab w:val="clear" w:pos="709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  <w:t>dokonuje się zmian w planie dochodów, zgodnie z załącznikiem Nr 1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/>
        <w:rPr/>
      </w:pPr>
      <w:r>
        <w:rPr>
          <w:sz w:val="24"/>
        </w:rPr>
        <w:t>dokonuje się zmian w planie wydatków, zgodnie z załącznikiem Nr 2.</w:t>
      </w:r>
    </w:p>
    <w:p>
      <w:pPr>
        <w:pStyle w:val="Normal"/>
        <w:tabs>
          <w:tab w:val="clear" w:pos="709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b/>
          <w:sz w:val="24"/>
        </w:rPr>
        <w:t xml:space="preserve">§ 2. </w:t>
      </w:r>
      <w:r>
        <w:rPr>
          <w:sz w:val="24"/>
        </w:rPr>
        <w:t>W uchwale, o której mowa w</w:t>
      </w:r>
      <w:r>
        <w:rPr>
          <w:b/>
          <w:sz w:val="24"/>
        </w:rPr>
        <w:t xml:space="preserve"> </w:t>
      </w:r>
      <w:r>
        <w:rPr>
          <w:sz w:val="24"/>
        </w:rPr>
        <w:t xml:space="preserve">§ 1, Załącznik Nr 3 – „Limity wydatków na wieloletnie przedsięwzięcia majątkowe planowane do poniesienia w 2015 r.” otrzymuje brzmienie ustalone </w:t>
        <w:br/>
        <w:t>w załączniku Nr 3 do niniejszej uchwały.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b/>
          <w:sz w:val="24"/>
        </w:rPr>
        <w:t xml:space="preserve">§ 3. </w:t>
      </w:r>
      <w:r>
        <w:rPr>
          <w:sz w:val="24"/>
        </w:rPr>
        <w:t xml:space="preserve">W uchwale, o której mowa w § 1, załącznik Nr 4 – „Zadania inwestycyjne roczne </w:t>
        <w:br/>
        <w:t>w 2015 r.” otrzymuje brzmienie ustalone w załączniku Nr 4 do niniejszej uchwały.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b/>
          <w:sz w:val="24"/>
        </w:rPr>
        <w:t>§ 4.</w:t>
      </w:r>
      <w:r>
        <w:rPr>
          <w:sz w:val="24"/>
        </w:rPr>
        <w:t xml:space="preserve"> W uchwale, o której mowa w § 1, załącznik Nr 5 – „Wydatki na programy i projekty realizowane ze środków pochodzących z budżetu Unii Europejskiej oraz innych źródeł zagranicznych, niepodlegających zwrotowi na 2015 rok” otrzymuje brzmienie ustalone w załączniku Nr 5 </w:t>
        <w:br/>
        <w:t>do niniejszej uchwały.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b/>
          <w:sz w:val="24"/>
        </w:rPr>
        <w:t>§ 5.</w:t>
      </w:r>
      <w:r>
        <w:rPr>
          <w:sz w:val="24"/>
        </w:rPr>
        <w:t xml:space="preserve"> W uchwale, o której mowa w § 1, załącznik Nr 12 – „Dotacje celowe w 2015 r.” otrzymuje brzmienie ustalone w załączniku Nr 6 do niniejszej uchwały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/>
      </w:pPr>
      <w:r>
        <w:rPr>
          <w:b/>
          <w:sz w:val="24"/>
        </w:rPr>
        <w:t>§ 6</w:t>
      </w:r>
      <w:r>
        <w:rPr>
          <w:sz w:val="24"/>
        </w:rPr>
        <w:t>. W uchwale, o której mowa w § 1, § 2 ust. 4 otrzymuje brzmienie:</w:t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sz w:val="24"/>
        </w:rPr>
        <w:t>„</w:t>
      </w:r>
      <w:r>
        <w:rPr>
          <w:sz w:val="24"/>
        </w:rPr>
        <w:t xml:space="preserve">Wydatki na programy i projekty realizowane ze środków pochodzących z budżetu Unii Europejskiej oraz innych źródeł zagranicznych, niepodlegających zwrotowi realizowane w roku budżetowym </w:t>
        <w:br/>
        <w:t>w wysokości 3 030 625,00 zł,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/>
        <w:rPr/>
      </w:pPr>
      <w:r>
        <w:rPr>
          <w:sz w:val="24"/>
        </w:rPr>
        <w:t>wydatki bieżące</w:t>
        <w:tab/>
        <w:tab/>
        <w:t xml:space="preserve">   251 125,00 zł,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/>
        <w:rPr/>
      </w:pPr>
      <w:r>
        <w:rPr>
          <w:sz w:val="24"/>
        </w:rPr>
        <w:t>wydatki majątkowe</w:t>
        <w:tab/>
        <w:tab/>
        <w:t>2 779 500,00 zł,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  <w:t>zgodnie z załącznikiem Nr 5.”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Tekstpodstawowywcity2"/>
        <w:spacing w:lineRule="auto" w:line="276" w:before="120" w:after="80"/>
        <w:ind w:left="0" w:hanging="0"/>
        <w:rPr/>
      </w:pPr>
      <w:r>
        <w:rPr>
          <w:b/>
        </w:rPr>
        <w:t xml:space="preserve">§ 7. </w:t>
      </w:r>
      <w:r>
        <w:rPr>
          <w:szCs w:val="24"/>
        </w:rPr>
        <w:t>Wykonanie uchwały powierza się Burmistrzowi Miasta i Gminy Końskie.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b/>
          <w:sz w:val="24"/>
        </w:rPr>
        <w:t xml:space="preserve">§ 8. </w:t>
      </w:r>
      <w:r>
        <w:rPr>
          <w:sz w:val="24"/>
        </w:rPr>
        <w:t xml:space="preserve">Uchwała wchodzi w życie z dniem podjęcia i podlega ogłoszeniu w Dzienniku Urzędowym Województwa Świętokrzyskiego.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  <w:t>Przewodniczący Rady Miejskiej</w:t>
      </w:r>
    </w:p>
    <w:p>
      <w:p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021" w:right="1021" w:gutter="0" w:header="709" w:top="1418" w:footer="0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  <w:tab/>
        <w:t>Zbigniew Kowalczy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 Z A S A D N I E N I 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d. 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  <w:t>Zmiany w planie dochodów dotyczą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 xml:space="preserve">- zwiększenia planu dochodów z tytułu kar pieniężnych  – w dziale 400, rozdziale 40001, </w:t>
        <w:br/>
        <w:t>§ 058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mniejszenia planu dochodów z tytułu odsetek od nieterminowych wpłat z tytułu podatków i opłat - w dziale 756, rozdziale 75618, § 0910 – zaplanowane dochody dotyczyły nieterminowych wpłat z tytułu opłaty za gospodarowanie odpadami (przeniesienie do działu 900, rozdziału 90002)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/>
      </w:pPr>
      <w:r>
        <w:rPr>
          <w:sz w:val="24"/>
        </w:rPr>
        <w:t>- zmniejszenia planu dochodów z tytułu dotacji celowej na realizację projektu pn. „Program aktywizacji społeczno-zawodowej bezrobotnych w gminie Końskie” – w dziale 853, rozdziale 85395, §§ 2007, 2009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większenia planu dochodów z tytułu odsetek od nieterminowych wpłat podatków i opłat – w dziale 900, rozdziale 90002, § 0910 (przeniesienie z działu 756, rozdziału 75618)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  <w:t>Zmiany w planie wydatków dotyczą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b/>
          <w:sz w:val="24"/>
        </w:rPr>
        <w:t xml:space="preserve">- </w:t>
      </w:r>
      <w:r>
        <w:rPr>
          <w:sz w:val="24"/>
        </w:rPr>
        <w:t>przeniesień między paragrafami planu wydatków na realizację zadań z zakresu utrzymania ochotniczych starzy pożarnych – w dziale 754, rozdziale 75412, §§ 4210, 623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b/>
          <w:sz w:val="24"/>
        </w:rPr>
        <w:t>-</w:t>
      </w:r>
      <w:r>
        <w:rPr>
          <w:sz w:val="24"/>
        </w:rPr>
        <w:t xml:space="preserve"> zmniejszenia planu wydatków na projekt realizowany przez MGOPS pn. „Program aktywizacji społeczno-zawodowej bezrobotnych w gminie Końskie” – w dziale 853, rozdziale 85395, §§ 4307, 4309, 4367, 4369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b/>
          <w:sz w:val="24"/>
        </w:rPr>
        <w:t>-</w:t>
      </w:r>
      <w:r>
        <w:rPr>
          <w:sz w:val="24"/>
        </w:rPr>
        <w:t xml:space="preserve"> zwiększenia planu wydatków na zadanie inwestycyjne pn. „Program ograniczenia niskiej emisji” – w dziale 900, rozdziale 90005, § 6230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Ad. 2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sz w:val="24"/>
        </w:rPr>
        <w:t>W załączniku Nr 3 – „Limity wydatków na wieloletnie przedsięwzięcia majątkowe planowane do poniesienia w 2015 roku” dokonano następujących zmian: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sz w:val="24"/>
        </w:rPr>
        <w:t>w poz. 17 wprowadzono nowe zadanie wieloletnie pn „Rewitalizacja obszarów miasta Końskie” z następującymi kwotami: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łączne nakłady finansowe</w:t>
        <w:tab/>
        <w:tab/>
        <w:t xml:space="preserve">- 15 000 000,00 złotych, 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wydatki 2015</w:t>
        <w:tab/>
        <w:tab/>
        <w:tab/>
        <w:tab/>
        <w:t>-      100 000,00 złotych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wydatki z dochodów własnych</w:t>
        <w:tab/>
        <w:tab/>
        <w:t>-      100 000,00 złotych,</w:t>
      </w:r>
    </w:p>
    <w:p>
      <w:pPr>
        <w:pStyle w:val="Normal"/>
        <w:spacing w:lineRule="auto" w:line="276"/>
        <w:ind w:left="720" w:hanging="0"/>
        <w:rPr>
          <w:sz w:val="24"/>
        </w:rPr>
      </w:pPr>
      <w:r>
        <w:rPr>
          <w:sz w:val="24"/>
        </w:rPr>
        <w:t>b) poz. 17 otrzymuje numer 18.</w:t>
      </w:r>
    </w:p>
    <w:p>
      <w:pPr>
        <w:pStyle w:val="Normal"/>
        <w:spacing w:lineRule="auto" w:line="276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Ad. 3.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sz w:val="24"/>
        </w:rPr>
        <w:t>W załączniku Nr 4 – Zadania inwestycyjne roczne w 2015 r. dokonano następujących zmian: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>w poz. 1 nazwa zadania otrzymuje brzmienie: „Wykonanie dokumentacji projektowej dla zadania polegającego na budowie linii zasilających tereny przemysłowe w energię elektryczną wraz z kontenerowymi stacjami transformatorowymi”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>w poz. 23 – „Dofinansowanie zakupów inwestycyjnych OSP w Modliszewicach” dokonano zmian w następujących kolumnach: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wydatki 2015 r.</w:t>
        <w:tab/>
        <w:tab/>
        <w:tab/>
        <w:tab/>
        <w:t>- zwiększenie o kwotę 2 000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wydatki z dochodów własnych</w:t>
        <w:tab/>
        <w:tab/>
        <w:t>- zwiększenie o kwotę 2 000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 xml:space="preserve">w poz. 39 – „Program ograniczenia niskiej emisji” dokonano zmian w następujących kolumnach: 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wydatki 2015 r.</w:t>
        <w:tab/>
        <w:tab/>
        <w:tab/>
        <w:tab/>
        <w:t>- zwiększenie o kwotę 40 000,00 złotych,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wydatki z dochodów własnych</w:t>
        <w:tab/>
        <w:tab/>
        <w:t>- zwiększenie o kwotę 40 000,00 złotych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>wykreślono zadanie ujęte w poz. 41,</w:t>
      </w:r>
    </w:p>
    <w:p>
      <w:pPr>
        <w:pStyle w:val="Normal"/>
        <w:numPr>
          <w:ilvl w:val="0"/>
          <w:numId w:val="3"/>
        </w:numPr>
        <w:spacing w:lineRule="auto" w:line="276"/>
        <w:rPr>
          <w:b/>
          <w:b/>
          <w:sz w:val="24"/>
        </w:rPr>
      </w:pPr>
      <w:r>
        <w:rPr>
          <w:sz w:val="24"/>
        </w:rPr>
        <w:t xml:space="preserve">poz. od 42 do 64 otrzymują numerację od 41 do 63. </w:t>
      </w:r>
    </w:p>
    <w:p>
      <w:pPr>
        <w:pStyle w:val="Normal"/>
        <w:spacing w:lineRule="auto" w:line="276"/>
        <w:ind w:left="10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Ad. 4.</w:t>
      </w:r>
    </w:p>
    <w:p>
      <w:pPr>
        <w:pStyle w:val="Normal"/>
        <w:spacing w:lineRule="auto" w:line="276"/>
        <w:ind w:left="708" w:hanging="0"/>
        <w:rPr/>
      </w:pPr>
      <w:r>
        <w:rPr>
          <w:sz w:val="24"/>
        </w:rPr>
        <w:t xml:space="preserve">W załączniku Nr 5 – „Wydatki na programy i projekty realizowane ze środków pochodzących z budżetu Unii Europejskiej oraz innych źródeł zagranicznych, niepodlegających zwrotowi </w:t>
        <w:br/>
        <w:t>na 2015 rok dokonano zmian w następujących projektach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>
          <w:sz w:val="24"/>
        </w:rPr>
        <w:t>„</w:t>
      </w:r>
      <w:r>
        <w:rPr>
          <w:sz w:val="24"/>
        </w:rPr>
        <w:t>Program aktywizacji społeczno-zawodowej bezrobotnych w gminie Końskie” poprzez zmniejszenie: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wartości zadania o kwotę 21 513,00 złotych,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środki z budżetu krajowego o kwotę 1 082,00 złotych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środki z UE oraz innych źródeł zagranicznych o kwotę 20 431,00 zł.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/>
      </w:pPr>
      <w:r>
        <w:rPr>
          <w:b/>
          <w:sz w:val="24"/>
        </w:rPr>
        <w:t xml:space="preserve">Ad. 5.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ab/>
        <w:t xml:space="preserve"> W załączniku Nr 12 – „Dotacje celowe w 2015 r.” dokonano następujących zmian: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- w części II – Dotacje dla jednostek spoza sektora finansów publicznych: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ab/>
        <w:t>- w poz. 1 – dział 754, rozdział 75412, § 6230 – zwiększenie o kwotę 2 000,00 zł,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ab/>
        <w:t>- w poz. 6 – dział 900, rozdział 90005, § 6230 – zwiększenie o kwotę 40 000,00 zł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021" w:right="1021" w:gutter="0" w:header="708" w:top="1418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4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4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rFonts w:ascii="Times New Roman" w:hAnsi="Times New Roman" w:cs="Times New Roman"/>
      <w:b w:val="false"/>
      <w:color w:val="000000"/>
      <w:sz w:val="26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tabs>
        <w:tab w:val="clear" w:pos="709"/>
      </w:tabs>
      <w:spacing w:lineRule="auto" w:line="360" w:before="0" w:after="80"/>
      <w:ind w:left="284" w:hanging="425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tabs>
        <w:tab w:val="clear" w:pos="709"/>
      </w:tabs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6:44:00Z</dcterms:created>
  <dc:creator>Beata Lis</dc:creator>
  <dc:description/>
  <cp:keywords/>
  <dc:language>en-US</dc:language>
  <cp:lastModifiedBy>Ntt</cp:lastModifiedBy>
  <cp:lastPrinted>2015-04-21T07:58:00Z</cp:lastPrinted>
  <dcterms:modified xsi:type="dcterms:W3CDTF">2015-04-28T13:25:00Z</dcterms:modified>
  <cp:revision>157</cp:revision>
  <dc:subject/>
  <dc:title>UCHWAŁA NR  XXXIII/        /2009 </dc:title>
</cp:coreProperties>
</file>