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VIII/53/201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KOŃSKI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8 kwietnia 2015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eniająca uchwałę Rady Miejskiej w Końskich w sprawie Wieloletniej Prognozy Finansowej Miasta i Gminy Końskie na lata 2015-202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kstpodstawowy2"/>
        <w:spacing w:lineRule="auto" w:line="276"/>
        <w:ind w:left="0" w:firstLine="425"/>
        <w:rPr/>
      </w:pPr>
      <w:r>
        <w:rPr>
          <w:b/>
          <w:sz w:val="28"/>
          <w:szCs w:val="28"/>
        </w:rPr>
        <w:tab/>
      </w:r>
      <w:r>
        <w:rPr>
          <w:szCs w:val="24"/>
        </w:rPr>
        <w:t xml:space="preserve">Na podstawie art. 18 ust. 2 pkt 15 ustawy z dnia 8 marca 1990 r. o samorządzie gminnym (Dz. U. z 2013 r. poz. 594, 645, 1318, z 2014 r. poz. 379, 1072) oraz art. 226, </w:t>
        <w:br/>
        <w:t xml:space="preserve">art. 227, art. 228, art. 229, art. 230b, art. 231 ust. 1 ustawy z dnia 27 sierpnia 2009 r. </w:t>
        <w:br/>
        <w:t>o finansach publicznych (Dz. U. z 2013 r. poz. 885, 938, 1646, z 2014 r. poz. 379, 911, 1146, 1626, 1877, z 2015 r. poz. 532) Rada Miejska w Końskich uchwala, co następuje: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1.</w:t>
      </w:r>
      <w:r>
        <w:rPr>
          <w:color w:val="000000"/>
          <w:szCs w:val="24"/>
        </w:rPr>
        <w:t xml:space="preserve"> W uchwale Nr III/23/2014 Rady Miejskiej w Końskich z dnia 30 grudnia 2014 r. </w:t>
        <w:br/>
        <w:t>w sprawie Wieloletniej Prognozy Finansowej Miasta i Gminy Końskie na lata 2015 – 2024, zmienionej uchwałą Rady Miejskiej w Końskich Nr V/26/2015 z dnia 12 lutego 2015 r. oraz Nr VII/42/2015 z dnia 27 marca 2015 r. wprowadza się następujące zmiany:</w:t>
      </w:r>
    </w:p>
    <w:p>
      <w:pPr>
        <w:pStyle w:val="Tekstpodstawowy2"/>
        <w:numPr>
          <w:ilvl w:val="0"/>
          <w:numId w:val="2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1 – Wieloletnia Prognoza Finansowa otrzymuje brzmienie ustalone </w:t>
        <w:br/>
        <w:t>w załączniku Nr 1 do niniejszej uchwały,</w:t>
      </w:r>
    </w:p>
    <w:p>
      <w:pPr>
        <w:pStyle w:val="Tekstpodstawowy2"/>
        <w:numPr>
          <w:ilvl w:val="0"/>
          <w:numId w:val="2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2 – Wykaz przedsięwzięć do WPF otrzymuje brzmienie ustalone </w:t>
        <w:br/>
        <w:t>w załączniku Nr 2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2.</w:t>
      </w:r>
      <w:r>
        <w:rPr>
          <w:color w:val="000000"/>
          <w:szCs w:val="24"/>
        </w:rPr>
        <w:t xml:space="preserve"> Objaśnienia dokonanych zmian zawiera załącznik Nr 3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3.</w:t>
      </w:r>
      <w:r>
        <w:rPr>
          <w:color w:val="000000"/>
          <w:szCs w:val="24"/>
        </w:rPr>
        <w:t xml:space="preserve"> Wykonanie uchwały powierza się Burmistrzowi Miasta i Gminy Końskie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4.</w:t>
      </w:r>
      <w:r>
        <w:rPr>
          <w:color w:val="000000"/>
          <w:szCs w:val="24"/>
        </w:rPr>
        <w:t xml:space="preserve"> Uchwała wchodzi w życie z dniem podjęcia.</w:t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Przewodniczący Rady Miejski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Zbigniew Kowalczy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 Z A S A D N I E N I E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niu 30 grudnia 2014 r. Rada Miejska w Końskich podjęła uchwałę </w:t>
        <w:br/>
        <w:t xml:space="preserve">Nr III/23/2014 w sprawie Wieloletniej Prognozy Finansowej Miasta i Gminy Końskie </w:t>
        <w:br/>
        <w:t xml:space="preserve">na lata 2015-2024, która została zmieniona uchwałami Rady Miejskiej w Końskich </w:t>
        <w:br/>
        <w:t>Nr V/26/2015 z dnia 12 lutego 2015 r. oraz Nr VII/42/2015 z dnia 27 marca 2015 r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iniejszy projekt uchwały dotyczy zmian w załączniku Nr 1, które są wynikiem zmian dokonanych w budżecie roku 2015 oraz zmian dotyczących przedsięwzięć realizowanych przez gminę Końskie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onane zmiany wartości ujętych w załączniku Nr 1 zostały opisane </w:t>
        <w:br/>
        <w:t>w objaśnieniach, stanowiących załącznik Nr 3 do niniejszej uchwały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łączniku Nr 2 stanowiącym wykaz przedsięwzięć realizowanych przez gminę Końskie dokonano następujących zmian: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datki na programy, projekty lub zadania związane z programami realizowanymi </w:t>
        <w:br/>
        <w:t>z udziałem środków, o których mowa w art. 5 ust. 1 pkt 2 i 3 ustawy o finansach publicznych – wydatki bieżąc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ogram aktywizacji społeczno-zawodowej bezrobotnych w gminie Końskie”</w:t>
      </w:r>
    </w:p>
    <w:p>
      <w:pPr>
        <w:pStyle w:val="Normal"/>
        <w:spacing w:before="0" w:after="0"/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21 513,00 złotych,</w:t>
      </w:r>
    </w:p>
    <w:p>
      <w:pPr>
        <w:pStyle w:val="Normal"/>
        <w:spacing w:before="0" w:after="0"/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5</w:t>
        <w:tab/>
        <w:tab/>
        <w:t>- zmniejszenie o kwotę 21 513,00 złotych,</w:t>
      </w:r>
    </w:p>
    <w:p>
      <w:pPr>
        <w:pStyle w:val="Normal"/>
        <w:spacing w:before="0" w:after="0"/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21 513,00 złotych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ięwzięcia pozostałe  - wydatki majątkowe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zebudowa placu zabaw w Końskich (Ogródek Jordanowski)”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2 000 0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>- zmniejszenie o kwotę    500 0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>- zmniejszenie o kwotę 1 500 0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2 000 000,00 złotych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prowadzono nowe przedsięwzięcie pn. „Rewitalizacja obszarów miasta Końskie” z okresem realizacji 2015-2018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15 000 000,00 zł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5</w:t>
        <w:tab/>
        <w:t>-      100 000,00 zł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>-   1 900 000,00 zł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>-   6 500 000,00 zł,</w:t>
        <w:tab/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>-   6 500 000,00 zł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15 000 000,00 zł.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0" w:after="80"/>
      <w:ind w:left="425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6:28:00Z</dcterms:created>
  <dc:creator>Ntt</dc:creator>
  <dc:description/>
  <cp:keywords/>
  <dc:language>en-US</dc:language>
  <cp:lastModifiedBy>Ntt</cp:lastModifiedBy>
  <cp:lastPrinted>2015-04-29T07:52:00Z</cp:lastPrinted>
  <dcterms:modified xsi:type="dcterms:W3CDTF">2015-04-29T05:52:00Z</dcterms:modified>
  <cp:revision>75</cp:revision>
  <dc:subject/>
  <dc:title/>
</cp:coreProperties>
</file>