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VIII/53/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8 kwietnia 2015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0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VIII/53/20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8 kwietnia 2015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5-2024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1 422 042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1 422 042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z zakresu obsługi wyborów Prezydenta Rzeczypospolitej Polskiej o kwotę 50 987,00 złotych (w dziale 751, rozdziale 75107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własne zadania bieżące realizowane przez gminę z zakresu wychowania przedszkolnego o kwotę 1 257 724,00 zł (w dziale 801, rozdziałach 80103, 80104, 8010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realizację zadań zleconych</w:t>
        <w:br/>
        <w:t>z zakresu pomocy społecznej o kwotę 14 989,00 zł (w dziale 852, rozdziałach 85215, 85219, 852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tacji na zadania zlecone z zakresu pomocy społecznej o kwotę 2 000,00 zł (w dziale 852, rozdziale 8521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realizacje zadań bieżących </w:t>
        <w:br/>
        <w:t>z zakresu pomocy materialnej dla uczniów o kwotę 81 855,00 zł (w dziale 854, rozdziale 854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aty kar pieniężnych o kwotę 40 000,00 zł </w:t>
        <w:br/>
        <w:t>(w dziale 400, rozdziale 400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dotacji celowej na realizacje projektu pn. Program aktywizacji społeczno-zawodowej bezrobotnych w gminie Końskie o kwotę 21 513,00 zł (w dziale 853, rozdziale 85395)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1 382 042,00 złotych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większono dochody o kwotę 1 400 000,00 zł, z tego dochody bieżące o kwotę 300 000,00 zł (z podatku od nieruchomości), a dochody majątkowe o kwotę 1 100 000,00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ono wpływy z tytułu podatku od nieruchomości w oparciu o przewidywane wykonanie roku budżetowego 2015. 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majątkowe zaplanowano z tytułu dotacji i środków przeznaczonych na inwestycje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ojekcie uchwały ujęto nowe wieloletnie przedsięwzięcie dotyczące rewitalizacji obszarów miasta Końskie, które zgodnie z założeniem będzie realizowane z udziałem środków zewnętrzn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większono dochody o kwotę 3 100 000,00 zł, z tego dochody majątkowe o kwotę 3 100 000,00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majątkowe zaplanowano z tytułu dotacji i środków przeznaczonych na inwestycje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ojekcie uchwały ujęto nowe wieloletnie przedsięwzięcie dotyczące rewitalizacji obszarów miasta Końskie, które zgodnie z założeniem będzie realizowane z udziałem środków zewnętrzn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większono dochody o kwotę 2 500 000,00 zł, z tego dochody majątkowe o kwotę 2 500 000,00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majątkowe zaplanowano z tytułu dotacji i środków przeznaczonych na inwestycje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ojekcie uchwały ujęto nowe wieloletnie przedsięwzięcie dotyczące rewitalizacji obszarów miasta Końskie, które zgodnie z założeniem będzie realizowane z udziałem środków zewnętrzn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1 422 042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1 380 042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obsługi wyborów Prezydenta Rzeczypospolitej Polskiej o kwotę 50 987,00 złotych (w dziale 751, rozdziale 75107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bieżących na zadania z zakresu utrzymania ochotniczych straży pożarnych o kwotę 2 000,00 zł (w dziale 754, rozdziale 75412 – przeniesienie do wydatków majątkowych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własne z zakresu wychowania przedszkolnego </w:t>
        <w:br/>
        <w:t>o kwotę 1 257 724,00 zł (w dziale 801, rozdziale 80103, 80104, 8010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zadania zlecone z zakresu pomocy społecznej o kwotę 14 989,00 zł (w dziale 852, rozdziałach 85215, 85219, 852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zadania zlecone z zakresu pomocy społecznej o kwotę 2 000,00 zł (w dziale 852, rozdziale 8521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realizację projektu pn. „Program aktywizacji społeczno-zawodowej bezrobotnych w gminie Końskie” o kwotę 21 513,00 zł (w dziale 853, rozdziale 853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własne z zakresu pomocy materialnej dla uczniów </w:t>
        <w:br/>
        <w:t>o kwotę 81 855,00 zł (w dziel 854, rozdziale 85415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42 000,00 złotych, na którą składają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Dofinansowanie zakupów inwestycyjnych OSP w Modliszewicach” o kwotę 2 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nia inwestycyjnego pn. „Program ograniczenia niskiej emisji” o kwotę 4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większono wydatki o kwotę 1 400 000,00 zł, z tego wydatki majątkowe o kwotę 1 40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ono wydatki na obsługę długu o kwotę 10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większono wydatki o kwotę 3 100 000,00 zł, z tego wydatki majątkowe o kwotę 3 10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ono wydatki na obsługę długu o kwotę 10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większono wydatki o kwotę 2 500 000,00 zł, z tego wydatki majątkowe o kwotę 2 500 000,00 zł.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Uaktualniono wartości w kolumnach stanowiących uszczegółowienie wydatków (informacje uzupełniające o wybranych rodzajach wydatków budżetowych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Dokonano zmian w części dotyczącej finansowania programów, projektów lub zadań realizowanych z udziałem środków, o których mowa w art. 5 ust. 1 pkt 2 i 3 ustawy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5-04-29T07:55:00Z</cp:lastPrinted>
  <dcterms:modified xsi:type="dcterms:W3CDTF">2015-04-29T05:55:00Z</dcterms:modified>
  <cp:revision>123</cp:revision>
  <dc:subject/>
  <dc:title/>
</cp:coreProperties>
</file>