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NA WYKONANIE ZADANIA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pracowanie Lokalnego Programu Rewitalizacji na lata 2016-2020 </w:t>
        <w:br/>
        <w:t xml:space="preserve">w ramach zadania </w:t>
      </w:r>
      <w:r>
        <w:rPr>
          <w:rFonts w:cs="Times New Roman" w:ascii="Times New Roman" w:hAnsi="Times New Roman"/>
          <w:b/>
          <w:sz w:val="28"/>
          <w:szCs w:val="28"/>
        </w:rPr>
        <w:t>„Rewitalizacja obszarów miasta Końskie”</w:t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ONA ZAMAWIAJĄ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GMINA KOŃSK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ul. PARTYZANTÓW 1, 26-200 KOŃSKIE</w:t>
      </w:r>
    </w:p>
    <w:p>
      <w:pPr>
        <w:pStyle w:val="Heading"/>
        <w:jc w:val="left"/>
        <w:rPr>
          <w:color w:val="000000"/>
          <w:sz w:val="24"/>
          <w:szCs w:val="24"/>
          <w:lang w:eastAsia="ar-SA"/>
        </w:rPr>
      </w:pPr>
      <w:r>
        <w:rPr/>
        <w:t xml:space="preserve">OFERTA ZŁOŻONA PRZEZ   </w:t>
      </w:r>
    </w:p>
    <w:p>
      <w:pPr>
        <w:pStyle w:val="Standard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276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IP………………………….…          REGON……………...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osoby do kontaktu    …………….………………………………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artość przedmiotowego zadania ustala się w następującej cenie:</w:t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57" w:hanging="0"/>
        <w:jc w:val="both"/>
        <w:rPr/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(słownie: .........................................................................................................)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Deklarujemy realizację przedmiotowego zadania w terminie: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6 miesięcy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d dnia podpisania umowy 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pełni akceptujemy postanowienia zawarte w projekcie umowy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kceptujemy termin dokonania zapłaty tj. 30 dni od daty złożenia faktury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dn................                                                            .............................................</w:t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pieczęć i podpis wykonawcy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t>ZP…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 2015 r. pomiędzy Gminą Końskie 26-200 Końskie,                               ul. Partyzantów 1, zwaną dalej Zamawiającym reprezentowaną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Miasta i Gminy – Krzysztofa Obratański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Skarbnika Miasta i Gminy – Beaty Li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Wykonawcą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mawiający zleca a Wykonawca przyjmuje do opracowania </w:t>
      </w:r>
      <w:r>
        <w:rPr>
          <w:rFonts w:cs="Times New Roman" w:ascii="Times New Roman" w:hAnsi="Times New Roman"/>
          <w:sz w:val="24"/>
          <w:szCs w:val="24"/>
        </w:rPr>
        <w:t xml:space="preserve">Lokalny Program Rewitalizacji dla Miasta Końskie na lata 2016-2020 w ramach zadania „Rewitalizacja obszarów miasta Końskie”. 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ny Program Rewitalizacji należy wykonać w języku polskim w 3 egzemplarzach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datkowo ww. opracowania należy przekazać Zamawiającemu na płycie CD </w:t>
        <w:br/>
        <w:t>(w formacie Word) - 1 egzemplarz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Zakres LPR określa załącznik Nr 1 do niniejszej umow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w terminie 6 miesięcy od dnia podpisania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trony ustalają, że wynagrodzenie za wykonanie przedmiotu umowy wyniesie brutto </w:t>
        <w:br/>
        <w:t>………… zł  (słownie: ……………………………….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nagrodzenie określone w ust. 1 jest stałe i nie ulegnie zmianie w okresie trwania  </w:t>
        <w:br/>
        <w:t>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mawiający przekaże Wykonawcy należne wynagrodzenie, zgodnie z wystawioną fakturą, w terminie 30 dni od daty jej dostarczenia Zamawiającemu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 jest podpisany protokół odbioru przedmiotu umowy, </w:t>
        <w:br/>
        <w:t xml:space="preserve">po zweryfikowaniu przedłożonego opracowania oraz po zatwierdzeniu przez Radę Miejską Lokalnego Programu Rewitaliz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udostępni Wykonawcy w wersji elektronicznej i papierowej (w zależności </w:t>
        <w:br/>
        <w:t>od możliwości), w terminie 5 dni od daty podpisania umowy, niezbędne dokumenty wyjściowe do opracowania przedmiotu umow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znacza Panią Annę Batorowską na swojego przedstawiciela upoważnionego do kontaktów z Wykonawc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znacza przedstawiciela upoważnionego do kontaktów z Zamawiającym </w:t>
        <w:br/>
        <w:t>w osobie ……………………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                              o przewidywanych skutkach zastosowania się do tych wskazówek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§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żeli  dzieło zostanie wykonane z wadami bądź z usterkami lub jeżeli ujawniają się one                 w okresie realizacji inwestycji Zamawiający ma prawo wg własnego uzn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żądać bezpłatnego usunięcia wad w terminie niezwłocznym, bez względu na wysokość związanych z tym kosz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 koszt Wykonawcy dokonać naprawy lub zlecić to osobie trzecie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e żądając usunięcia wad odpowiednio obniżyć wynagrodzenie Wykonawc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 razie niewykonania lub nienależytego wykonania umowy strona jest obowiązana do zapłaty kary umownej w następujących wypadkach i wysokości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mawiający płaci Wykonawcy karę umowną: 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za odstąpienie od umowy wskutek okoliczności, za któ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dpowiada </w:t>
      </w: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w wysokości 20 % wynagrodzenia za przedmiot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ykonawca płaci Zamawiającemu karę umowną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za zwłokę w wykonaniu dzieła w wysokości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 wynagrodzenia umownego za każdy dzień zwłoki licząc od umownego terminu jej dostarczenia, lecz nie więcej niż 20% wartości umowne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za zwłokę w usunięciu wad – w wysokości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 wynagrodzenia umownego za każdy  dzień zwłoki, licząc od dnia wyznaczonego przez Zamawiającego do usunięcia wad,</w:t>
      </w:r>
      <w:r>
        <w:rPr>
          <w:rFonts w:cs="Times New Roman" w:ascii="Times New Roman" w:hAnsi="Times New Roman"/>
          <w:sz w:val="24"/>
          <w:szCs w:val="24"/>
        </w:rPr>
        <w:t xml:space="preserve"> lecz nie więcej niż 20% wynagrodzenia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za odstąpienie od umowy przez Zamawiającego wskutek okoliczności, za które odpowiada Wykonawca – w wysokości  20 % wynagrodzenia umow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iezależnie od powyższych postanowień Strony zastrzegają sobie prawo do dochodzenia odszkodowania na zasadach ogólnych do wysokości poniesionej szkod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za nieterminową zapłatę należności za wykonane prace odsetki ustawow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zostaje w zwłoce w wykonaniu dzieła tak dalece, że wykonanie dzieła            w terminie umownym jest niemożliwe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ez zgody Zamawiającego powierzy wykonanie dzieła lub jego części innej osob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rzez Zamawiającego z powodów określonych w pkt. 1 nie  zwalnia Wykonawcy od zapłaty kary umownej i odszkodowania na zasadach określonych w tej umow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winno być złożone w formie pisemnej pod rygorem nieważności w terminie 7 dni od wystąpienia okoliczności opisanej w ust.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treści umowy wymagają formy pisemnej pod rygorem nieważnośc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będą miały zastosowanie przepisy Kodeksu Cywilnego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 powstałe na tle wykonania niniejszej umowy będą rozstrzygane prze Sąd właściwy według siedziby Zamawiając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niniejszą sporządza się w dwóch egzemplarzach, po jednym egzemplarzu </w:t>
        <w:br/>
        <w:t>dla każdej ze stro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                                                                                                         Zamawiający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umowy …….. z dnia …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okalny Program Rewitalizacji dla Miasta Końskie na lata 2016-2020 winien być zgodny </w:t>
        <w:br/>
        <w:t xml:space="preserve">z wytycznymi dotyczącymi przygotowania Lokalnych Programów Rewitalizacji stanowiącymi podstawę do udzielenia wsparcia z Regionalnego Programu Operacyjnego Województwa Świętokrzyskiego na lata 2014-2020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ny Program Rewitalizacji Rewitalizacji musi zawierać co najmniej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pis powiązań programu z dokumentami strategicznymi i planistycznymi gminy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agnozę czynników i zjawisk kryzysowych oraz skalę i charakter potrzeb rewitalizacyjnych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sięgi przestrzenne obszarów zdegradowanych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wizję wyprowadzenia obszaru zdegradowanego ze stanu kryzysowego (planowany efekt rewitalizacji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dentyfikację potrzeb rewitalizacyjnych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ykaz przedsięwzięć i głównych projektów rewitalizacyjnych dotyczących obszaru zdegradowanego, które będą realizowane w ramach danego programu rewitalizacji wraz z ich opisem zawierającym co najmniej: nazwę przedsięwzięcia i podmioty go realizując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nozowane rezultaty, syntetyczny opis planowanych do podjęcia zadań i działań, lokalizację (miejsce przeprowadzenia danego projektu), szacowaną wartość projektu rewitalizacyjnego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ólny (zbiorczy) opis innych, uzupełniających rodzajów przedsięwzięć rewitalizacyjnych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chanizmy zapewnienia komplementarności między poszczególnymi projektami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witalizacyjnymi oraz pomiędzy działaniami różnych podmiotów i funduszy na obszarze objętym programem rewitalizacji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chanizmy włączenia mieszkańców, przedsiębiorców i innych podmiotów i grup aktywnych na terenie gminy w proces rewitalizacji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realizacji (wdrażania) programu rewitalizacji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stem monitoringu skuteczności działań i system wprowadzania modyfikacji w reakcji na zmiany w otoczeniu program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zobowiązany również do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enia procesu konsultacji społecznyc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ia wniosku dotyczącego opinii OOŚ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czestnictwa w posiedzeniach komisji i sesji Rady Miejski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120" w:after="0"/>
      <w:jc w:val="center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TytuZnak">
    <w:name w:val="Tytuł Znak"/>
    <w:basedOn w:val="Domylnaczcionkaakapitu"/>
    <w:qFormat/>
    <w:rPr>
      <w:b/>
      <w:color w:val="000000"/>
      <w:sz w:val="28"/>
      <w:lang w:val="pl-PL" w:bidi="ar-SA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24:00Z</dcterms:created>
  <dc:creator>pracownik</dc:creator>
  <dc:description/>
  <cp:keywords/>
  <dc:language>en-US</dc:language>
  <cp:lastModifiedBy>jmuszynski</cp:lastModifiedBy>
  <cp:lastPrinted>2015-05-04T08:26:00Z</cp:lastPrinted>
  <dcterms:modified xsi:type="dcterms:W3CDTF">2015-05-04T10:24:00Z</dcterms:modified>
  <cp:revision>2</cp:revision>
  <dc:subject/>
  <dc:title>Znak: ZP</dc:title>
</cp:coreProperties>
</file>