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2" w:firstLine="709"/>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Załącznik </w:t>
      </w:r>
    </w:p>
    <w:p>
      <w:pPr>
        <w:pStyle w:val="Normal"/>
        <w:widowControl w:val="false"/>
        <w:autoSpaceDE w:val="false"/>
        <w:spacing w:lineRule="auto" w:line="240" w:before="0" w:after="0"/>
        <w:ind w:left="5672" w:firstLine="709"/>
        <w:jc w:val="both"/>
        <w:rPr/>
      </w:pPr>
      <w:r>
        <w:rPr>
          <w:rFonts w:eastAsia="Times New Roman" w:cs="Times New Roman" w:ascii="Times New Roman" w:hAnsi="Times New Roman"/>
          <w:b/>
          <w:sz w:val="20"/>
          <w:szCs w:val="20"/>
          <w:lang w:eastAsia="pl-PL"/>
        </w:rPr>
        <w:t xml:space="preserve">do uchwały Nr </w:t>
      </w:r>
      <w:r>
        <w:rPr>
          <w:rFonts w:eastAsia="Times New Roman" w:cs="Times New Roman" w:ascii="Times New Roman" w:hAnsi="Times New Roman"/>
          <w:b/>
          <w:bCs/>
          <w:sz w:val="20"/>
          <w:szCs w:val="20"/>
          <w:lang w:eastAsia="pl-PL"/>
        </w:rPr>
        <w:t xml:space="preserve">VII/52/2015  </w:t>
      </w:r>
    </w:p>
    <w:p>
      <w:pPr>
        <w:pStyle w:val="Normal"/>
        <w:spacing w:lineRule="auto" w:line="240" w:before="0" w:after="0"/>
        <w:ind w:left="5672" w:firstLine="709"/>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dy Miejskiej w Końskich</w:t>
      </w:r>
    </w:p>
    <w:p>
      <w:pPr>
        <w:pStyle w:val="Normal"/>
        <w:spacing w:lineRule="auto" w:line="240" w:before="0" w:after="0"/>
        <w:ind w:left="5672" w:firstLine="709"/>
        <w:rPr/>
      </w:pPr>
      <w:r>
        <w:rPr>
          <w:rFonts w:eastAsia="Times New Roman" w:cs="Times New Roman" w:ascii="Times New Roman" w:hAnsi="Times New Roman"/>
          <w:b/>
          <w:sz w:val="20"/>
          <w:szCs w:val="20"/>
          <w:lang w:eastAsia="pl-PL"/>
        </w:rPr>
        <w:t xml:space="preserve">z dnia </w:t>
      </w:r>
      <w:r>
        <w:rPr>
          <w:rFonts w:eastAsia="Times New Roman" w:cs="Times New Roman" w:ascii="Times New Roman" w:hAnsi="Times New Roman"/>
          <w:b/>
          <w:bCs/>
          <w:sz w:val="20"/>
          <w:szCs w:val="20"/>
          <w:lang w:eastAsia="pl-PL"/>
        </w:rPr>
        <w:t>27 marca 2015 r.</w:t>
      </w:r>
    </w:p>
    <w:p>
      <w:pPr>
        <w:pStyle w:val="Normal"/>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jc w:val="right"/>
        <w:rPr>
          <w:rFonts w:ascii="Times New Roman" w:hAnsi="Times New Roman" w:cs="Times New Roman"/>
          <w:sz w:val="24"/>
          <w:szCs w:val="24"/>
        </w:rPr>
      </w:pPr>
      <w:r>
        <w:rPr>
          <w:rFonts w:cs="Times New Roman" w:ascii="Times New Roman" w:hAnsi="Times New Roman"/>
          <w:sz w:val="24"/>
          <w:szCs w:val="24"/>
        </w:rPr>
        <w:t>Końskie, dnia 17 marca 2015 r.</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ojewódzki Sąd Administracyjny w Kielcach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l. Prosta 10</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366 Kiel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karżący: </w:t>
      </w:r>
      <w:r>
        <w:rPr>
          <w:rFonts w:cs="Times New Roman" w:ascii="Times New Roman" w:hAnsi="Times New Roman"/>
          <w:sz w:val="24"/>
          <w:szCs w:val="24"/>
        </w:rPr>
        <w:t xml:space="preserve"> Prokurator Rejonowy Końskich</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Krakowska 3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200 Koński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rgan: </w:t>
      </w:r>
      <w:r>
        <w:rPr>
          <w:rFonts w:cs="Times New Roman" w:ascii="Times New Roman" w:hAnsi="Times New Roman"/>
          <w:sz w:val="24"/>
          <w:szCs w:val="24"/>
        </w:rPr>
        <w:t xml:space="preserve"> Rada Miejska w Końskich</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artyzantów 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200 Koński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powiedź organu na skargę Prokuratora Rejonowego w Końskich z dnia 13 lutego 2015 r., na uchwałę Rady Miejskiej w Końskich Nr XLIV/456/2014 z dnia 14 listopada 2014 r. w sprawie wzoru deklaracji o wysokości opłaty za gospodarowanie odpadami komunalnymi oraz terminu i miejsca składania przez właściciela nieruchomości.</w:t>
      </w:r>
    </w:p>
    <w:p>
      <w:pPr>
        <w:pStyle w:val="Normal"/>
        <w:spacing w:lineRule="auto" w:line="360"/>
        <w:ind w:firstLine="340"/>
        <w:jc w:val="both"/>
        <w:rPr>
          <w:rFonts w:ascii="Times New Roman" w:hAnsi="Times New Roman" w:cs="Times New Roman"/>
          <w:spacing w:val="-2"/>
          <w:sz w:val="24"/>
          <w:szCs w:val="24"/>
        </w:rPr>
      </w:pPr>
      <w:r>
        <w:rPr>
          <w:rFonts w:cs="Times New Roman" w:ascii="Times New Roman" w:hAnsi="Times New Roman"/>
          <w:sz w:val="24"/>
          <w:szCs w:val="24"/>
        </w:rPr>
        <w:t>W odpowiedzi na skargę Prokuratora Rejonowego w Końskich z dnia 13 lutego 2015 r. (data wpływu 3 marca 2015 r.) na uchwałę Rady Miejskiej w Końskich Nr XLIV/456/2014</w:t>
        <w:br/>
        <w:t xml:space="preserve">z dnia 14 listopada 2014r. w sprawie wzoru deklaracji o wysokości opłaty za gospodarowanie odpadami komunalnymi oraz terminie i miejscu składania przez właściciela nieruchomości, na podstawie art. 54 § 2 ustawy z dnia 30 sierpnia 2002 r. - Prawo o postępowaniu przed sądami administracyjnymi (Dz. U. z 2012 r. poz. 270, z późn. zm.) </w:t>
      </w:r>
      <w:r>
        <w:rPr>
          <w:rFonts w:cs="Times New Roman" w:ascii="Times New Roman" w:hAnsi="Times New Roman"/>
          <w:spacing w:val="-2"/>
          <w:sz w:val="24"/>
          <w:szCs w:val="24"/>
        </w:rPr>
        <w:t>Rada Miejska w Końskich przekazuje przedmiotową skargę wraz z aktami sprawy oraz wnosi 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umorzenie postępowania w sprawie na podstawie art. 161 § 1 ustawy - Prawo</w:t>
        <w:br/>
        <w:t>o postępowaniu przed sądami administracyjnym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lineRule="auto" w:line="360"/>
        <w:ind w:firstLine="340"/>
        <w:jc w:val="both"/>
        <w:rPr>
          <w:rFonts w:ascii="Times New Roman" w:hAnsi="Times New Roman" w:cs="Times New Roman"/>
          <w:sz w:val="24"/>
          <w:szCs w:val="24"/>
        </w:rPr>
      </w:pPr>
      <w:r>
        <w:rPr>
          <w:rFonts w:cs="Times New Roman" w:ascii="Times New Roman" w:hAnsi="Times New Roman"/>
          <w:sz w:val="24"/>
          <w:szCs w:val="24"/>
        </w:rPr>
        <w:t>W dniu 13 lutego 2015 r. Prokurator Rejonowy w Końskich wniósł</w:t>
        <w:br/>
        <w:t>do Wojewódzkiego Sądu Administracyjnego w Kielcach , za pośrednictwem Rady Miejskiej w Końskich skargę na uchwałę Rady Miejskiej Nr XLIV/456/2014 z dnia 14 listopada 2014 r. w sprawie wzoru deklaracji o wysokości opłaty za gospodarowanie odpadami komunalnymi oraz terminie i miejscu składania przez właściciela nieruchomości, w zakresie nałożenia</w:t>
        <w:br/>
        <w:t>na składającego deklarację obowiązku podania jego numeru telefonu i adresu e-mail oraz zawarcia oświadczenia, iż dane zwarte w deklaracji będą przetwarzane prze Urząd Miasta</w:t>
        <w:br/>
        <w:t>i Gminy w Końskich. Zaskarżonej uchwale zarzucono rażące naruszenie przepisów prawa materialnego tj.: 6 n ustawy z dnia 13 września 1996 r. o utrzymaniu czystości i porządku</w:t>
        <w:br/>
        <w:t>w gminach (Dz. U. z 2013 r. poz. 1399, z późn. zm.) oraz  art. 6 ust. 1-3 ustawy z dnia</w:t>
        <w:br/>
        <w:t>29 sierpnia 1997 r. o ochronie danych osobowych (Dz. U. z 2014 r. poz. 1182, z późn. zm.) poprzez nałożenie na właściciela nieruchomości obowiązku podania swojego numeru telefonu i adresu e-mail oraz zawarcie oświadczenia, iż dane osobowe zawarte w deklaracji będą przetwarzane przez Urząd Miasta i Gminy w Końskich bez umocowania prawnego</w:t>
        <w:br/>
        <w:t>i podstawy prawnej.</w:t>
      </w:r>
    </w:p>
    <w:p>
      <w:pPr>
        <w:pStyle w:val="Normal"/>
        <w:spacing w:lineRule="auto" w:line="360"/>
        <w:jc w:val="both"/>
        <w:rPr/>
      </w:pPr>
      <w:r>
        <w:rPr>
          <w:rFonts w:cs="Times New Roman" w:ascii="Times New Roman" w:hAnsi="Times New Roman"/>
          <w:sz w:val="24"/>
          <w:szCs w:val="24"/>
        </w:rPr>
        <w:t xml:space="preserve">Skarżący wniósł o stwierdzenie nieważności zaskarżonej uchwały Rady Miejskiej </w:t>
        <w:br/>
        <w:t xml:space="preserve">w Końskich w zakresie określającym wzór deklaracji o wysokości opłaty za gospodarowanie odpadami komunalnymi składanej przez właściciela nieruchomości obejmującym treść pkt. I </w:t>
        <w:br/>
        <w:t>i w pkt. B - „ numer telefonu składającego deklarację i adres e-mail oraz w rubryce zatytułowanej „Ochrona danych osobowych”.</w:t>
      </w:r>
    </w:p>
    <w:p>
      <w:pPr>
        <w:pStyle w:val="Normal"/>
        <w:spacing w:lineRule="auto" w:line="360"/>
        <w:jc w:val="both"/>
        <w:rPr/>
      </w:pPr>
      <w:r>
        <w:rPr>
          <w:rFonts w:cs="Times New Roman" w:ascii="Times New Roman" w:hAnsi="Times New Roman"/>
          <w:b/>
          <w:sz w:val="24"/>
          <w:szCs w:val="24"/>
        </w:rPr>
        <w:t xml:space="preserve">Dowód: </w:t>
      </w:r>
      <w:r>
        <w:rPr>
          <w:rFonts w:cs="Times New Roman" w:ascii="Times New Roman" w:hAnsi="Times New Roman"/>
          <w:sz w:val="24"/>
          <w:szCs w:val="24"/>
        </w:rPr>
        <w:t>Skarga Prokuratora Rejonowego z dnia 13 marca 2015 r.</w:t>
      </w:r>
    </w:p>
    <w:p>
      <w:pPr>
        <w:pStyle w:val="Normal"/>
        <w:spacing w:lineRule="auto" w:line="360"/>
        <w:jc w:val="both"/>
        <w:rPr/>
      </w:pPr>
      <w:r>
        <w:rPr>
          <w:rFonts w:cs="Times New Roman" w:ascii="Times New Roman" w:hAnsi="Times New Roman"/>
          <w:sz w:val="24"/>
          <w:szCs w:val="24"/>
        </w:rPr>
        <w:t>Następnie w 19 marca 2015r. (data wpływu do 23 marca 2015r.), Prokurator Rejonowy</w:t>
        <w:br/>
        <w:t>w Końskich cofnął przedmiotową skargę na w/w uchwałę Rady Miejskiej, argumentując,</w:t>
        <w:br/>
        <w:t>iż skarga ta została wniesiona omyłkow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Dowód: </w:t>
      </w:r>
      <w:r>
        <w:rPr>
          <w:rFonts w:cs="Times New Roman" w:ascii="Times New Roman" w:hAnsi="Times New Roman"/>
          <w:sz w:val="24"/>
          <w:szCs w:val="24"/>
        </w:rPr>
        <w:t>Pismo z dnia 17 marca 2015r. w sprawie cofnięcia skargi.</w:t>
      </w:r>
    </w:p>
    <w:p>
      <w:pPr>
        <w:pStyle w:val="Normal"/>
        <w:spacing w:lineRule="auto" w:line="360"/>
        <w:jc w:val="both"/>
        <w:rPr/>
      </w:pPr>
      <w:r>
        <w:rPr>
          <w:rFonts w:cs="Times New Roman" w:ascii="Times New Roman" w:hAnsi="Times New Roman"/>
          <w:sz w:val="24"/>
          <w:szCs w:val="24"/>
        </w:rPr>
        <w:t>W tym miejscu</w:t>
      </w:r>
      <w:r>
        <w:rPr>
          <w:rFonts w:cs="Times New Roman" w:ascii="Times New Roman" w:hAnsi="Times New Roman"/>
          <w:i/>
          <w:sz w:val="24"/>
          <w:szCs w:val="24"/>
        </w:rPr>
        <w:t xml:space="preserve"> </w:t>
      </w:r>
      <w:r>
        <w:rPr>
          <w:rFonts w:cs="Times New Roman" w:ascii="Times New Roman" w:hAnsi="Times New Roman"/>
          <w:sz w:val="24"/>
          <w:szCs w:val="24"/>
        </w:rPr>
        <w:t>organ pragnie zauważyć, iż skarżący wniósł skargę na uchwałę Rady Miejskiej nr XLIV/465/2014 z 14 listopada 2014 r. (Dz. Urz. Woj. Święt. z 2014 r.</w:t>
        <w:br/>
        <w:t>poz. 3103). Przedmiotowej uchwale Prokurator zarzucił naruszenie w/w przepisów dotyczących zbierania i przetwarzania przez Gminę numerów telefonów właścicieli nieruchomości bez podstawy prawnej. Nadmienić należy, iż zgodnie z art. 6m ust. 1 ustawy</w:t>
        <w:br/>
        <w:t>o utrzymaniu czystości i porządku w gminach uchwalenie wzoru deklaracji należy do Rady Gminy. Z kolei ust. 1b w/w artykułu wymienia dane osobowe, które Gmina może wymagać od właścicieli nieruchomości. W punkcie 4 przytoczonego ustępu wyraźnie wskazano, iż rada gminy uchwalając wzór deklaracji może wymagać od właściciela nieruchomości podania numeru telefonu kontaktowego. Na marginesie zaznaczyć należy, iż podanie przez właściciela nieruchomości numeru telefonu jest wskazane w deklaracji jako pole niobowiązkowe.  Zgodzić się zatem należy, ze stanowiskiem Prokuratora Rejonowego, że skarga została wniesiona omyłkowo. Cofnięcie skargi przez organ na podstawie art. 60 ustawy – Prawo</w:t>
        <w:br/>
        <w:t>o postępowaniu przed sądami administracyjnymi w przedmiotowej sprawie nie zmierza</w:t>
        <w:br/>
        <w:t xml:space="preserve">do obejścia prawa oraz nie spowoduje utrzymania w mocy aktu prawnego dotkniętego wadą prawną. </w:t>
      </w:r>
    </w:p>
    <w:p>
      <w:pPr>
        <w:pStyle w:val="Normal"/>
        <w:spacing w:lineRule="auto" w:line="360"/>
        <w:jc w:val="both"/>
        <w:rPr/>
      </w:pPr>
      <w:r>
        <w:rPr>
          <w:rFonts w:cs="Times New Roman" w:ascii="Times New Roman" w:hAnsi="Times New Roman"/>
          <w:sz w:val="24"/>
          <w:szCs w:val="24"/>
        </w:rPr>
        <w:t xml:space="preserve">W sytuacji braku przesłanek uniemożliwiających cofnięcie skargi, czynność tą należy uznać za skuteczną, a w związku z tym zasadnym jest umorzenie postępowania na podstawie </w:t>
        <w:br/>
        <w:t>art. 161 §1 pkt 1 ustawy - Prawo o postępowaniu przed sądami administracyjn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jąc na uwadze powyżej przytoczone wnoszę jak w petitu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łąc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ządkowane i ponumerowane akta spra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14:00Z</dcterms:created>
  <dc:creator>Ewelajna</dc:creator>
  <dc:description/>
  <cp:keywords/>
  <dc:language>en-US</dc:language>
  <cp:lastModifiedBy>Anna Głębocka</cp:lastModifiedBy>
  <cp:lastPrinted>2015-03-23T14:11:00Z</cp:lastPrinted>
  <dcterms:modified xsi:type="dcterms:W3CDTF">2015-03-30T11:45:00Z</dcterms:modified>
  <cp:revision>5</cp:revision>
  <dc:subject/>
  <dc:title/>
</cp:coreProperties>
</file>