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2" w:firstLine="709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ałącznik </w:t>
      </w:r>
    </w:p>
    <w:p>
      <w:pPr>
        <w:pStyle w:val="Normal"/>
        <w:widowControl w:val="false"/>
        <w:autoSpaceDE w:val="false"/>
        <w:spacing w:lineRule="auto" w:line="240" w:before="0" w:after="0"/>
        <w:ind w:left="5672"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o uchwały N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VII/51/2015  </w:t>
      </w:r>
    </w:p>
    <w:p>
      <w:pPr>
        <w:pStyle w:val="Normal"/>
        <w:spacing w:lineRule="auto" w:line="240" w:before="0" w:after="0"/>
        <w:ind w:left="5672" w:firstLine="709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ady Miejskiej w Końskich</w:t>
      </w:r>
    </w:p>
    <w:p>
      <w:pPr>
        <w:pStyle w:val="Normal"/>
        <w:spacing w:lineRule="auto" w:line="240" w:before="0" w:after="0"/>
        <w:ind w:left="5672" w:firstLine="709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 d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7 marca 2015 r.</w:t>
      </w:r>
    </w:p>
    <w:p>
      <w:pPr>
        <w:pStyle w:val="Normal"/>
        <w:spacing w:lineRule="auto" w:line="240" w:before="0" w:after="0"/>
        <w:ind w:left="5672" w:firstLine="709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ońskie, dnia 27 marca 2015 r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ojewódzki Sąd Administracyjny w Kielcach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l. Prosta 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5- 366 Kiel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Skarżący: </w:t>
      </w:r>
      <w:r>
        <w:rPr>
          <w:rFonts w:cs="Times New Roman" w:ascii="Times New Roman" w:hAnsi="Times New Roman"/>
          <w:sz w:val="24"/>
          <w:szCs w:val="24"/>
        </w:rPr>
        <w:t xml:space="preserve"> Prokurator Rejonowy Końskich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l. Krakowska 3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6-200 Końsk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Organ: </w:t>
      </w:r>
      <w:r>
        <w:rPr>
          <w:rFonts w:cs="Times New Roman" w:ascii="Times New Roman" w:hAnsi="Times New Roman"/>
          <w:sz w:val="24"/>
          <w:szCs w:val="24"/>
        </w:rPr>
        <w:t xml:space="preserve"> Rada Miejska w Koński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l. Partyzantów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6-200 Koński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 organu na skargę Prokuratora Rejonowego w Końskich z dnia 13 lutego 2015 r. na uchwałę Rady Miejskiej w Końskich Nr XXXVI/371/2013 z dnia 30 grudnia 2013 r. w sprawie wzoru deklaracji o wysokości opłaty za gospodarowanie odpadami komunalnymi składanej przez właściciela nieruchomości.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W odpowiedzi na skargę Prokuratora Rejonowego w Końskich z dnia 13 lutego 2015 r. (data wpływu 3 marca 2015 r.) na uchwałę Rady Miejskiej w Końskich Nr XXXVI/371/2013</w:t>
        <w:br/>
        <w:t>z dnia 30 grudnia 2013 r. w sprawie wzoru deklaracji o wysokości opłaty za gospodarowanie odpadami komunalnymi składanej przez właściciela nieruchomości, na podstawie art. 54 § 2 ustawy z dnia 30 sierpnia 2002 r. - Prawo o postępowaniu przed sądami administracyjnymi</w:t>
        <w:br/>
        <w:t>(Dz. U. z 2012 r. poz. 270, z późn. zm.) Rada Miejska w Końskich przekazuje</w:t>
      </w:r>
      <w:r>
        <w:rPr>
          <w:rFonts w:cs="Times New Roman" w:ascii="Times New Roman" w:hAnsi="Times New Roman"/>
          <w:sz w:val="24"/>
          <w:szCs w:val="24"/>
        </w:rPr>
        <w:t xml:space="preserve"> przedmiotową skargę wraz z aktami sprawy oraz wnosi 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rzenie postępowania w sprawie na podstawie art.</w:t>
      </w:r>
      <w:r>
        <w:rPr>
          <w:rStyle w:val="Tabulatory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61</w:t>
      </w:r>
      <w:r>
        <w:rPr>
          <w:rStyle w:val="Tabulatory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Style w:val="Tabulatory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 ustawy - Prawo</w:t>
        <w:br/>
        <w:t>o postępowaniu przed sądami administracyjnym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13 lutego 2015 r. Prokurator Rejonowy w Końskich wniósł do Wojewódzkiego Sądu Administracyjnego w Kielcach, za pośrednictwem Rady Miejskiej w Końskich skargę na uchwałę Rady Miejskiej Nr XXXVI/371/2013 z dnia 30 grudnia 2013 r. w sprawie wzoru deklaracji o wysokości opłaty za gospodarowanie odpadami komunalnymi składanej przez właściciela nieruchomości, w zakresie nałożenia na składającego deklarację obowiązku podania jego numeru telefonu i adresu e-mail oraz zawarcia oświadczenia, iż dane zwarte</w:t>
        <w:br/>
        <w:t>w deklaracji będą przetwarzane prze Urząd Miasta i Gminy w Końskich. Zaskarżonej uchwale zarzucono rażące naruszenie przepisów prawa materialnego tj.: 6 n ustawy z dnia</w:t>
        <w:br/>
        <w:t>13 września 1996 r. o utrzymaniu czystości i porządku w gminach (Dz. U. z 2013 r. poz. 1399, z późn. zm.) oraz art. 6 ust. 1-3 ustawy z dnia 29 sierpnia 1997 r. o ochronie danych osobowych (Dz. U. z 2014, poz. 1182, z późn. zm.) poprzez nałożenie na właściciela nieruchomości obowiązku podania swojego numeru telefonu i adresu e-mail oraz zawarcie oświadczenia, iż dane osobowe zawarte w deklaracji będą przetwarzane przez Urząd Miasta</w:t>
        <w:br/>
        <w:t>i Gminy w Końskich bez umocowania prawnego i podstawy prawnej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arżący wniósł o stwierdzenie nieważności zaskarżonej uchwały Rady Miejskiej </w:t>
        <w:br/>
        <w:t>w Końskich Nr XXXVI/371/2013 z dnia 30 grudnia 2013 r. w zakresie określającym wzór deklaracji o wysokości opłaty za gospodarowanie odpadami komunalnymi składanej przez właściciela nieruchomości obejmującym treść pkt. I i w pkt. B - „numer telefonu składającego deklarację i adres e-mail oraz w rubryce zatytułowanej „Ochrona danych osobowych”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wód: </w:t>
      </w:r>
      <w:r>
        <w:rPr>
          <w:rFonts w:cs="Times New Roman" w:ascii="Times New Roman" w:hAnsi="Times New Roman"/>
          <w:sz w:val="24"/>
          <w:szCs w:val="24"/>
        </w:rPr>
        <w:t>Skarga Prokuratora Rejonowego z dnia 13 marca 2015 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12 marca 2015 r. (data wpływu do 17 marca 2015 r.), Prokurator Rejonowy w Końskich cofnął przedmiotową skargę na ww. uchwałę Rady Miejskiej, argumentując, iż skarga ta została wniesiona omyłkow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wód: </w:t>
      </w:r>
      <w:r>
        <w:rPr>
          <w:rFonts w:cs="Times New Roman" w:ascii="Times New Roman" w:hAnsi="Times New Roman"/>
          <w:sz w:val="24"/>
          <w:szCs w:val="24"/>
        </w:rPr>
        <w:t>Pismo z dnia 12 marca 2015 r. w sprawie cofnięcia skarg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miejscu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 pragnie zauważyć, iż skarżący wniósł skargę na uchwałę Rady Miejskiej Nr XXXVI/371/2013 Rady Miejskiej w Końskich z dnia 30 grudnia 2013 r.</w:t>
        <w:br/>
        <w:t>(Dz. Urz. Woj. Święt. z 2014 r., poz. 270 ze zm.), która to następnie została zmieniona uchwałą Rady Miejskiej w Końskich nr XLIV/465/2014 z 14 listopada 2014 r. (Dz. Urz. Woj. Święt. z 2014 r. poz. 3103). Dokonana zmiana dotyczy właśnie załącznika do uchwały czyli wzoru deklaracji składanej przez właścicieli nieruchomości. Bezspornym pozostaje,</w:t>
        <w:br/>
        <w:t>iż uchwała została zaskarżona w nieobowiązującej już częśc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zić się zatem należy, ze stanowiskiem Prokuratora Rejonowego, że skarga została wniesiona omyłkowo. Cofnięcie skargi przez organ na podstawie art. 60 ustawy - Prawo</w:t>
        <w:br/>
        <w:t>o postępowaniu przed sądami administracyjnymi w przedmiotowej sprawie nie zmierza</w:t>
        <w:br/>
        <w:t xml:space="preserve">do obejścia prawa oraz nie spowoduje utrzymania w mocy aktu prawnego dotkniętego wadą prawn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ytuacji braku przesłanek uniemożliwiających cofnięcie skargi, czynność tą należy uznać za skuteczną, a w związku z tym zasadnym jest umorzenie postępowania na podstawie </w:t>
        <w:br/>
        <w:t>art. 161 §1 pkt 1 ustawy - Prawo o postępowaniu przed sądami administracyjny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ąc na uwadze powyżej przytoczone wnoszę jak w petitu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porządkowane i ponumerowane akta sprawy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17:00Z</dcterms:created>
  <dc:creator>Ewelajna</dc:creator>
  <dc:description/>
  <cp:keywords/>
  <dc:language>en-US</dc:language>
  <cp:lastModifiedBy>Anna Głębocka</cp:lastModifiedBy>
  <cp:lastPrinted>2015-03-23T14:10:00Z</cp:lastPrinted>
  <dcterms:modified xsi:type="dcterms:W3CDTF">2015-03-30T10:16:00Z</dcterms:modified>
  <cp:revision>5</cp:revision>
  <dc:subject/>
  <dc:title/>
</cp:coreProperties>
</file>